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FF6600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מתודיקה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אוריאל פיינרמן</w:t>
      </w:r>
    </w:p>
    <w:p>
      <w:pPr>
        <w:pStyle w:val="Normal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מה אנשים יוצאים לטיול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99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05500</wp:posOffset>
            </wp:positionH>
            <wp:positionV relativeFrom="paragraph">
              <wp:posOffset>123190</wp:posOffset>
            </wp:positionV>
            <wp:extent cx="952500" cy="762000"/>
            <wp:effectExtent l="0" t="0" r="0" b="0"/>
            <wp:wrapTight wrapText="bothSides">
              <wp:wrapPolygon edited="0">
                <wp:start x="9933" y="0"/>
                <wp:lineTo x="429" y="1078"/>
                <wp:lineTo x="-430" y="19437"/>
                <wp:lineTo x="429" y="20518"/>
                <wp:lineTo x="2158" y="20518"/>
                <wp:lineTo x="15549" y="20518"/>
                <wp:lineTo x="20301" y="20518"/>
                <wp:lineTo x="21600" y="19978"/>
                <wp:lineTo x="21600" y="4857"/>
                <wp:lineTo x="19438" y="2157"/>
                <wp:lineTo x="13389" y="0"/>
                <wp:lineTo x="9933" y="0"/>
              </wp:wrapPolygon>
            </wp:wrapTight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color w:val="666699"/>
          <w:sz w:val="24"/>
          <w:sz w:val="24"/>
          <w:rtl w:val="true"/>
        </w:rPr>
        <w:t>גיוו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666699"/>
          <w:sz w:val="24"/>
          <w:sz w:val="24"/>
          <w:rtl w:val="true"/>
        </w:rPr>
        <w:t xml:space="preserve">חוויה </w:t>
      </w:r>
      <w:r>
        <w:rPr>
          <w:rFonts w:ascii="Arial" w:hAnsi="Arial" w:cs="Arial"/>
          <w:sz w:val="24"/>
          <w:sz w:val="24"/>
          <w:rtl w:val="true"/>
        </w:rPr>
        <w:t>– דת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סתט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רבות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99"/>
          <w:sz w:val="24"/>
        </w:rPr>
      </w:pPr>
      <w:r>
        <w:rPr>
          <w:rFonts w:ascii="Arial" w:hAnsi="Arial" w:cs="Arial"/>
          <w:b/>
          <w:b/>
          <w:bCs/>
          <w:color w:val="666699"/>
          <w:sz w:val="24"/>
          <w:sz w:val="24"/>
          <w:rtl w:val="true"/>
        </w:rPr>
        <w:t xml:space="preserve">תובנה </w:t>
      </w:r>
      <w:r>
        <w:rPr>
          <w:rFonts w:cs="Arial" w:ascii="Arial" w:hAnsi="Arial"/>
          <w:b/>
          <w:bCs/>
          <w:color w:val="666699"/>
          <w:sz w:val="24"/>
          <w:rtl w:val="true"/>
        </w:rPr>
        <w:t xml:space="preserve">-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צריך להתחשב ברמת הקשב של המטיי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רור כי רמת הקשב היא פונקציה של זמן ההדרכה ועוצמת החוו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 כן אי אפשר לשמור על רמת קשב אופטימאלית לכל אורך הטיול והיא עולה ויורדת במשך היו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תפקיד המדריך לתת למטייל את תחושת השטח – איפה הצפון למעלה בשמים</w:t>
      </w:r>
      <w:r>
        <w:rPr>
          <w:rFonts w:cs="Arial" w:ascii="Arial" w:hAnsi="Arial"/>
          <w:sz w:val="24"/>
          <w:rtl w:val="true"/>
        </w:rPr>
        <w:t xml:space="preserve">?! </w:t>
      </w:r>
      <w:r>
        <w:rPr>
          <w:rFonts w:ascii="Arial" w:hAnsi="Arial" w:cs="Arial"/>
          <w:sz w:val="24"/>
          <w:sz w:val="24"/>
          <w:rtl w:val="true"/>
        </w:rPr>
        <w:t>לשים את המפה על הרצפה ולהראות היכן הצפון והדרום שהם כיוונים ולא למעלה או למט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השפה צריכה להיות ברור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נושאים</w:t>
      </w:r>
      <w:r>
        <w:rPr>
          <w:rFonts w:cs="Arial" w:ascii="Arial" w:hAnsi="Arial"/>
          <w:b/>
          <w:bCs/>
          <w:sz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8000"/>
          <w:sz w:val="24"/>
          <w:sz w:val="24"/>
          <w:rtl w:val="true"/>
        </w:rPr>
        <w:t>פתיח</w:t>
      </w:r>
      <w:r>
        <w:rPr>
          <w:rFonts w:ascii="Arial" w:hAnsi="Arial" w:cs="Arial"/>
          <w:sz w:val="24"/>
          <w:sz w:val="24"/>
          <w:rtl w:val="true"/>
        </w:rPr>
        <w:t xml:space="preserve"> 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איך פותחים יום הדרכ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יך מציגים תוכנ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תוכנית – בתחילת היום מציגים את התוכנית של הטיו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נושא – להרבה אנשים קל יותר להתחבר לנושא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כותרת של הטיו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ספרותי – בהתחלה או אפילו באמצע היום לשלה קטע קריא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סיפור – מילים שמרתקות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תעלומ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ספרים סיפור קצ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עניין וקולע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מתח – לספר סיפור כאילו שהסוף לא ידוע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פתיח תמונה – מראים תמונה מיוחדת ומעניינת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תמונה אחת שווה אלף מילים</w:t>
      </w:r>
      <w:r>
        <w:rPr>
          <w:rFonts w:cs="Arial" w:ascii="Arial" w:hAnsi="Arial"/>
          <w:sz w:val="24"/>
          <w:rtl w:val="true"/>
        </w:rPr>
        <w:t>"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אישי – סיפור אישי של המדריך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מוזיקלי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הצגה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הומור – מסלק כל אנט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תיח לפי קבוצה – איך מקבלים צליינים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ברוכים הבאים לארץ הקודש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פתיח אתר – ישנם אתרים מיוחדים שמתאימים להם פתיח 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אפקט הראשוניות</w:t>
      </w:r>
      <w:r>
        <w:rPr>
          <w:rFonts w:ascii="Arial" w:hAnsi="Arial" w:cs="Arial"/>
          <w:sz w:val="24"/>
          <w:sz w:val="24"/>
          <w:rtl w:val="true"/>
        </w:rPr>
        <w:t xml:space="preserve"> – מחקר פסיכולוגי מצא כי אנשים קובעים את דעתם על אדם תוך פרק זמן קצר ביות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לומ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ש לנו מספר שניות כדי לקבוע את דעת הקבוצה עלי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מדריכ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לכן עלינו להשקיע מאמץ מיוחד בפתיח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עבר לטיול ומטרותי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פתיח אומר משהו עלינ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8000"/>
          <w:sz w:val="24"/>
          <w:sz w:val="24"/>
          <w:rtl w:val="true"/>
        </w:rPr>
        <w:t xml:space="preserve">סיומות </w:t>
      </w:r>
      <w:r>
        <w:rPr>
          <w:rFonts w:ascii="Arial" w:hAnsi="Arial" w:cs="Arial"/>
          <w:sz w:val="24"/>
          <w:sz w:val="24"/>
          <w:rtl w:val="true"/>
        </w:rPr>
        <w:t>– לסיום הטיול יש אפקט כמעט כמו לפתיח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ב</w:t>
      </w:r>
      <w:r>
        <w:rPr>
          <w:rFonts w:ascii="Arial" w:hAnsi="Arial" w:cs="Arial"/>
          <w:sz w:val="24"/>
          <w:sz w:val="24"/>
          <w:rtl w:val="true"/>
        </w:rPr>
        <w:t xml:space="preserve">מחקרים עולה כי אדם יכול ללמוד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מושגים חדשים ביום אח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על כן כשמסכמ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חוזרים על מסלול הטיול וגם על המושגים החדשים שנלמדו ב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4"/>
          <w:u w:val="single"/>
        </w:rPr>
      </w:pPr>
      <w:r>
        <w:rPr>
          <w:rFonts w:ascii="Arial" w:hAnsi="Arial" w:cs="Arial"/>
          <w:b/>
          <w:b/>
          <w:bCs/>
          <w:color w:val="800000"/>
          <w:sz w:val="24"/>
          <w:sz w:val="24"/>
          <w:u w:val="single"/>
          <w:rtl w:val="true"/>
        </w:rPr>
        <w:t>הדרכה באתר היסטורי</w:t>
      </w:r>
      <w:r>
        <w:rPr>
          <w:rFonts w:cs="Arial" w:ascii="Arial" w:hAnsi="Arial"/>
          <w:b/>
          <w:bCs/>
          <w:color w:val="800000"/>
          <w:sz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4"/>
          <w:u w:val="single"/>
        </w:rPr>
      </w:pPr>
      <w:r>
        <w:rPr>
          <w:rFonts w:cs="Arial" w:ascii="Arial" w:hAnsi="Arial"/>
          <w:b/>
          <w:bCs/>
          <w:color w:val="800000"/>
          <w:sz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cs="Arial" w:ascii="Arial" w:hAnsi="Arial"/>
          <w:b/>
          <w:bCs/>
          <w:color w:val="8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>היסטוריה</w:t>
      </w:r>
      <w:r>
        <w:rPr>
          <w:rFonts w:ascii="Arial" w:hAnsi="Arial" w:cs="Arial"/>
          <w:sz w:val="24"/>
          <w:sz w:val="24"/>
          <w:rtl w:val="true"/>
        </w:rPr>
        <w:t xml:space="preserve"> – היא למעשה סיפור </w:t>
      </w:r>
      <w:r>
        <w:rPr>
          <w:rFonts w:cs="Arial" w:ascii="Arial" w:hAnsi="Arial"/>
          <w:sz w:val="24"/>
        </w:rPr>
        <w:t>HISTORY = HIS STORY</w:t>
      </w:r>
      <w:r>
        <w:rPr>
          <w:rFonts w:cs="Arial" w:ascii="Arial" w:hAnsi="Arial"/>
          <w:sz w:val="24"/>
          <w:rtl w:val="true"/>
        </w:rPr>
        <w:t xml:space="preserve">    </w:t>
      </w:r>
      <w:r>
        <w:rPr>
          <w:rFonts w:cs="Arial" w:ascii="Arial" w:hAnsi="Arial"/>
          <w:sz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rtl w:val="true"/>
        </w:rPr>
        <w:t>אפשר את אותו סיפור אתר או אירוע לספר בעיניים שונ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 xml:space="preserve">עבר </w:t>
      </w:r>
      <w:r>
        <w:rPr>
          <w:rFonts w:cs="Arial" w:ascii="Arial" w:hAnsi="Arial"/>
          <w:b/>
          <w:bCs/>
          <w:color w:val="800000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 xml:space="preserve">הווה </w:t>
      </w:r>
      <w:r>
        <w:rPr>
          <w:rFonts w:cs="Arial" w:ascii="Arial" w:hAnsi="Arial"/>
          <w:b/>
          <w:bCs/>
          <w:color w:val="800000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>עתיד</w:t>
      </w:r>
      <w:r>
        <w:rPr>
          <w:rFonts w:ascii="Arial" w:hAnsi="Arial" w:cs="Arial"/>
          <w:sz w:val="24"/>
          <w:sz w:val="24"/>
          <w:rtl w:val="true"/>
        </w:rPr>
        <w:t xml:space="preserve"> – המחשבה כי העבר מאחורינו והעתיד לפנינו היא תפיסה מודרנ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ך בתפיסה היהודית הקדומה העבר הוא לפנים – לפנינו ימי קדם – העתיד הוא אחרית הימים הוא מאחורינו כי אי אפשר לדעת מה יה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ק מה שהי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מדרש</w:t>
      </w:r>
      <w:r>
        <w:rPr>
          <w:rFonts w:cs="Arial" w:ascii="Arial" w:hAnsi="Arial"/>
          <w:sz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rtl w:val="true"/>
        </w:rPr>
        <w:t>כשמשה עולה להר סיני הוא מוצא שהאל התעכב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שה מאיץ באל שאומר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ני מתעכב כי אני מוסיף מעל האותיות סימנים ויהיה אדם שיתפלפל על סימנים אלה – זה רבי עקיבא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שה רוצה לראות את רבי עקיב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מרות שהוא יהיה בעתי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עוד מאות שנ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אל עונה לו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חזור לאחוריך</w:t>
      </w:r>
      <w:r>
        <w:rPr>
          <w:rFonts w:cs="Arial" w:ascii="Arial" w:hAnsi="Arial"/>
          <w:sz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לומ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לספר את הסיפור ההיסטורי לא ממרחק זמן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לא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אותו הזמן שבו התרחש האירוע</w:t>
      </w:r>
      <w:r>
        <w:rPr>
          <w:rFonts w:cs="Arial" w:ascii="Arial" w:hAnsi="Arial"/>
          <w:b/>
          <w:bCs/>
          <w:sz w:val="24"/>
          <w:rtl w:val="true"/>
        </w:rPr>
        <w:t>!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>עוצמת הרגע</w:t>
      </w:r>
      <w:r>
        <w:rPr>
          <w:rFonts w:ascii="Arial" w:hAnsi="Arial" w:cs="Arial"/>
          <w:sz w:val="24"/>
          <w:sz w:val="24"/>
          <w:rtl w:val="true"/>
        </w:rPr>
        <w:t xml:space="preserve"> – להחיות את האירו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הביא את הדרמ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cs="Arial" w:ascii="Arial" w:hAnsi="Arial"/>
          <w:b/>
          <w:bCs/>
          <w:color w:val="8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4"/>
          <w:sz w:val="24"/>
          <w:rtl w:val="true"/>
        </w:rPr>
        <w:t>מפגש</w:t>
      </w:r>
      <w:r>
        <w:rPr>
          <w:rFonts w:ascii="Arial" w:hAnsi="Arial" w:cs="Arial"/>
          <w:sz w:val="24"/>
          <w:sz w:val="24"/>
          <w:rtl w:val="true"/>
        </w:rPr>
        <w:t xml:space="preserve"> – הטיול כמפגש של אנש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דע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פשרות לספר את כול הסיפו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00"/>
          <w:sz w:val="24"/>
          <w:u w:val="single"/>
        </w:rPr>
      </w:pPr>
      <w:r>
        <w:rPr>
          <w:rFonts w:ascii="Arial" w:hAnsi="Arial" w:cs="Arial"/>
          <w:b/>
          <w:b/>
          <w:bCs/>
          <w:color w:val="333300"/>
          <w:sz w:val="24"/>
          <w:sz w:val="24"/>
          <w:u w:val="single"/>
          <w:rtl w:val="true"/>
        </w:rPr>
        <w:t>הדרכה באתרי טבע</w:t>
      </w:r>
      <w:r>
        <w:rPr>
          <w:rFonts w:cs="Arial" w:ascii="Arial" w:hAnsi="Arial"/>
          <w:b/>
          <w:bCs/>
          <w:color w:val="333300"/>
          <w:sz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חובה להכיר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rtl w:val="true"/>
        </w:rPr>
        <w:t>המינ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חיט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עו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גפ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א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ימ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זית תמ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</w:t>
      </w:r>
      <w:r>
        <w:rPr>
          <w:rFonts w:cs="Arial" w:ascii="Arial" w:hAnsi="Arial"/>
          <w:sz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rtl w:val="true"/>
        </w:rPr>
        <w:t>סוגי עצים ופרח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סוגי ציפורים ובעלי חיים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rtl w:val="true"/>
        </w:rPr>
        <w:t xml:space="preserve">                                                      </w:t>
      </w:r>
      <w:r>
        <w:rPr>
          <w:rFonts w:ascii="Arial" w:hAnsi="Arial" w:cs="Arial"/>
          <w:b/>
          <w:b/>
          <w:bCs/>
          <w:color w:val="FF6600"/>
          <w:sz w:val="24"/>
          <w:sz w:val="24"/>
          <w:u w:val="single"/>
          <w:rtl w:val="true"/>
        </w:rPr>
        <w:t>הדרכה באתרים ארכיאולוגיים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6600"/>
          <w:sz w:val="24"/>
          <w:u w:val="single"/>
        </w:rPr>
      </w:pPr>
      <w:r>
        <w:rPr>
          <w:rFonts w:cs="Arial" w:ascii="Arial" w:hAnsi="Arial"/>
          <w:b/>
          <w:bCs/>
          <w:color w:val="FF6600"/>
          <w:sz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ם לא כל אחד אוהב היסטור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ה נאמר על אתר ארכיאולוגי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ארכיאולוג רואה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אבנים ואומר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זה סימן שהיה פה ארמון</w:t>
      </w:r>
      <w:r>
        <w:rPr>
          <w:rFonts w:cs="Arial" w:ascii="Arial" w:hAnsi="Arial"/>
          <w:sz w:val="24"/>
          <w:rtl w:val="true"/>
        </w:rPr>
        <w:t xml:space="preserve">..", </w:t>
      </w:r>
      <w:r>
        <w:rPr>
          <w:rFonts w:ascii="Arial" w:hAnsi="Arial" w:cs="Arial"/>
          <w:sz w:val="24"/>
          <w:sz w:val="24"/>
          <w:rtl w:val="true"/>
        </w:rPr>
        <w:t>או אפילו אין אבנים ואומר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היה פה ארמון</w:t>
      </w:r>
      <w:r>
        <w:rPr>
          <w:rFonts w:cs="Arial" w:ascii="Arial" w:hAnsi="Arial"/>
          <w:sz w:val="24"/>
          <w:rtl w:val="true"/>
        </w:rPr>
        <w:t xml:space="preserve">...", </w:t>
      </w:r>
      <w:r>
        <w:rPr>
          <w:rFonts w:ascii="Arial" w:hAnsi="Arial" w:cs="Arial"/>
          <w:sz w:val="24"/>
          <w:sz w:val="24"/>
          <w:rtl w:val="true"/>
        </w:rPr>
        <w:t>או מספר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 xml:space="preserve">הנה שריד מתקופת הברונזה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..." </w:t>
      </w:r>
      <w:r>
        <w:rPr>
          <w:rFonts w:ascii="Arial" w:hAnsi="Arial" w:cs="Arial"/>
          <w:sz w:val="24"/>
          <w:sz w:val="24"/>
          <w:rtl w:val="true"/>
        </w:rPr>
        <w:t>מה זה מעניין את המטייל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1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סיפור התגלית</w:t>
      </w:r>
      <w:r>
        <w:rPr>
          <w:rFonts w:cs="Arial" w:ascii="Arial" w:hAnsi="Arial"/>
          <w:b/>
          <w:bCs/>
          <w:color w:val="0000FF"/>
          <w:sz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תבר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לספר את הסיפור של איך גילו מרתק יותר מאשר מהממצא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גילוי והממצא מעניינים יותר את איש המקצוע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רכיאולוגיה – תורת העולם הקדו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גדרה של מורי דרך – מספר את סיפור עולם העב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המגילות הגנוזות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גילוי המגילות ופענוחן לימד אותנו רבות – היום כותבים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הללוך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עם ך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כ סופית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 xml:space="preserve">דרך המגילות למדנו שבעבר כתבו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הללוכה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 xml:space="preserve">ב – </w:t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מערות נמצאו כ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אלף קטעים שחוברו ל – </w:t>
      </w:r>
      <w:r>
        <w:rPr>
          <w:rFonts w:cs="Arial" w:ascii="Arial" w:hAnsi="Arial"/>
          <w:sz w:val="24"/>
        </w:rPr>
        <w:t>87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מגיל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נמצאו מגילות מקראיות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שכוללות את הספרים המקראיים כולם למעט מגילת אסת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נמצאו ספרים חיצוניים כמו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בן סיר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נמצאו ספרים כיתתיים כמו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שרך היחד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ל זה מעניין כמיד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ך סיפור גילוי המגילות מעניין הרבה יותר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ב – </w:t>
      </w:r>
      <w:r>
        <w:rPr>
          <w:rFonts w:cs="Arial" w:ascii="Arial" w:hAnsi="Arial"/>
          <w:b/>
          <w:bCs/>
          <w:sz w:val="24"/>
        </w:rPr>
        <w:t>28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בנובמבר </w:t>
      </w:r>
      <w:r>
        <w:rPr>
          <w:rFonts w:cs="Arial" w:ascii="Arial" w:hAnsi="Arial"/>
          <w:b/>
          <w:bCs/>
          <w:sz w:val="24"/>
        </w:rPr>
        <w:t>1947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>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 אמורים לקבל ביום זה את ההחלטה האם להכיר בהסכם החלוקה ובכך להכיר בהקמת מדינה יהודית בארץ ישרא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אחר ולא היה רוב לכך 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דחו ראשי הישוב היהודי את ההצבעה למחרת ובינתיים עמלו על שכנוע מדינות נוספ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פרופסור סוקניק</w:t>
      </w:r>
      <w:r>
        <w:rPr>
          <w:rFonts w:ascii="Arial" w:hAnsi="Arial" w:cs="Arial"/>
          <w:sz w:val="24"/>
          <w:sz w:val="24"/>
          <w:rtl w:val="true"/>
        </w:rPr>
        <w:t xml:space="preserve"> קיבל לידיו פיסת קלף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סופר לו כי בדואים מצאו מגילות קלף והן הועברו לבית לחם לידיו של סנדלר בשם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קנד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די שיעשה מהם נעל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גלל המצב הביטחונ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רב ההצבעה 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וא מהסס האם לנסוע לבית לח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ל חדרו נכנס ב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גאל יד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גם הוא מתחבט ונופלת ההחלטה לא לנסוע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ך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חר וההצבעה נדחת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חליט פרו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>סוקניק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כל זאת לנסוע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יום הוא יום שב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וקח אוטובוס ומגיע לבית לח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ודק את מגילות הקל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קורא טקסט של מלחמת בני אור בבני חושך וטקסטים מקראיים  ומתרגש מאוד</w:t>
      </w:r>
      <w:r>
        <w:rPr>
          <w:rFonts w:cs="Arial" w:ascii="Arial" w:hAnsi="Arial"/>
          <w:sz w:val="24"/>
          <w:rtl w:val="true"/>
        </w:rPr>
        <w:t xml:space="preserve">! </w:t>
      </w:r>
      <w:r>
        <w:rPr>
          <w:rFonts w:ascii="Arial" w:hAnsi="Arial" w:cs="Arial"/>
          <w:sz w:val="24"/>
          <w:sz w:val="24"/>
          <w:rtl w:val="true"/>
        </w:rPr>
        <w:t>באוזניו הוא שומע ברדיו את ההצבעה 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 ובעיניו הוא רואה טקסטים מהמקר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כסף שבידו הוא רוכש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מתוך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מגילות שהוצגו לפניו וחוזר לבית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לאחר ההצבע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חגיגה ברחובות ירושל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סוקניק שיורד אף הוא להסתוב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פוגש במקרה עמית מהאוניברסיטה ומספר לו שמצא את הטקסט המקראי העתיק ביותר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עד אז הטקסט העתיק ביותר היה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כתר ארם צובא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שצעיר באלף שנים מהמגילות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עמיתו לועג לו</w:t>
      </w:r>
      <w:r>
        <w:rPr>
          <w:rFonts w:cs="Arial" w:ascii="Arial" w:hAnsi="Arial"/>
          <w:sz w:val="24"/>
          <w:rtl w:val="true"/>
        </w:rPr>
        <w:t xml:space="preserve">:.. </w:t>
      </w:r>
      <w:r>
        <w:rPr>
          <w:rFonts w:ascii="Arial" w:hAnsi="Arial" w:cs="Arial"/>
          <w:sz w:val="24"/>
          <w:sz w:val="24"/>
          <w:rtl w:val="true"/>
        </w:rPr>
        <w:t>נו בוודא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דיוק היום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במקרה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מצאת את הטקסט המקראי העתיק ביותר</w:t>
      </w:r>
      <w:r>
        <w:rPr>
          <w:rFonts w:cs="Arial" w:ascii="Arial" w:hAnsi="Arial"/>
          <w:sz w:val="24"/>
          <w:rtl w:val="true"/>
        </w:rPr>
        <w:t>..."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80"/>
          <w:sz w:val="24"/>
        </w:rPr>
      </w:pP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איך אפשר להסביר כי ביום ההכרה במדינת ישראל</w:t>
      </w:r>
      <w:r>
        <w:rPr>
          <w:rFonts w:cs="Arial" w:ascii="Arial" w:hAnsi="Arial"/>
          <w:b/>
          <w:bCs/>
          <w:color w:val="80808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 xml:space="preserve">נמצא הטקסט העתיק ביותר של המקרא </w:t>
      </w:r>
      <w:r>
        <w:rPr>
          <w:rFonts w:cs="Arial" w:ascii="Arial" w:hAnsi="Arial"/>
          <w:b/>
          <w:bCs/>
          <w:color w:val="808080"/>
          <w:sz w:val="24"/>
          <w:rtl w:val="true"/>
        </w:rPr>
        <w:t>?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80"/>
          <w:sz w:val="24"/>
        </w:rPr>
      </w:pPr>
      <w:r>
        <w:rPr>
          <w:rFonts w:cs="Arial" w:ascii="Arial" w:hAnsi="Arial"/>
          <w:b/>
          <w:bCs/>
          <w:color w:val="808080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בשנת </w:t>
      </w:r>
      <w:r>
        <w:rPr>
          <w:rFonts w:cs="Arial" w:ascii="Arial" w:hAnsi="Arial"/>
          <w:b/>
          <w:bCs/>
          <w:sz w:val="24"/>
        </w:rPr>
        <w:t>1956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בדואים מצאו במערה מס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rtl w:val="true"/>
        </w:rPr>
        <w:t>פעם אחרונה שמוצאים מגילות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מגילה מיוחד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שלמה</w:t>
      </w:r>
      <w:r>
        <w:rPr>
          <w:rFonts w:cs="Arial" w:ascii="Arial" w:hAnsi="Arial"/>
          <w:sz w:val="24"/>
          <w:rtl w:val="true"/>
        </w:rPr>
        <w:t xml:space="preserve">! </w:t>
      </w:r>
      <w:r>
        <w:rPr>
          <w:rFonts w:ascii="Arial" w:hAnsi="Arial" w:cs="Arial"/>
          <w:sz w:val="24"/>
          <w:sz w:val="24"/>
          <w:rtl w:val="true"/>
        </w:rPr>
        <w:t>קנד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הפך מסנדלר לסוחר עתיקות מציע אותה ליגאל ידין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דרך צד שלישי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תמורת מיליון דול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יגאל ידין מעביר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אלף דולר כמקדמה ומנסה להוריד מחי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קנדו מסתיר את המגילה במרתף בית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במשך </w:t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שנים שהוסתרה ש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ינזק המגילה יותר מאשר אלפים שנים במערה במדבר יהוד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שנת </w:t>
      </w:r>
      <w:r>
        <w:rPr>
          <w:rFonts w:cs="Arial" w:ascii="Arial" w:hAnsi="Arial"/>
          <w:b/>
          <w:bCs/>
          <w:sz w:val="24"/>
        </w:rPr>
        <w:t>1967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 xml:space="preserve">מלחמת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ימים יגאל ידין מכהן כמתאם בין ראש הממשלה ושר הביטח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יום ה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מהלך ישיבת ממשל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וציא אותו קצין מהישיבה ומביא לו קופסת נעלים ובה המגילה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זוהי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גילת המקדש</w:t>
      </w:r>
      <w:r>
        <w:rPr>
          <w:rFonts w:ascii="Arial" w:hAnsi="Arial" w:cs="Arial"/>
          <w:sz w:val="24"/>
          <w:sz w:val="24"/>
          <w:rtl w:val="true"/>
        </w:rPr>
        <w:t xml:space="preserve"> – בה האיסיים מדמיינים את בית המקדש העתידי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80"/>
          <w:sz w:val="24"/>
        </w:rPr>
      </w:pP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איך אפשר לא להתרגש כאשר יום לאחר שהצנחנים הודיעו</w:t>
      </w:r>
      <w:r>
        <w:rPr>
          <w:rFonts w:cs="Arial" w:ascii="Arial" w:hAnsi="Arial"/>
          <w:b/>
          <w:bCs/>
          <w:color w:val="808080"/>
          <w:sz w:val="24"/>
          <w:rtl w:val="true"/>
        </w:rPr>
        <w:t>:"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הר הבית בידינו</w:t>
      </w:r>
      <w:r>
        <w:rPr>
          <w:rFonts w:cs="Arial" w:ascii="Arial" w:hAnsi="Arial"/>
          <w:b/>
          <w:bCs/>
          <w:color w:val="808080"/>
          <w:sz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נמסרת מגילת המקדש</w:t>
      </w:r>
      <w:r>
        <w:rPr>
          <w:rFonts w:cs="Arial" w:ascii="Arial" w:hAnsi="Arial"/>
          <w:b/>
          <w:bCs/>
          <w:color w:val="808080"/>
          <w:sz w:val="24"/>
          <w:rtl w:val="true"/>
        </w:rPr>
        <w:t>?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80"/>
          <w:sz w:val="24"/>
        </w:rPr>
      </w:pPr>
      <w:r>
        <w:rPr>
          <w:rFonts w:cs="Arial" w:ascii="Arial" w:hAnsi="Arial"/>
          <w:b/>
          <w:bCs/>
          <w:color w:val="808080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אחר </w:t>
      </w:r>
      <w:r>
        <w:rPr>
          <w:rFonts w:ascii="Arial" w:hAnsi="Arial" w:cs="Arial"/>
          <w:sz w:val="24"/>
          <w:sz w:val="24"/>
          <w:rtl w:val="true"/>
        </w:rPr>
        <w:t xml:space="preserve">שנת </w:t>
      </w:r>
      <w:r>
        <w:rPr>
          <w:rFonts w:cs="Arial" w:ascii="Arial" w:hAnsi="Arial"/>
          <w:sz w:val="24"/>
        </w:rPr>
        <w:t>1956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בדואים זולגים למדבר יהודה הישראל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ודדים עתיקות ומעבירים אותן לירד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ארכיאולוגים מבקשים למנוע איבוד של אוצרות המדי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אש הממשל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ן גורי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פונה ללסקוב שישלח צבא לשמו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סקוב מציע לא רק לשמ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הצבא יסייע </w:t>
      </w:r>
      <w:r>
        <w:rPr>
          <w:rFonts w:ascii="Arial" w:hAnsi="Arial" w:cs="Arial"/>
          <w:sz w:val="24"/>
          <w:sz w:val="24"/>
          <w:rtl w:val="true"/>
        </w:rPr>
        <w:t>לחפש ולחפו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בשנים </w:t>
      </w:r>
      <w:r>
        <w:rPr>
          <w:rFonts w:cs="Arial" w:ascii="Arial" w:hAnsi="Arial"/>
          <w:sz w:val="24"/>
        </w:rPr>
        <w:t>1961-196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יצאו מספר משלחות ארכיאולוגיות בסיוע של הצבא לחיפושים</w:t>
      </w:r>
      <w:r>
        <w:rPr>
          <w:rFonts w:cs="Arial" w:ascii="Arial" w:hAnsi="Arial"/>
          <w:sz w:val="24"/>
          <w:rtl w:val="true"/>
        </w:rPr>
        <w:t>.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שלחת בראשות פרופסור אהרוני פונה לגדה הצפונית של נחל צאלים ולא מוצאת דב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שלחת בראשות פרופסור אביגד פונה לגדה הדרומית של נחל צאלים ולא מוצאת דב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משלחת בראשות פסח בר אדו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חפרו בנחל חב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צאלי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פונה ל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נחל משמר </w:t>
      </w:r>
      <w:r>
        <w:rPr>
          <w:rFonts w:ascii="Arial" w:hAnsi="Arial" w:cs="Arial"/>
          <w:sz w:val="24"/>
          <w:sz w:val="24"/>
          <w:rtl w:val="true"/>
        </w:rPr>
        <w:t xml:space="preserve">ומצאה שם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טמון כלקוליתי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משלחת בראשות פרופסור יגאל ידין שבה וחופרת ב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נחל חבר </w:t>
      </w:r>
      <w:r>
        <w:rPr>
          <w:rFonts w:ascii="Arial" w:hAnsi="Arial" w:cs="Arial"/>
          <w:sz w:val="24"/>
          <w:sz w:val="24"/>
          <w:rtl w:val="true"/>
        </w:rPr>
        <w:t xml:space="preserve">ומוצאת – ארכיון פרטי של אישה בשם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בבתא</w:t>
      </w:r>
      <w:r>
        <w:rPr>
          <w:rFonts w:ascii="Arial" w:hAnsi="Arial" w:cs="Arial"/>
          <w:sz w:val="24"/>
          <w:sz w:val="24"/>
          <w:rtl w:val="true"/>
        </w:rPr>
        <w:t xml:space="preserve"> בת שמעון שחיה בתקופה מרד בר כוכבא ואת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גרות בר כוכבא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ר כוכבא – הרמט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ל האחרון של צבאות עם ישראל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איגרותיו – הוראות לפקודיו שנמלטים למקום עם הארכיון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כ – </w:t>
      </w:r>
      <w:r>
        <w:rPr>
          <w:rFonts w:cs="Arial" w:ascii="Arial" w:hAnsi="Arial"/>
          <w:sz w:val="24"/>
        </w:rPr>
        <w:t>1,80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נה לא היה צבא ישראל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 xml:space="preserve">איך אפשר לא להתרגש 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כ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ש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אחד מ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רמטכ</w:t>
      </w:r>
      <w:r>
        <w:rPr>
          <w:rFonts w:cs="Arial" w:ascii="Arial" w:hAnsi="Arial"/>
          <w:b/>
          <w:bCs/>
          <w:color w:val="808080"/>
          <w:sz w:val="24"/>
          <w:rtl w:val="true"/>
        </w:rPr>
        <w:t>"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ל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י צה</w:t>
      </w:r>
      <w:r>
        <w:rPr>
          <w:rFonts w:cs="Arial" w:ascii="Arial" w:hAnsi="Arial"/>
          <w:b/>
          <w:bCs/>
          <w:color w:val="808080"/>
          <w:sz w:val="24"/>
          <w:rtl w:val="true"/>
        </w:rPr>
        <w:t>"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ל הנוכחי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 xml:space="preserve"> מוצא את איגרותיו של רמטכ</w:t>
      </w:r>
      <w:r>
        <w:rPr>
          <w:rFonts w:cs="Arial" w:ascii="Arial" w:hAnsi="Arial"/>
          <w:b/>
          <w:bCs/>
          <w:color w:val="808080"/>
          <w:sz w:val="24"/>
          <w:rtl w:val="true"/>
        </w:rPr>
        <w:t>"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 xml:space="preserve">ל 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מהעבר</w:t>
      </w:r>
      <w:r>
        <w:rPr>
          <w:rFonts w:cs="Arial" w:ascii="Arial" w:hAnsi="Arial"/>
          <w:b/>
          <w:bCs/>
          <w:color w:val="808080"/>
          <w:sz w:val="24"/>
          <w:rtl w:val="true"/>
        </w:rPr>
        <w:t>?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80"/>
          <w:sz w:val="24"/>
        </w:rPr>
      </w:pPr>
      <w:r>
        <w:rPr>
          <w:rFonts w:cs="Arial" w:ascii="Arial" w:hAnsi="Arial"/>
          <w:b/>
          <w:bCs/>
          <w:color w:val="808080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בשנת </w:t>
      </w:r>
      <w:r>
        <w:rPr>
          <w:rFonts w:cs="Arial" w:ascii="Arial" w:hAnsi="Arial"/>
          <w:b/>
          <w:bCs/>
          <w:sz w:val="24"/>
        </w:rPr>
        <w:t>1952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מערה מס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rtl w:val="true"/>
        </w:rPr>
        <w:t>מערה מס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נמצאת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ק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מ צפונית לקומרא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שמורת טבע והגישה אליה אסורה</w:t>
      </w:r>
      <w:r>
        <w:rPr>
          <w:rFonts w:cs="Arial" w:ascii="Arial" w:hAnsi="Arial"/>
          <w:sz w:val="24"/>
          <w:rtl w:val="true"/>
        </w:rPr>
        <w:t xml:space="preserve">!), </w:t>
      </w:r>
      <w:r>
        <w:rPr>
          <w:rFonts w:ascii="Arial" w:hAnsi="Arial" w:cs="Arial"/>
          <w:sz w:val="24"/>
          <w:sz w:val="24"/>
          <w:rtl w:val="true"/>
        </w:rPr>
        <w:t>ליד קיבוץ קלי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 במצוק ההעתק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ארכיאולוגים הגיעו אליה לפני הבדואים ומצאו מס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מגילות ואחת שונה –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גילת הנחוש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לחו אותה למנצ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סטר אנגליה למומחים כדי שיפתחו אות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תהליך זה נמשך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נ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ה כתוב בה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רשימה של </w:t>
      </w:r>
      <w:r>
        <w:rPr>
          <w:rFonts w:cs="Arial" w:ascii="Arial" w:hAnsi="Arial"/>
          <w:b/>
          <w:bCs/>
          <w:sz w:val="24"/>
        </w:rPr>
        <w:t>63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תרים</w:t>
      </w:r>
      <w:r>
        <w:rPr>
          <w:rFonts w:ascii="Arial" w:hAnsi="Arial" w:cs="Arial"/>
          <w:sz w:val="24"/>
          <w:sz w:val="24"/>
          <w:rtl w:val="true"/>
        </w:rPr>
        <w:t xml:space="preserve"> במדבר יהודה בין ירושלים לים המלח שבהם הוסתרו אוצרות עם הוראות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line">
              <wp:posOffset>-84455</wp:posOffset>
            </wp:positionV>
            <wp:extent cx="1371600" cy="966470"/>
            <wp:effectExtent l="0" t="0" r="0" b="0"/>
            <wp:wrapSquare wrapText="bothSides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 w:val="24"/>
          <w:rtl w:val="true"/>
        </w:rPr>
        <w:t>מדויקות</w:t>
      </w:r>
      <w:r>
        <w:rPr>
          <w:rFonts w:cs="Arial" w:ascii="Arial" w:hAnsi="Arial"/>
          <w:sz w:val="24"/>
          <w:rtl w:val="true"/>
        </w:rPr>
        <w:t xml:space="preserve">: ..." </w:t>
      </w:r>
      <w:r>
        <w:rPr>
          <w:rFonts w:ascii="Arial" w:hAnsi="Arial" w:cs="Arial"/>
          <w:sz w:val="24"/>
          <w:sz w:val="24"/>
          <w:rtl w:val="true"/>
        </w:rPr>
        <w:t>באמת המים שב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סכרה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קומראן – השם המוסלמי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תחפור ותמצא כסף וזהב</w:t>
      </w:r>
      <w:r>
        <w:rPr>
          <w:rFonts w:cs="Arial" w:ascii="Arial" w:hAnsi="Arial"/>
          <w:sz w:val="24"/>
          <w:rtl w:val="true"/>
        </w:rPr>
        <w:t>"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ם משכללים את כמויות הכסף והזהב שמצויים ברשימה מדובר ב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12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טון</w:t>
      </w:r>
      <w:r>
        <w:rPr>
          <w:rFonts w:cs="Arial" w:ascii="Arial" w:hAnsi="Arial"/>
          <w:sz w:val="24"/>
          <w:rtl w:val="true"/>
        </w:rPr>
        <w:t xml:space="preserve">! </w:t>
      </w:r>
      <w:r>
        <w:rPr>
          <w:rFonts w:ascii="Arial" w:hAnsi="Arial" w:cs="Arial"/>
          <w:sz w:val="24"/>
          <w:sz w:val="24"/>
          <w:rtl w:val="true"/>
        </w:rPr>
        <w:t>כלומ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קדמונ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שאירו הוראות מדויקות לחפש את המטמ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אחר והשטח בעת ההיא הוא ירדנ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חוסיין שומע את הסיפ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סוגר את השטח ונותן לארכיאולוגים שלו לחפש את האוצר אך לא מוצא דב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שנת </w:t>
      </w:r>
      <w:r>
        <w:rPr>
          <w:rFonts w:cs="Arial" w:ascii="Arial" w:hAnsi="Arial"/>
          <w:sz w:val="24"/>
        </w:rPr>
        <w:t>196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כל המגילות הגנוזות מצויות במוזיאון רוקפלר בירושלים ולכן הן נמצאות בידי ישרא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מעט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גילת הנחושת שהועברה לירדן לניקוי ומצויה במוזיאון ברבת עמון עד היו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סח בר אדון ראה ליד קלי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ה מערה עם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פתח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מוד באמצ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פונה מזרח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מו במגילת הנחושת ופונה לחפור ב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ך לא מוצא דב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לפני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נ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ערך כנס יובל למציאת המגילו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רוב הארכיאולוגים הישראלים חושבים כי  סיפור המטמון שבמגילת הנחושת הוא אגד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אך </w:t>
      </w:r>
      <w:r>
        <w:rPr>
          <w:rFonts w:ascii="Arial" w:hAnsi="Arial" w:cs="Arial"/>
          <w:b/>
          <w:b/>
          <w:bCs/>
          <w:color w:val="808080"/>
          <w:sz w:val="24"/>
          <w:sz w:val="24"/>
          <w:rtl w:val="true"/>
        </w:rPr>
        <w:t>המסתורין שבמגילת הנחושת ממשיך לרתק את העולם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יש אדם אחד –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וונדל ג</w:t>
      </w:r>
      <w:r>
        <w:rPr>
          <w:rFonts w:cs="Arial" w:ascii="Arial" w:hAnsi="Arial"/>
          <w:b/>
          <w:bCs/>
          <w:sz w:val="24"/>
          <w:rtl w:val="true"/>
        </w:rPr>
        <w:t>'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ונ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שתייך לכת בני נוח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נים מילדיו התגיירו והוא עצמו מתגורר בוורד יריח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כבר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נה מחפש אחר האוצר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לא זה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א כס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רון הברית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בית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>שהה ארון הברית בבית המקדש בקודש הקודש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סוף התקופה נגנז על ידי המלך יאשיה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בית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>קודש הקודשים היה ריק כי ארון הברית לא הוצא מהמסתור של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שכולם צוחקים עליו הוא אומר</w:t>
      </w:r>
      <w:r>
        <w:rPr>
          <w:rFonts w:cs="Arial" w:ascii="Arial" w:hAnsi="Arial"/>
          <w:sz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rtl w:val="true"/>
        </w:rPr>
        <w:t>צוחק מי שצוחק אחרון – גם על קרטר צחקו</w:t>
      </w:r>
      <w:r>
        <w:rPr>
          <w:rFonts w:cs="Arial" w:ascii="Arial" w:hAnsi="Arial"/>
          <w:sz w:val="24"/>
          <w:rtl w:val="true"/>
        </w:rPr>
        <w:t>..."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מיהו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הווארד קרטר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נולד באנגליה ונהג לצייר פרות לאציל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יום אחד מגיע ארכיאולוג ולוקח אותו למצרים כדי שיצייר את ממצאי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עמק המלכ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מצאו קברי כל הפרעונ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שהם שדודי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ה שמוכיח כי השודדים לא חששו מקלל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כאו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רובצת על מי שיעז לפתוח את הקברים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למעט קבר אחד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פרעה שנפטר בגיל </w:t>
      </w:r>
      <w:r>
        <w:rPr>
          <w:rFonts w:cs="Arial" w:ascii="Arial" w:hAnsi="Arial"/>
          <w:sz w:val="24"/>
        </w:rPr>
        <w:t>18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>תות אנח אמ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קרטר נוסע לאנגליה ומגייס תמיכה של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לורד קרנורב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ינתיים פורצת מלחמת עולם ה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קרטר מגויס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אחר המלחמה חוזר וחופר ב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1917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18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19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20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21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ולא מוצא כלו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ול העולם הארכיאולוגי צוחק עליהם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הלורד קרנובון קורא לו אליו לאנגליה ומודיע לו שהוא מפסיק את המימ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רגע האחרון מסכים לממן עונה אחרו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נובמבר </w:t>
      </w:r>
      <w:r>
        <w:rPr>
          <w:rFonts w:cs="Arial" w:ascii="Arial" w:hAnsi="Arial"/>
          <w:sz w:val="24"/>
        </w:rPr>
        <w:t>192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קרטר מגיע לאתר החפירה ושומע שקט מוזר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מאחר ותמיד הפועלים המצריים נהגו לשיר כשהם חופ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סיפרו לו שמצאו מדרגה ומעליה מדרגה נוספת ועוד אחת ופתח של מער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וא שולח מיד מברק ללורד שמגיע עם בת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קרטר פותח פתח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יר עם נ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סתכל פנימה ואומר אחד המשפטים המפורסמים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אני רואה נפלאות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ואכ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צאו במערה אוצרות עתק – שולחנות זה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פנינ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בני חן ובחדר השני סרקופג עם המומיה במסכיה של תות אנח אמ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חרי ההתרגשות קרטר אומר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ופס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שכחתי להזמין את רשות העתיקות שחייבת להיות במקום בעת שפותחים מער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כן הם מגיעים למחרת והוא משחק כאילו המערה נפתחת לראשונה</w:t>
      </w:r>
      <w:r>
        <w:rPr>
          <w:rFonts w:cs="Arial" w:ascii="Arial" w:hAnsi="Arial"/>
          <w:sz w:val="24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אמ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מר וונדל ג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ונ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ולם צחקו על קרטר והוא מצא את קברו של תות אנח אמ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צחקו על שלימן והוא מצא את טרויה לפי ספרו של הומרו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ך אני אמצא את ארון הבר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הרפתקאותיו של וונדל ג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ונס הוא ייצר את סדרת הסרט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ינדיאנה ג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ונס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2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התרגשותו של הארכיאולוג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ספרים על התרגשותו של המדען כשהוא מגלה משהו מיוחד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ספרו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מצדה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מספר פרופסור יגאל ידין על רגשותי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ן הוא מוסי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רבה פעמים שואלים אותי מהי התגלית המרגשת ביותר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הדרך שלו לענות היא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יכולתי להגיד המגילות ומסביר למה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יכולתי להגיד המקווה ומסביר למה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יכולתי להגיד בית הכנסת ומסביר למה</w:t>
      </w:r>
      <w:r>
        <w:rPr>
          <w:rFonts w:cs="Arial" w:ascii="Arial" w:hAnsi="Arial"/>
          <w:sz w:val="24"/>
          <w:rtl w:val="true"/>
        </w:rPr>
        <w:t xml:space="preserve">..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תשובתי היא 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 xml:space="preserve">האוסטרקונים – חרסים כתובים בדיו ועל אחד מהם רשום השם 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בן יאיר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שהיה כנרא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פקד המרד אלעזר בן יאי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אולי זה החדר שבו הפילו את הגור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sz w:val="24"/>
          <w:u w:val="single"/>
          <w:rtl w:val="true"/>
        </w:rPr>
        <w:t>מהי התגלית החשובה ביותר בחפירות ירושלים</w:t>
      </w:r>
      <w:r>
        <w:rPr>
          <w:rFonts w:cs="Arial" w:ascii="Arial" w:hAnsi="Arial"/>
          <w:sz w:val="24"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מגילת ברכת הכוהנים</w:t>
      </w:r>
      <w:r>
        <w:rPr>
          <w:rFonts w:ascii="Arial" w:hAnsi="Arial" w:cs="Arial"/>
          <w:sz w:val="24"/>
          <w:sz w:val="24"/>
          <w:rtl w:val="true"/>
        </w:rPr>
        <w:t xml:space="preserve"> – נמצאה ע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 ד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 גבי ברקאי בכתף הינו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זהו קמע מסוף בית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בו טקסט עתיק ביותר הכולל את שם האל המפורש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381000</wp:posOffset>
            </wp:positionV>
            <wp:extent cx="1028700" cy="695325"/>
            <wp:effectExtent l="0" t="0" r="0" b="0"/>
            <wp:wrapTight wrapText="bothSides">
              <wp:wrapPolygon edited="0">
                <wp:start x="-392" y="0"/>
                <wp:lineTo x="-392" y="21286"/>
                <wp:lineTo x="21600" y="21286"/>
                <wp:lineTo x="21600" y="0"/>
                <wp:lineTo x="-392" y="0"/>
              </wp:wrapPolygon>
            </wp:wrapTight>
            <wp:docPr id="3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כתובת השילוח</w:t>
      </w:r>
      <w:r>
        <w:rPr>
          <w:rFonts w:ascii="Arial" w:hAnsi="Arial" w:cs="Arial"/>
          <w:sz w:val="24"/>
          <w:sz w:val="24"/>
          <w:rtl w:val="true"/>
        </w:rPr>
        <w:t xml:space="preserve"> – משלים את הסיפור המקראי של התארגנות המלך חזקיהו מול סנחרי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תוב בכתב עברי קדו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יקבה – נקב ולכן קצ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אך הנקבה היא באורך של </w:t>
      </w:r>
      <w:r>
        <w:rPr>
          <w:rFonts w:cs="Arial" w:ascii="Arial" w:hAnsi="Arial"/>
          <w:sz w:val="24"/>
        </w:rPr>
        <w:t>53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מ</w:t>
      </w:r>
      <w:r>
        <w:rPr>
          <w:rFonts w:cs="Arial" w:ascii="Arial" w:hAnsi="Arial"/>
          <w:sz w:val="24"/>
          <w:rtl w:val="true"/>
        </w:rPr>
        <w:t xml:space="preserve">' . </w:t>
      </w:r>
      <w:r>
        <w:rPr>
          <w:rFonts w:ascii="Arial" w:hAnsi="Arial" w:cs="Arial"/>
          <w:sz w:val="24"/>
          <w:sz w:val="24"/>
          <w:rtl w:val="true"/>
        </w:rPr>
        <w:t>לכ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שם הוא נקיבה ומתייחס רק לקטע שנקדח בהתחלה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בולות </w:t>
      </w:r>
      <w:r>
        <w:rPr>
          <w:rFonts w:ascii="Arial" w:hAnsi="Arial" w:cs="Arial"/>
          <w:sz w:val="24"/>
          <w:sz w:val="24"/>
          <w:rtl w:val="true"/>
        </w:rPr>
        <w:t>– מציאת בולות בכלל ובולה הנושאת את שמו של גמריהו בן שפן המופיע בשמו בספר ירמיה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חומה הרחבה </w:t>
      </w:r>
      <w:r>
        <w:rPr>
          <w:rFonts w:cs="Arial" w:ascii="Arial" w:hAnsi="Arial"/>
          <w:sz w:val="24"/>
          <w:rtl w:val="true"/>
        </w:rPr>
        <w:t xml:space="preserve">-  </w:t>
      </w:r>
      <w:r>
        <w:rPr>
          <w:rFonts w:ascii="Arial" w:hAnsi="Arial" w:cs="Arial"/>
          <w:sz w:val="24"/>
          <w:sz w:val="24"/>
          <w:rtl w:val="true"/>
        </w:rPr>
        <w:t>כמאה ש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התווכחו הארכיאולוגים האם ירושלים בבית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הייתה עיר קטנה </w:t>
      </w:r>
      <w:r>
        <w:rPr>
          <w:rFonts w:cs="Arial" w:ascii="Arial" w:hAnsi="Arial"/>
          <w:sz w:val="24"/>
          <w:rtl w:val="true"/>
        </w:rPr>
        <w:t xml:space="preserve">= </w:t>
      </w:r>
      <w:r>
        <w:rPr>
          <w:rFonts w:ascii="Arial" w:hAnsi="Arial" w:cs="Arial"/>
          <w:sz w:val="24"/>
          <w:sz w:val="24"/>
          <w:rtl w:val="true"/>
        </w:rPr>
        <w:t>עיר דוד או שהייתה גדולה וכללה גם את הגבעה המערב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רק אחרי מלחמת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ימ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יתן היה לחפור במקו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תגלתה החומה הרחבה על ידי נחמן אביגד והתברר כי בימי המלך חזקיהו ירושלים כללה את הגבעה המערב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צריך לקרוא את הראיון עם אביגד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 xml:space="preserve">עידן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 xml:space="preserve">ימי בית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המתאר את התרגשותו הוא לא מאמין למראה עיניו ומבקש מהנוכחים לשתוק כדי שלא יתעורר מההזיה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FF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</w:rPr>
        <w:t>3</w:t>
      </w:r>
      <w:r>
        <w:rPr>
          <w:rFonts w:cs="Arial" w:ascii="Arial" w:hAnsi="Arial"/>
          <w:b/>
          <w:bCs/>
          <w:color w:val="0000FF"/>
          <w:sz w:val="24"/>
          <w:rtl w:val="true"/>
        </w:rPr>
        <w:t>.</w:t>
      </w:r>
      <w:r>
        <w:rPr>
          <w:rFonts w:cs="Arial" w:ascii="Arial" w:hAnsi="Arial"/>
          <w:sz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 xml:space="preserve">האבן הבודדת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תאר רגע בהיסטוריה מעניין יותר מאשר לתאר תקופה שלמה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גודפריד מבויון רואה את ירושלי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צלח א – דין בקרב חיטי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אחרון הצלבנים עוזב את המבצר בעתל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בארכיאולוגיה מדברים על אב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מנהרת הכותל </w:t>
      </w:r>
      <w:r>
        <w:rPr>
          <w:rFonts w:ascii="Arial" w:hAnsi="Arial" w:cs="Arial"/>
          <w:sz w:val="24"/>
          <w:sz w:val="24"/>
          <w:rtl w:val="true"/>
        </w:rPr>
        <w:t xml:space="preserve">מראים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אבנים מיוחדות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אבן הגדולה ביות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קרובה ביותר לקודש הקודש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בן התקיעה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שמתמקדים באבן יש לה חיות משל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4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 xml:space="preserve">האנשה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תכונות אנושיות לדומ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רחים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הפרח צובע את עצמו כדי למשוך חרקים</w:t>
      </w:r>
      <w:r>
        <w:rPr>
          <w:rFonts w:cs="Arial" w:ascii="Arial" w:hAnsi="Arial"/>
          <w:sz w:val="24"/>
          <w:rtl w:val="true"/>
        </w:rPr>
        <w:t>"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5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הצגות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תאימים שני סוגים של אתרים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תצפיות – הנוף משמש כתפאור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תרים ארכיאולוגיי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דריך יכול להי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וך כדי הדרכ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ל מה שהוא רוצה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יטת סטניסלבסקי – שהיה במאי רוסי וקבע כי שחק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ם הוא רוצה לגלם דמות מסוימת עליו לחוות את החוויות של הדמו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זה נכון תיאורט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ב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פועל בלתי אפשרי ולכן כדי להיעזר בבני המקום שמביאים מחוויותיה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סרטים עשויים לעזור ל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דריכ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הבין את המקום ואת האוויר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ם מראים סרט באוטובו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וא יותר אפקטיבי ועוצמתי ל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חר</w:t>
      </w:r>
      <w:r>
        <w:rPr>
          <w:rFonts w:ascii="Arial" w:hAnsi="Arial" w:cs="Arial"/>
          <w:sz w:val="24"/>
          <w:sz w:val="24"/>
          <w:rtl w:val="true"/>
        </w:rPr>
        <w:t xml:space="preserve"> הסיור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4"/>
          <w:u w:val="single"/>
        </w:rPr>
      </w:pPr>
      <w:r>
        <w:rPr>
          <w:rFonts w:ascii="Arial" w:hAnsi="Arial" w:cs="Arial"/>
          <w:b/>
          <w:b/>
          <w:bCs/>
          <w:color w:val="800080"/>
          <w:sz w:val="24"/>
          <w:sz w:val="24"/>
          <w:u w:val="single"/>
          <w:rtl w:val="true"/>
        </w:rPr>
        <w:t>שילוב הקבוצה בהדרכה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גם למודרכים בקבוצה יש מה לאומר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שילוב המודרכים שמספרים סיפורים אישיים מוסיף פרספקטיבה בהדרכ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שילוב עדויות ספונטאניות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מדריכים חוששים לשלב מודרכים מהסיבות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לא יפסיק לדבר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יגנוב את ההצגה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מא יגיד משהו לא נכון או סותר את המדריך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אחר ואין מחויבות לתת לטייל לדב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קל יותר לקבוע לו מראש את פרק הזמן שנותנים לו או לקטוע אות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אשר בטיול יש מטיילים שיש להם עדות איש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יתן להתמודד ע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 אמירה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נחלק את הטיול ל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ני אמסור המידע ומי שמוכן יוסיף את עדות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שילוב עדויות קנויות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זה תעשה כמובן בתאום מראש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רצוי לדעת מראש מי האדם ולשמוע אותו קודם כדי שזאת לא תהיה נפיל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מקומות ציורי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שכונ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קיבוץ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יתן לפנות למישהו מקומי ולשאול שאל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סיכום – לא לחשוש לתת במה לאח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צריך לבוא עם בטחון עצמ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4"/>
          <w:u w:val="single"/>
        </w:rPr>
      </w:pPr>
      <w:r>
        <w:rPr>
          <w:rFonts w:ascii="Arial" w:hAnsi="Arial" w:cs="Arial"/>
          <w:b/>
          <w:b/>
          <w:bCs/>
          <w:color w:val="800080"/>
          <w:sz w:val="24"/>
          <w:sz w:val="24"/>
          <w:u w:val="single"/>
          <w:rtl w:val="true"/>
        </w:rPr>
        <w:t>האתר כבמה לדיון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יש קבוצות שמתאים לאשפר להם לקיים דיו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ע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למיד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גלית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לא מספיק מאתגרים את הנוער אינטלקטואלית ורגש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ספקים להם ידע אך לא מגרים רגשות ודע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חלקת גדולי האומה בהר הרצל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פשר להתחיל ב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ט בנובמב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אם ירושלים לא תהיה חלק ממדינת ישראל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בינאו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זה אומר שבירת המדינה לא תהיה ירושלים והחלו לשאול אישים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יפה תהיה הבירה</w:t>
      </w:r>
      <w:r>
        <w:rPr>
          <w:rFonts w:cs="Arial" w:ascii="Arial" w:hAnsi="Arial"/>
          <w:b/>
          <w:bCs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בן גוריון – מציע את ממש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מה – כי אין שם כלום ולכן זו בירה זמנ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חילופ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חשיבות של הנגב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גולדה מאיר – חיפה כי היא העיר השנייה בגודל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עיריית הרצלייה – כי העיר היא על שם חוזה המדינה הרצ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בעיה נפתרה כאשר התבר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וך כדי הלחימה בתש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ח שלפחות חלק מירושלים המערבית יהיה בידינו ואז הוחלט בכל זאת על הכרזתה כבירת ישראל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הכרזה שאינה מקובלת עד היום על אומות העולם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פועלים לחזק את מעמדה כבירת ישראל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כרזה על ויצמן כנשיא בבנין הסוכנות היהודית בירושל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עברת בניין הכנסת מת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א לירושל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קמת חלקת גדולי האומה – כפנתיאון לאומ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מהו גדול האומה</w:t>
      </w:r>
      <w:r>
        <w:rPr>
          <w:rFonts w:cs="Arial" w:ascii="Arial" w:hAnsi="Arial"/>
          <w:b/>
          <w:bCs/>
          <w:sz w:val="24"/>
          <w:rtl w:val="true"/>
        </w:rPr>
        <w:t>?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כמדריך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פשר להגיד אך אם רוצים שהמודרכים יחשבו אפשר לשאול אות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4"/>
          <w:u w:val="single"/>
        </w:rPr>
      </w:pPr>
      <w:r>
        <w:rPr>
          <w:rFonts w:ascii="Arial" w:hAnsi="Arial" w:cs="Arial"/>
          <w:b/>
          <w:b/>
          <w:bCs/>
          <w:color w:val="800080"/>
          <w:sz w:val="24"/>
          <w:sz w:val="24"/>
          <w:u w:val="single"/>
          <w:rtl w:val="true"/>
        </w:rPr>
        <w:t>דיון בקבוצות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חלוקת הקבוצה לקבוצות קטנות יותר מאפשר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קיום דיון לפני</w:t>
      </w:r>
      <w:r>
        <w:rPr>
          <w:rFonts w:ascii="Arial" w:hAnsi="Arial" w:cs="Arial"/>
          <w:sz w:val="24"/>
          <w:sz w:val="24"/>
          <w:rtl w:val="true"/>
        </w:rPr>
        <w:t xml:space="preserve"> מתן התשוב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חר כך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שמסתובבים באת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טייל נכנס עם ביקור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ם ידע והב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איך קובעים מיהו גדול אומה</w:t>
      </w:r>
      <w:r>
        <w:rPr>
          <w:rFonts w:cs="Arial" w:ascii="Arial" w:hAnsi="Arial"/>
          <w:b/>
          <w:bCs/>
          <w:sz w:val="24"/>
          <w:rtl w:val="true"/>
        </w:rPr>
        <w:t>?</w:t>
      </w:r>
      <w:r>
        <w:rPr>
          <w:rFonts w:cs="Arial" w:ascii="Arial" w:hAnsi="Arial"/>
          <w:sz w:val="24"/>
          <w:rtl w:val="true"/>
        </w:rPr>
        <w:br/>
      </w:r>
      <w:r>
        <w:rPr>
          <w:rFonts w:ascii="Arial" w:hAnsi="Arial" w:cs="Arial"/>
          <w:sz w:val="24"/>
          <w:sz w:val="24"/>
          <w:rtl w:val="true"/>
        </w:rPr>
        <w:t>מחלקים את הקבוצה הגדולה למס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>קבוצות דיון קטנו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חלקים לכל קבוצה קלפים עם בעלי תפקידים וכל קבוצה קובעת את הקריטריונים של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לאחר הדיון</w:t>
      </w:r>
      <w:r>
        <w:rPr>
          <w:rFonts w:ascii="Arial" w:hAnsi="Arial" w:cs="Arial"/>
          <w:sz w:val="24"/>
          <w:sz w:val="24"/>
          <w:rtl w:val="true"/>
        </w:rPr>
        <w:t xml:space="preserve"> נותנים דוגמא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בצרפ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זה כ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>קוברים את גדולי האומה במנה ענק שנקרא הפנתיא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ם לא נקברים לפי התפקי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דיקה איש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י התרומה של האד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קבורים שם אנשי מד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צב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אשי ממשל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סופ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החלטה נתונה בידי ועדה שמתכנסת ומחליטה להעביר את עצמות האיש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לומ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צריך פרספקטיבה היסטורית של שנים רב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בארץ </w:t>
      </w:r>
      <w:r>
        <w:rPr>
          <w:rFonts w:ascii="Arial" w:hAnsi="Arial" w:cs="Arial"/>
          <w:sz w:val="24"/>
          <w:sz w:val="24"/>
          <w:rtl w:val="true"/>
        </w:rPr>
        <w:t xml:space="preserve">–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עלי תפקידי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ובני זוגם</w:t>
      </w:r>
      <w:r>
        <w:rPr>
          <w:rFonts w:cs="Arial" w:ascii="Arial" w:hAnsi="Arial"/>
          <w:sz w:val="24"/>
          <w:rtl w:val="true"/>
        </w:rPr>
        <w:t>)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נשיא המדי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אש הממשל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נשיא המדינ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י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 הכנסת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י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 ההסתדרות העולמ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חריג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שר האוצר הראש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טדי קולק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ז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בוטינסק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80"/>
          <w:sz w:val="24"/>
          <w:u w:val="single"/>
        </w:rPr>
      </w:pPr>
      <w:r>
        <w:rPr>
          <w:rFonts w:ascii="Arial" w:hAnsi="Arial" w:cs="Arial"/>
          <w:b/>
          <w:b/>
          <w:bCs/>
          <w:color w:val="008080"/>
          <w:sz w:val="24"/>
          <w:sz w:val="24"/>
          <w:u w:val="single"/>
          <w:rtl w:val="true"/>
        </w:rPr>
        <w:t>הדרכת מיתוסי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הר הרצ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חלקת גדולי האומ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קבורה משפחת הרצ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וא ביקש בצוואתו שיקברו אותו ליד אביו בווינ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בקש שלאחר שתקום מדינת ישראל יעלו את עצמותיו לארץ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עלו את עצמותיו עם הוריו ואחות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ה עם אשתו וילדיו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53100</wp:posOffset>
            </wp:positionH>
            <wp:positionV relativeFrom="paragraph">
              <wp:posOffset>510540</wp:posOffset>
            </wp:positionV>
            <wp:extent cx="876300" cy="590550"/>
            <wp:effectExtent l="0" t="0" r="0" b="0"/>
            <wp:wrapTight wrapText="bothSides">
              <wp:wrapPolygon edited="0">
                <wp:start x="-466" y="0"/>
                <wp:lineTo x="-466" y="20899"/>
                <wp:lineTo x="21600" y="20899"/>
                <wp:lineTo x="21600" y="0"/>
                <wp:lineTo x="-466" y="0"/>
              </wp:wrapPolygon>
            </wp:wrapTight>
            <wp:docPr id="4" name="תמונה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 w:val="24"/>
          <w:rtl w:val="true"/>
        </w:rPr>
        <w:t>בין הרצל לאשתו היחסים לא היו טוב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וא עזב את הבית מדי פעם ונסע לפריס ושהה שם תקופה ארוכ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שהתגורר בווי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צד השני של הרחוב גר יהודי מפורסם – פרוי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ם לא היו מכרים אך אשתו של הרצל הייתה בטיפולו של פרויד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או אחד מתלמידיו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לאחר מות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גופתה נשרפ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כדרך הגויי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ובנה הנס קיבל את הכד עם האפר של אימו ושכח אותו ברכבת</w:t>
      </w:r>
      <w:r>
        <w:rPr>
          <w:rFonts w:cs="Arial" w:ascii="Arial" w:hAnsi="Arial"/>
          <w:sz w:val="24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הרצל היו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ילדים</w:t>
      </w:r>
      <w:r>
        <w:rPr>
          <w:rFonts w:cs="Arial" w:ascii="Arial" w:hAnsi="Arial"/>
          <w:sz w:val="2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תו פאולינה – נפטרה ממנת יתר וקבורה בבורדו שבצרפ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נו הנס – שלא היה נימו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שה לעצמו בר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ך נדד בין הדתות השונו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אשר שמע שאחותו נפט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תאבד על קברה ונקבר ליד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תו טרודה – התחתנה ונולד לה ב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הנכד היחיד – סטפן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היא נשלחה בזמן השואה למחנה טרזינשטאט ונפטרה ש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כד סטפן נוימן – היה חייל בצבא הבריט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ביקר בארץ ובשנת </w:t>
      </w:r>
      <w:r>
        <w:rPr>
          <w:rFonts w:cs="Arial" w:ascii="Arial" w:hAnsi="Arial"/>
          <w:sz w:val="24"/>
        </w:rPr>
        <w:t>194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ב ללונדו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בשנת </w:t>
      </w:r>
      <w:r>
        <w:rPr>
          <w:rFonts w:cs="Arial" w:ascii="Arial" w:hAnsi="Arial"/>
          <w:sz w:val="24"/>
        </w:rPr>
        <w:t>194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קופץ אל מותו מגשר וושינגטו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פני שנתיים הביאו ארצה את עצמותיה של פאולינה ולפני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חודשים את עצמותיו של הנכ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סטפ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יש סיפור שפרויד נפגש עם הנס ואמר לו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בא שלך שייך לזן נדיר של אנשים שהפכו חלום של דורות למציאות</w:t>
      </w:r>
      <w:r>
        <w:rPr>
          <w:rFonts w:cs="Arial" w:ascii="Arial" w:hAnsi="Arial"/>
          <w:b/>
          <w:bCs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ם אתה רוצה להיות אתה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תה צריך לקבור את האבא שבתוכך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האם לספר את הסיפור הזה למודרכים</w:t>
      </w:r>
      <w:r>
        <w:rPr>
          <w:rFonts w:cs="Arial" w:ascii="Arial" w:hAnsi="Arial"/>
          <w:b/>
          <w:bCs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מדריך צריך להחליט מהי ההדרכה שהוא חושב שמתאימה לקבוצה ומה מתאים ל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כל מקרה צריכים להיות זהיר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גיש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צוי ממלכתי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8000"/>
          <w:sz w:val="24"/>
          <w:u w:val="single"/>
        </w:rPr>
      </w:pPr>
      <w:r>
        <w:rPr>
          <w:rFonts w:ascii="Arial" w:hAnsi="Arial" w:cs="Arial"/>
          <w:b/>
          <w:b/>
          <w:bCs/>
          <w:color w:val="808000"/>
          <w:sz w:val="24"/>
          <w:sz w:val="24"/>
          <w:u w:val="single"/>
          <w:rtl w:val="true"/>
        </w:rPr>
        <w:t>פוליטיקה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אם מותר למדריך לשלב דעות פוליטיות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מדריך צריך להיות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ממלכתי </w:t>
      </w:r>
      <w:r>
        <w:rPr>
          <w:rFonts w:ascii="Arial" w:hAnsi="Arial" w:cs="Arial"/>
          <w:sz w:val="24"/>
          <w:sz w:val="24"/>
          <w:rtl w:val="true"/>
        </w:rPr>
        <w:t>כמה שאפש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שפט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בואו לא נקלקל את הטיול היפה בפוליטיק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אם המדריך מחויב לקבוצה או לאמת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 xml:space="preserve">קבר דוד שקיים רק כאלף שנה האם לספר לקבוצה מה שרוצים לשמוע או את האמת שהמלך דוד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rtl w:val="true"/>
        </w:rPr>
        <w:t>קבור בעיר דוד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</w:t>
      </w:r>
      <w:r>
        <w:rPr>
          <w:rFonts w:cs="Arial" w:ascii="Arial" w:hAnsi="Arial"/>
          <w:sz w:val="24"/>
          <w:rtl w:val="true"/>
        </w:rPr>
        <w:t xml:space="preserve">-  </w:t>
      </w:r>
      <w:r>
        <w:rPr>
          <w:rFonts w:ascii="Arial" w:hAnsi="Arial" w:cs="Arial"/>
          <w:sz w:val="24"/>
          <w:sz w:val="24"/>
          <w:rtl w:val="true"/>
        </w:rPr>
        <w:t>האם לספר לקבוצה נוצרית את הסיפורים השונים על ישו או לומר שמדובר באגדות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רור שיש קבוצות שבאות לשמוע דברים מסוימים ואי אפשר להגיד להם את ההיפך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ם למדריך אין אפשרות לספר את הסיפ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יו להחליט האם בכלל להדריך את הקבוצ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4"/>
          <w:u w:val="single"/>
        </w:rPr>
      </w:pPr>
      <w:r>
        <w:rPr>
          <w:rFonts w:ascii="Arial" w:hAnsi="Arial" w:cs="Arial"/>
          <w:b/>
          <w:b/>
          <w:bCs/>
          <w:color w:val="FF6600"/>
          <w:sz w:val="24"/>
          <w:sz w:val="24"/>
          <w:u w:val="single"/>
          <w:rtl w:val="true"/>
        </w:rPr>
        <w:t>עזרים בהדרכ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4"/>
          <w:u w:val="single"/>
        </w:rPr>
      </w:pPr>
      <w:r>
        <w:rPr>
          <w:rFonts w:cs="Arial" w:ascii="Arial" w:hAnsi="Arial"/>
          <w:b/>
          <w:bCs/>
          <w:color w:val="FF6600"/>
          <w:sz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חלק העיקרי בטיול הוא ההדרכה והעזרים הם ספח ולא העיקר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כסף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קטעי קריאה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שילוב קטעים היסטוריים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שילוב שירי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 xml:space="preserve">אתרים </w:t>
      </w:r>
      <w:r>
        <w:rPr>
          <w:rFonts w:cs="Arial" w:ascii="Arial" w:hAnsi="Arial"/>
          <w:sz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rtl w:val="true"/>
        </w:rPr>
        <w:t>אישים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יך שיר נולד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שיר בשפה זרה 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מנון הטיול 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מוסיקה קלאסית 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נגינת רקע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1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שטרי כסף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טרות ישראליים מעניינים כי יש בהם דמוי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תר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ושא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זה מסקרן ואנשים מתעניינ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יפה אפשר להשיג שטרות ישנים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בשוק הפשפשים ביפ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יגאל ארקין כתב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ספרים בנושא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זיוף מנדטור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השטרות והמטבעות בישראל </w:t>
      </w:r>
      <w:r>
        <w:rPr>
          <w:rFonts w:cs="Arial" w:ascii="Arial" w:hAnsi="Arial"/>
          <w:sz w:val="24"/>
        </w:rPr>
        <w:t>1927-2007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סף מספ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שטרות הראשונים הוכנו עוד לפני הכרזת המדי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זמן המנדט הבריט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א ידעו עדין מה יהיה שם המדינה ולכן אין עליהם שם ואתר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בשלב הבא הודפסו על גבי שטרי הכסף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נושאים</w:t>
      </w:r>
      <w:r>
        <w:rPr>
          <w:rFonts w:cs="Arial" w:ascii="Arial" w:hAnsi="Arial"/>
          <w:b/>
          <w:bCs/>
          <w:sz w:val="24"/>
          <w:rtl w:val="true"/>
        </w:rPr>
        <w:t>: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פועל העברי על רקע בית חרושת </w:t>
      </w:r>
      <w:r>
        <w:rPr>
          <w:rFonts w:cs="Arial" w:ascii="Arial" w:hAnsi="Arial"/>
          <w:sz w:val="24"/>
          <w:rtl w:val="true"/>
        </w:rPr>
        <w:t xml:space="preserve">-  </w:t>
      </w:r>
      <w:r>
        <w:rPr>
          <w:rFonts w:ascii="Arial" w:hAnsi="Arial" w:cs="Arial"/>
          <w:sz w:val="24"/>
          <w:sz w:val="24"/>
          <w:rtl w:val="true"/>
        </w:rPr>
        <w:t>חותם שנמצא בחפירות מגידו ועליו אריה שואג</w:t>
      </w:r>
      <w:r>
        <w:rPr>
          <w:rFonts w:cs="Arial" w:ascii="Arial" w:hAnsi="Arial"/>
          <w:sz w:val="24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חלוצים </w:t>
      </w:r>
      <w:r>
        <w:rPr>
          <w:rFonts w:cs="Arial" w:ascii="Arial" w:hAnsi="Arial"/>
          <w:sz w:val="24"/>
          <w:rtl w:val="true"/>
        </w:rPr>
        <w:t xml:space="preserve">-  </w:t>
      </w:r>
      <w:r>
        <w:rPr>
          <w:rFonts w:ascii="Arial" w:hAnsi="Arial" w:cs="Arial"/>
          <w:sz w:val="24"/>
          <w:sz w:val="24"/>
          <w:rtl w:val="true"/>
        </w:rPr>
        <w:t>פסיפס עם מנורה שהתגלה בבית הכנסת בנירים</w:t>
      </w:r>
      <w:r>
        <w:rPr>
          <w:rFonts w:cs="Arial" w:ascii="Arial" w:hAnsi="Arial"/>
          <w:sz w:val="24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דייג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פסיפס מבית הכנסת שנחשף בעוספייה</w:t>
      </w:r>
      <w:r>
        <w:rPr>
          <w:rFonts w:cs="Arial" w:ascii="Arial" w:hAnsi="Arial"/>
          <w:sz w:val="24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דען – המגילות הגנוז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יינשטיין – הכור בנחל שורק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חידון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מתאים לאוטובוס</w:t>
      </w:r>
      <w:r>
        <w:rPr>
          <w:rFonts w:cs="Arial" w:ascii="Arial" w:hAnsi="Arial"/>
          <w:sz w:val="24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עם קבוצות מבוגרים </w:t>
      </w:r>
      <w:r>
        <w:rPr>
          <w:rFonts w:ascii="Arial" w:hAnsi="Arial" w:cs="Arial"/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ascii="Arial" w:hAnsi="Arial" w:cs="Arial"/>
          <w:sz w:val="24"/>
          <w:sz w:val="24"/>
          <w:rtl w:val="true"/>
        </w:rPr>
        <w:t xml:space="preserve"> שואלים שאלות ידע כי זה מאיים ומעצבן ותמיד יש את 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הידען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>של הקבוצ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תלמידים זה מקובל לשאול כי הם רגילים לכך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בוגרים ניתן לשאול שאלות הערכ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זה הסוד שלי – מי אני</w:t>
      </w:r>
      <w:r>
        <w:rPr>
          <w:rFonts w:cs="Arial" w:ascii="Arial" w:hAnsi="Arial"/>
          <w:b/>
          <w:bCs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אישיות הראשונה שהונצחה בשטר ישראל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תשובה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יינשטיי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מותר לשאול עד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אל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י אפשר לשאול מיד את שם האיש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קודם שאלה ואח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כ להציע ש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י מופיע על גבי השטר הגדול ביותר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תשובה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הנשיא השלישי זלמן שז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י מופיע על גבי השטר הקטן ביותר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תשובה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ראש הממשלה השני משה שרת על שטר של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rtl w:val="true"/>
        </w:rPr>
        <w:t xml:space="preserve"> ₪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שלב הבא הודפסו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ישים</w:t>
      </w:r>
      <w:r>
        <w:rPr>
          <w:rFonts w:cs="Arial" w:ascii="Arial" w:hAnsi="Arial"/>
          <w:b/>
          <w:bCs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ז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 xml:space="preserve">בוטינסקי על רקע מבצר שוני – שער הפרחי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חלק מסדרת שערים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מתאים להציג בשוני או בהר הרצל ליד קבר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הרצל </w:t>
      </w:r>
      <w:r>
        <w:rPr>
          <w:rFonts w:cs="Arial" w:ascii="Arial" w:hAnsi="Arial"/>
          <w:sz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rtl w:val="true"/>
        </w:rPr>
        <w:t>הונצח  ב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טרות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על רקע השיר עליו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טהר לב</w:t>
      </w:r>
      <w:r>
        <w:rPr>
          <w:rFonts w:cs="Arial" w:ascii="Arial" w:hAnsi="Arial"/>
          <w:sz w:val="24"/>
          <w:rtl w:val="true"/>
        </w:rPr>
        <w:t xml:space="preserve">) – </w:t>
      </w:r>
      <w:r>
        <w:rPr>
          <w:rFonts w:ascii="Arial" w:hAnsi="Arial" w:cs="Arial"/>
          <w:sz w:val="24"/>
          <w:sz w:val="24"/>
          <w:rtl w:val="true"/>
        </w:rPr>
        <w:t xml:space="preserve">סמל המדינה על רקע סמלי </w:t>
      </w: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שבט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שעוברים מלירות לשקלים יוצא שטר נוסף שלו</w:t>
      </w:r>
      <w:r>
        <w:rPr>
          <w:rFonts w:cs="Arial" w:ascii="Arial" w:hAnsi="Arial"/>
          <w:sz w:val="24"/>
          <w:rtl w:val="true"/>
        </w:rPr>
        <w:t>:</w:t>
      </w:r>
      <w:r>
        <w:rPr>
          <w:rFonts w:ascii="Arial" w:hAnsi="Arial" w:cs="Arial"/>
          <w:sz w:val="24"/>
          <w:sz w:val="24"/>
          <w:rtl w:val="true"/>
        </w:rPr>
        <w:t>הרצל על רקע הכניסה להר הרצל – שער ציו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נשיא ויצמן – הכנס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טר נוסף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ויצמן על רקע הספרייה במכון ויצמן – שער שכ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רמב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 xml:space="preserve">הפנים המצוירות אינן שלו כי לפני </w:t>
      </w:r>
      <w:r>
        <w:rPr>
          <w:rFonts w:cs="Arial" w:ascii="Arial" w:hAnsi="Arial"/>
          <w:sz w:val="24"/>
        </w:rPr>
        <w:t>80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>לא היו מציירים דמויות ופניה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כן זה כאילו ולא דמותו האמיתית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על רקע הלכות ערבות בכתב ידו שהתגלה בגניזה הקהירית וחתימתו – טבריה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פי המסורת נקבר הרמב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 בטבר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ם כי לפי המחקר לא היה שם מעול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סתובב שנתיים באזור עכו ומשם עזב למצרים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ברון אדמונד רוטשילד על גבי שטר אדום כצבע היין – ענבים המסמלים את יקבי ראשון לציון וזיכרון יעקב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מו לא רשום על ה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חיים נחמן ביאליק – בית ביאליק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ניתן לפתוח או לסיים הדרכה בבית ביאליק בהצגת ה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הנרייטה סאלד על רקע בית החולים הדסה הר הצופים – שער הארי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משה מונטיפיורי על רקע משכנות שאננים – שער יפו שנמצא בדיוק מול משכנות שאננ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כשמדריכים בהר הרצ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חרי המבו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דיון מיהו גדול אומ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בקרים בקב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ניתן להדריך לפי שטר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נשיאים</w:t>
      </w:r>
      <w:r>
        <w:rPr>
          <w:rFonts w:cs="Arial" w:ascii="Arial" w:hAnsi="Arial"/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שיא הראשון – יצחק ויצמן קבור ברחובו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שיא השני – יצחק בן צבי מופיע על שטר כשברקע דמויות מעדות שונות כי עסק בחקר עדות ישראל – הכפר פקיעין על אתריו היהודי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מערת הרשב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ץ החרו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ית הכנסת קבור בהר המנוחו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שטר החדש כתוב משהו קטן מאוד ברקע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ניתן עם ילדים להשתמש בזכוכית מגדלת ולהסביר להם על נושא הזיוף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שיא השלישי – זלמן שז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ר מופיע על השטר הגדול ביותר 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  <w:rtl w:val="true"/>
        </w:rPr>
        <w:t xml:space="preserve"> ₪. </w:t>
      </w:r>
      <w:r>
        <w:rPr>
          <w:rFonts w:ascii="Arial" w:hAnsi="Arial" w:cs="Arial"/>
          <w:sz w:val="24"/>
          <w:sz w:val="24"/>
          <w:rtl w:val="true"/>
        </w:rPr>
        <w:t>רשום בקטן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שלום כיתה א</w:t>
      </w:r>
      <w:r>
        <w:rPr>
          <w:rFonts w:cs="Arial" w:ascii="Arial" w:hAnsi="Arial"/>
          <w:sz w:val="24"/>
          <w:rtl w:val="true"/>
        </w:rPr>
        <w:t xml:space="preserve">'. </w:t>
      </w:r>
      <w:r>
        <w:rPr>
          <w:rFonts w:ascii="Arial" w:hAnsi="Arial" w:cs="Arial"/>
          <w:sz w:val="24"/>
          <w:sz w:val="24"/>
          <w:rtl w:val="true"/>
        </w:rPr>
        <w:t>שז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 היה שר החינוך הראשון של מדינת ישראל וחתום על חוק חינוך חובה – בית כנסת אבוהב בצפת כי חקר את נושא הקבל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קבור בהר הרצ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נשיא הרביעי אפרים קציר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אין לו עדיין 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נשיא החמישי – יצחק נבון – </w:t>
      </w:r>
      <w:r>
        <w:rPr>
          <w:rFonts w:ascii="Arial" w:hAnsi="Arial" w:cs="Arial"/>
          <w:sz w:val="24"/>
          <w:sz w:val="24"/>
          <w:rtl w:val="true"/>
        </w:rPr>
        <w:t xml:space="preserve"> גם לו אין עדיין שטר כי הוא עדיין ח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שיא השישי – הרצוג קבור בהר הרצל עדיין אין לו 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נשיא השביעי – עזר ויצמן קבור ליד בנו באור עקיבא אין לו 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ראשי ממשלה</w:t>
      </w:r>
      <w:r>
        <w:rPr>
          <w:rFonts w:cs="Arial" w:ascii="Arial" w:hAnsi="Arial"/>
          <w:b/>
          <w:bCs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דוד בן גוריון – אם שואלים איזה אירוע מחייו צריך להופיע על גבי השטר של בן גוריון</w:t>
      </w:r>
      <w:r>
        <w:rPr>
          <w:rFonts w:cs="Arial" w:ascii="Arial" w:hAnsi="Arial"/>
          <w:sz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rtl w:val="true"/>
        </w:rPr>
        <w:t>התשובה תהיה בדרך כלל הכרזת המדינ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ך בפוע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רקע הוא של הנגב ושדה בוק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חל צ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דרשה וצבע השטר חום כצבע אדמת הלס – שער הרחמ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משה שרת – מופיע על שטר של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rtl w:val="true"/>
        </w:rPr>
        <w:t>כשברק</w:t>
      </w:r>
      <w:r>
        <w:rPr>
          <w:rFonts w:ascii="Arial" w:hAnsi="Arial" w:cs="Arial"/>
          <w:sz w:val="24"/>
          <w:sz w:val="24"/>
          <w:rtl w:val="true"/>
        </w:rPr>
        <w:t>ע</w:t>
      </w:r>
      <w:r>
        <w:rPr>
          <w:rFonts w:ascii="Arial" w:hAnsi="Arial" w:cs="Arial"/>
          <w:sz w:val="24"/>
          <w:sz w:val="24"/>
          <w:rtl w:val="true"/>
        </w:rPr>
        <w:t xml:space="preserve"> הנפת דגל ישראל 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יה שר החוץ הראשון של מדינת ישראל – קיבוץ מעוז חיים כדוגמא לחומה ומגדל ואנשים מתנדבים לבריגאדה היהוד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עיצוב הקודם הופיעה העיר ת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א בה חי וגימנסיה הרצלייה בה למ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קבור בבית הקברות טרומפלדו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לוי אשכול – מופיע על גבי שטר של </w:t>
      </w:r>
      <w:r>
        <w:rPr>
          <w:rFonts w:cs="Arial" w:ascii="Arial" w:hAnsi="Arial"/>
          <w:sz w:val="24"/>
        </w:rPr>
        <w:t>50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ירות שהפכו ל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50</w:t>
      </w:r>
      <w:r>
        <w:rPr>
          <w:rFonts w:cs="Arial" w:ascii="Arial" w:hAnsi="Arial"/>
          <w:sz w:val="24"/>
          <w:rtl w:val="true"/>
        </w:rPr>
        <w:t xml:space="preserve"> ₪. </w:t>
      </w:r>
      <w:r>
        <w:rPr>
          <w:rFonts w:ascii="Arial" w:hAnsi="Arial" w:cs="Arial"/>
          <w:sz w:val="24"/>
          <w:sz w:val="24"/>
          <w:rtl w:val="true"/>
        </w:rPr>
        <w:t>הצבע של השטר כחול כצבע המים כי היה י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 מקורות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</w:t>
      </w:r>
      <w:r>
        <w:rPr>
          <w:rFonts w:ascii="Arial" w:hAnsi="Arial" w:cs="Arial"/>
          <w:sz w:val="24"/>
          <w:sz w:val="24"/>
          <w:rtl w:val="true"/>
        </w:rPr>
        <w:t>כ</w:t>
      </w:r>
      <w:r>
        <w:rPr>
          <w:rFonts w:ascii="Arial" w:hAnsi="Arial" w:cs="Arial"/>
          <w:sz w:val="24"/>
          <w:sz w:val="24"/>
          <w:rtl w:val="true"/>
        </w:rPr>
        <w:t xml:space="preserve">אשר </w:t>
      </w:r>
      <w:r>
        <w:rPr>
          <w:rFonts w:ascii="Arial" w:hAnsi="Arial" w:cs="Arial"/>
          <w:sz w:val="24"/>
          <w:sz w:val="24"/>
          <w:rtl w:val="true"/>
        </w:rPr>
        <w:t xml:space="preserve">שכיהן כראש הממשלה – </w:t>
      </w:r>
      <w:r>
        <w:rPr>
          <w:rFonts w:ascii="Arial" w:hAnsi="Arial" w:cs="Arial"/>
          <w:sz w:val="24"/>
          <w:sz w:val="24"/>
          <w:rtl w:val="true"/>
        </w:rPr>
        <w:t xml:space="preserve">נחנך </w:t>
      </w:r>
      <w:r>
        <w:rPr>
          <w:rFonts w:ascii="Arial" w:hAnsi="Arial" w:cs="Arial"/>
          <w:sz w:val="24"/>
          <w:sz w:val="24"/>
          <w:rtl w:val="true"/>
        </w:rPr>
        <w:t>המוביל הארצ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גולדה מאיר – מופיעה על השטר הגדול ביותר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אלף לירות בצבע זהב </w:t>
      </w:r>
      <w:r>
        <w:rPr>
          <w:rFonts w:cs="Arial" w:ascii="Arial" w:hAnsi="Arial"/>
          <w:sz w:val="24"/>
          <w:rtl w:val="true"/>
        </w:rPr>
        <w:t xml:space="preserve">= </w:t>
      </w:r>
      <w:r>
        <w:rPr>
          <w:rFonts w:ascii="Arial" w:hAnsi="Arial" w:cs="Arial"/>
          <w:sz w:val="24"/>
          <w:sz w:val="24"/>
          <w:rtl w:val="true"/>
        </w:rPr>
        <w:t>גול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רקע עיצוב של מגן דוד מעץ זית – שלח את עמי ודמותה עם הרבה אנש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הייתה הנספחת הראשונה של מדינת ישראל בבירת המועצות בשנת </w:t>
      </w:r>
      <w:r>
        <w:rPr>
          <w:rFonts w:cs="Arial" w:ascii="Arial" w:hAnsi="Arial"/>
          <w:sz w:val="24"/>
        </w:rPr>
        <w:t>1948</w:t>
      </w:r>
      <w:r>
        <w:rPr>
          <w:rFonts w:cs="Arial" w:ascii="Arial" w:hAnsi="Arial"/>
          <w:sz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rtl w:val="true"/>
        </w:rPr>
        <w:t>שתי המעצמות הצביעו בא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 בעד הקמת מדינה יהוד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רה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ב דה פקטו כי כבר יש מדינה יהודית ואילו בריה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מ דה יורה – כי מגיע ליהודים מדינה משלהם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 xml:space="preserve">כשהיא הגיעה לבית במוסקבה חשבו שיגיעו מעט יהודי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 xml:space="preserve">עקב השלטון הקומוניסטי ששלל כל דת ובמיוחד אחרי שלטון סטאלין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אך את פניה קיבלו עשרות אלפ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נאום שנשאה אמרה</w:t>
      </w:r>
      <w:r>
        <w:rPr>
          <w:rFonts w:ascii="Arial" w:hAnsi="Arial" w:cs="Arial"/>
          <w:sz w:val="24"/>
          <w:sz w:val="24"/>
          <w:rtl w:val="true"/>
        </w:rPr>
        <w:t xml:space="preserve"> להם</w:t>
      </w:r>
      <w:r>
        <w:rPr>
          <w:rFonts w:cs="Arial" w:ascii="Arial" w:hAnsi="Arial"/>
          <w:sz w:val="24"/>
          <w:rtl w:val="true"/>
        </w:rPr>
        <w:t>:</w:t>
      </w:r>
      <w:r>
        <w:rPr>
          <w:rFonts w:cs="Arial" w:ascii="Arial" w:hAnsi="Arial"/>
          <w:sz w:val="24"/>
          <w:rtl w:val="true"/>
        </w:rPr>
        <w:t xml:space="preserve">  "</w:t>
      </w:r>
      <w:r>
        <w:rPr>
          <w:rFonts w:ascii="Arial" w:hAnsi="Arial" w:cs="Arial"/>
          <w:sz w:val="24"/>
          <w:sz w:val="24"/>
          <w:rtl w:val="true"/>
        </w:rPr>
        <w:t>תודה שנשארתם יהודים</w:t>
      </w:r>
      <w:r>
        <w:rPr>
          <w:rFonts w:cs="Arial" w:ascii="Arial" w:hAnsi="Arial"/>
          <w:sz w:val="24"/>
          <w:rtl w:val="true"/>
        </w:rPr>
        <w:t>"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>מנחם בגין – אינו מופיע על שטר וכנראה גם לא בעתיד כי ביק</w:t>
      </w:r>
      <w:r>
        <w:rPr>
          <w:rFonts w:ascii="Arial" w:hAnsi="Arial" w:cs="Arial"/>
          <w:sz w:val="24"/>
          <w:sz w:val="24"/>
          <w:rtl w:val="true"/>
        </w:rPr>
        <w:t>ש</w:t>
      </w:r>
      <w:r>
        <w:rPr>
          <w:rFonts w:ascii="Arial" w:hAnsi="Arial" w:cs="Arial"/>
          <w:sz w:val="24"/>
          <w:sz w:val="24"/>
          <w:rtl w:val="true"/>
        </w:rPr>
        <w:t xml:space="preserve"> שלא ינציחו אותו קבור בהר הזית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rtl w:val="true"/>
        </w:rPr>
        <w:t xml:space="preserve">יצחק רבין – הוחלט לפני שנים כי כשהדולר יהיה שווה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rtl w:val="true"/>
        </w:rPr>
        <w:t xml:space="preserve">ינפיקו שטר בן </w:t>
      </w:r>
      <w:r>
        <w:rPr>
          <w:rFonts w:cs="Arial" w:ascii="Arial" w:hAnsi="Arial"/>
          <w:sz w:val="24"/>
        </w:rPr>
        <w:t>500</w:t>
      </w:r>
      <w:r>
        <w:rPr>
          <w:rFonts w:cs="Arial" w:ascii="Arial" w:hAnsi="Arial"/>
          <w:sz w:val="24"/>
          <w:rtl w:val="true"/>
        </w:rPr>
        <w:t xml:space="preserve"> ₪ </w:t>
      </w:r>
      <w:r>
        <w:rPr>
          <w:rFonts w:ascii="Arial" w:hAnsi="Arial" w:cs="Arial"/>
          <w:sz w:val="24"/>
          <w:sz w:val="24"/>
          <w:rtl w:val="true"/>
        </w:rPr>
        <w:t>וינציחו בו את רבי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פשר בינתיים להכין תמונות חשובות מחייו ולשאול את המטיילים מה לדעתם יופיע על גבי השט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וחלט על שטר של אלף שקלים שעליו יונצח מחייה השפה העברית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ליעזר בן יהוד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  <w:lang w:val="en-US" w:eastAsia="en-US"/>
        </w:rPr>
        <w:drawing>
          <wp:inline distT="0" distB="0" distL="0" distR="0">
            <wp:extent cx="1503680" cy="819150"/>
            <wp:effectExtent l="0" t="0" r="0" b="0"/>
            <wp:docPr id="5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rtl w:val="true"/>
        </w:rPr>
        <w:t xml:space="preserve">               </w:t>
      </w:r>
      <w:r>
        <w:rPr>
          <w:rFonts w:cs="Arial" w:ascii="Arial" w:hAnsi="Arial"/>
          <w:sz w:val="24"/>
          <w:rtl w:val="true"/>
          <w:lang w:val="en-US" w:eastAsia="en-US"/>
        </w:rPr>
        <w:drawing>
          <wp:inline distT="0" distB="0" distL="0" distR="0">
            <wp:extent cx="1468120" cy="8007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שז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יר ומנורת ד</w:t>
      </w:r>
      <w:r>
        <w:rPr>
          <w:rFonts w:cs="Arial" w:ascii="Arial" w:hAnsi="Arial"/>
          <w:sz w:val="24"/>
          <w:rtl w:val="true"/>
        </w:rPr>
        <w:t>.</w:t>
      </w:r>
      <w:r>
        <w:rPr>
          <w:rFonts w:ascii="Arial" w:hAnsi="Arial" w:cs="Arial"/>
          <w:sz w:val="24"/>
          <w:sz w:val="24"/>
          <w:rtl w:val="true"/>
        </w:rPr>
        <w:t>נ</w:t>
      </w:r>
      <w:r>
        <w:rPr>
          <w:rFonts w:cs="Arial" w:ascii="Arial" w:hAnsi="Arial"/>
          <w:sz w:val="24"/>
          <w:rtl w:val="true"/>
        </w:rPr>
        <w:t>.</w:t>
      </w:r>
      <w:r>
        <w:rPr>
          <w:rFonts w:ascii="Arial" w:hAnsi="Arial" w:cs="Arial"/>
          <w:sz w:val="24"/>
          <w:sz w:val="24"/>
          <w:rtl w:val="true"/>
        </w:rPr>
        <w:t>א                                                ילדה כותבת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  <w:lang w:val="en-US" w:eastAsia="en-US"/>
        </w:rPr>
        <w:drawing>
          <wp:inline distT="0" distB="0" distL="0" distR="0">
            <wp:extent cx="1276350" cy="6756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rtl w:val="true"/>
        </w:rPr>
        <w:t xml:space="preserve">                      </w:t>
      </w:r>
      <w:r>
        <w:rPr>
          <w:rFonts w:cs="Arial" w:ascii="Arial" w:hAnsi="Arial"/>
          <w:sz w:val="24"/>
          <w:rtl w:val="true"/>
          <w:lang w:val="en-US" w:eastAsia="en-US"/>
        </w:rPr>
        <w:drawing>
          <wp:inline distT="0" distB="0" distL="0" distR="0">
            <wp:extent cx="1430020" cy="7518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ועל על רקע מפעל                                                אריה בחותם מגידו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2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קטעי קריאה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פשר לקרוא מדף או מכרטיסי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רק בנושא אחד חייבים לקרוא מהספר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תנ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ך </w:t>
      </w:r>
      <w:r>
        <w:rPr>
          <w:rFonts w:cs="Arial" w:ascii="Arial" w:hAnsi="Arial"/>
          <w:sz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rtl w:val="true"/>
        </w:rPr>
        <w:t>ברית חדשה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ביום שכולו תנ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ך התמונה שצריכה להיחרט בראשו של התייר היא </w:t>
      </w:r>
      <w:r>
        <w:rPr>
          <w:rFonts w:cs="Arial" w:ascii="Arial" w:hAnsi="Arial"/>
          <w:sz w:val="24"/>
          <w:rtl w:val="true"/>
        </w:rPr>
        <w:t>: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המדריך מחזיק ביד אחת את התנ</w:t>
      </w:r>
      <w:r>
        <w:rPr>
          <w:rFonts w:cs="Arial" w:ascii="Arial" w:hAnsi="Arial"/>
          <w:b/>
          <w:bCs/>
          <w:sz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ך וביד השנייה מצביע על המקום</w:t>
      </w:r>
      <w:r>
        <w:rPr>
          <w:rFonts w:cs="Arial" w:ascii="Arial" w:hAnsi="Arial"/>
          <w:b/>
          <w:bCs/>
          <w:sz w:val="24"/>
          <w:rtl w:val="true"/>
        </w:rPr>
        <w:t>!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זה דבר ייחודי לארץ ישראל ולא קיים בשום מקום אחר בעולם שלוקחים את הספר הכי חשוב בעולם ומטיילים איתו ומצביעים על המקומות בהם התרחשו האירועים המופיעים ב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ם זה סיור ספרות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צריך כמוב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הביא ספר אם זה בעקבות עגנון בירושלים או אלתרמן בת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3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שילוב קטעים היסטוריים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לעיתים מגיעים למקום שאפשר כמובן לספר את ההיסטוריה של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ך טוב יותר להביא את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הרגע ההיסטורי </w:t>
      </w:r>
      <w:r>
        <w:rPr>
          <w:rFonts w:ascii="Arial" w:hAnsi="Arial" w:cs="Arial"/>
          <w:sz w:val="24"/>
          <w:sz w:val="24"/>
          <w:rtl w:val="true"/>
        </w:rPr>
        <w:t>ואפילו להוסיף את קולו של האד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שמיעים הקלטה והקהל מתחבר לנושא ולמקו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ניתן להוריד הקלטות מהרדיו </w:t>
      </w:r>
      <w:r>
        <w:rPr>
          <w:rFonts w:cs="Arial" w:ascii="Arial" w:hAnsi="Arial"/>
          <w:sz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rtl w:val="true"/>
        </w:rPr>
        <w:t xml:space="preserve">טלביזיה </w:t>
      </w:r>
      <w:r>
        <w:rPr>
          <w:rFonts w:cs="Arial" w:ascii="Arial" w:hAnsi="Arial"/>
          <w:sz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rtl w:val="true"/>
        </w:rPr>
        <w:t>מחשב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4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שילוב שירי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נשים מתחברים מידית למוסיקה והציבור הישראלי מחובר מאוד לשירים ישראליי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תרים – באב אל וא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פ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ין גד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נר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רושלים ועוד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ישים – יצחק שד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יעזר בן יהוד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רצ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ן גוריון ועוד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ספר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שירו הביטו וראו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יורם טהר לב ומרדכי נאור הסיפורים שמאחורי השיר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  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שיר לדרך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עפר גביש ועדי אדר מחבר בין המקומות האנשים והשיר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5</w:t>
      </w:r>
      <w:r>
        <w:rPr>
          <w:rFonts w:cs="Arial" w:ascii="Arial" w:hAnsi="Arial"/>
          <w:b/>
          <w:bCs/>
          <w:color w:val="0000FF"/>
          <w:sz w:val="24"/>
          <w:rtl w:val="true"/>
        </w:rPr>
        <w:t>.</w:t>
      </w:r>
      <w:r>
        <w:rPr>
          <w:rFonts w:cs="Arial" w:ascii="Arial" w:hAnsi="Arial"/>
          <w:b/>
          <w:bCs/>
          <w:color w:val="0000FF"/>
          <w:sz w:val="24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איך שיר נולד</w:t>
      </w:r>
      <w:r>
        <w:rPr>
          <w:rFonts w:cs="Arial" w:ascii="Arial" w:hAnsi="Arial"/>
          <w:b/>
          <w:bCs/>
          <w:color w:val="0000FF"/>
          <w:sz w:val="24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א מספרים על תוכן השי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ל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 המחב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 המלח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תי השיר נכת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איזה סיטואצי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דוגמא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להשמיע לתיירים את ירושלים של זהב ולספר איך כתבה נעמי שמר את השי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ואולי </w:t>
      </w:r>
      <w:r>
        <w:rPr>
          <w:rFonts w:cs="Arial" w:ascii="Arial" w:hAnsi="Arial"/>
          <w:b/>
          <w:bCs/>
          <w:sz w:val="24"/>
          <w:rtl w:val="true"/>
        </w:rPr>
        <w:t>/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רחל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וְאוּלַי לֹא הָיוּ הַדְּבָרִים מֵעוֹלָם</w:t>
      </w:r>
      <w:r>
        <w:rPr>
          <w:rFonts w:cs="Arial" w:ascii="Arial" w:hAnsi="Arial"/>
          <w:sz w:val="24"/>
          <w:rtl w:val="true"/>
        </w:rPr>
        <w:t>,</w:t>
      </w:r>
      <w:r>
        <w:rPr>
          <w:rFonts w:ascii="Arial" w:hAnsi="Arial" w:cs="Arial"/>
          <w:sz w:val="24"/>
          <w:sz w:val="24"/>
          <w:rtl w:val="true"/>
        </w:rPr>
        <w:t>אוּלַי מֵעוֹלָם לֹא הִשְׁכַּמְתִּי עִם שַׁחַר לַגָּ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ְעָבְדוֹ בְּזֵעַת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אַפָּי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ֵעוֹלָ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ְּיָמִים אֲרֻכִּים וְיוֹקְדִים שֶׁל קָצִי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ִּמְרוֹמֵי עֲגָלָה עֲמוּסַת אֲלֻמּוֹת לֹא נָתַתִּי קוֹלִי בְּשִׁיר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ֵעוֹלָם לֹא טָהַרְתִּי בִּתְכֵלֶת שׁוֹקְטָה וּבְתֹם שֶׁל כִּנֶּרֶת שֶׁלִּי</w:t>
      </w:r>
      <w:r>
        <w:rPr>
          <w:rFonts w:cs="Arial" w:ascii="Arial" w:hAnsi="Arial"/>
          <w:sz w:val="24"/>
          <w:rtl w:val="true"/>
        </w:rPr>
        <w:t xml:space="preserve">...  </w:t>
      </w:r>
      <w:r>
        <w:rPr>
          <w:rFonts w:ascii="Arial" w:hAnsi="Arial" w:cs="Arial"/>
          <w:sz w:val="24"/>
          <w:sz w:val="24"/>
          <w:rtl w:val="true"/>
        </w:rPr>
        <w:t>הוֹ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ִּנֶּרֶת שֶׁלִּ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ֶהָיִ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ֹ חָלַמְתִּי חֲלוֹם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רחל כתבה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קבצי ספרי שיר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קובץ השני נקרא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sz w:val="24"/>
          <w:sz w:val="24"/>
          <w:rtl w:val="true"/>
        </w:rPr>
        <w:t>מנגד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בבחינת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מנגד תראה את הארץ ואליה לא תבוא</w:t>
      </w:r>
      <w:r>
        <w:rPr>
          <w:rFonts w:cs="Arial" w:ascii="Arial" w:hAnsi="Arial"/>
          <w:sz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rtl w:val="true"/>
        </w:rPr>
        <w:t>כתבה אותו כשכבר הייתה חולה ולא הורשתה לחיות בדגני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כשהגיע אליה קובץ השירים היא הודיע שהשיר אינו מוצא חן בעיניה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יהודה שרת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מי שפרסם את השיר בציבור הרחב הוא המלחין יהודה שר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חיו של משה שר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ראש הממשלה השני של מדינת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ישרא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בתחילת שנות השלושים שהה שרת בגרמניה בשליחות תנועת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חלוץ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>המטרה הייתה לעודד צעירים יהודיים לעלות ארצ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אחד הימים נפגש בחוות חלוצים שליד ברלין עם קבוצת צעיר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לא התרשמה מדבריו על עלייה לארץ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ישרא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שרת חיפש דרך 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לשבור את הקרח</w:t>
      </w:r>
      <w:r>
        <w:rPr>
          <w:rFonts w:cs="Arial" w:ascii="Arial" w:hAnsi="Arial"/>
          <w:sz w:val="24"/>
          <w:rtl w:val="true"/>
        </w:rPr>
        <w:t xml:space="preserve">'. </w:t>
      </w:r>
      <w:r>
        <w:rPr>
          <w:rFonts w:ascii="Arial" w:hAnsi="Arial" w:cs="Arial"/>
          <w:sz w:val="24"/>
          <w:sz w:val="24"/>
          <w:rtl w:val="true"/>
        </w:rPr>
        <w:t>הוא נזכר במשוררת רח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נפטרה בינתיים בארץ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ובשירה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ואולי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>לפתע החלה להתנגן בראשו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נגינ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באופן ספונטאני פרץ בשירה לפני הצעי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יד לאחר מכן הצטער שעשה זא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י המנגינה לא נראתה לו מתאימ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לדבריו הייתה זו מנגינה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רגשנית מדי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>היה לו ברור שאת המנגינה הזאת צריך להפסיק ולגנוז מי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ך כשנפגש עם שליח אחר בשם אליק שומרוני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שבחלוף הזמן ימונה לראש אגף הנוער והנח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ל במשרד הביטח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עתר שרת להפצרותיו להשמיע את השי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זמן עב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שרת הגיע לשליחות בליטא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שם התברר לו שחברי תנועת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שומר הצעיר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נהנים לשיר את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ואולי</w:t>
      </w:r>
      <w:r>
        <w:rPr>
          <w:rFonts w:cs="Arial" w:ascii="Arial" w:hAnsi="Arial"/>
          <w:sz w:val="24"/>
          <w:rtl w:val="true"/>
        </w:rPr>
        <w:t xml:space="preserve">"! </w:t>
      </w:r>
      <w:r>
        <w:rPr>
          <w:rFonts w:ascii="Arial" w:hAnsi="Arial" w:cs="Arial"/>
          <w:sz w:val="24"/>
          <w:sz w:val="24"/>
          <w:rtl w:val="true"/>
        </w:rPr>
        <w:t>שרת הבין ששומרוני נפגש עם צעירי התנועה</w:t>
      </w:r>
      <w:r>
        <w:rPr>
          <w:rFonts w:cs="Arial" w:ascii="Arial" w:hAnsi="Arial"/>
          <w:sz w:val="24"/>
          <w:rtl w:val="true"/>
        </w:rPr>
        <w:t xml:space="preserve">! </w:t>
      </w:r>
      <w:r>
        <w:rPr>
          <w:rFonts w:ascii="Arial" w:hAnsi="Arial" w:cs="Arial"/>
          <w:sz w:val="24"/>
          <w:sz w:val="24"/>
          <w:rtl w:val="true"/>
        </w:rPr>
        <w:t>לאחר שלוש שנות שליחות חזר שרת ארצ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יום אחד הלך בשכונת נחלת בנימין בתל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 xml:space="preserve">אביב ולפתע שמע את צלילי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ואולי</w:t>
      </w:r>
      <w:r>
        <w:rPr>
          <w:rFonts w:cs="Arial" w:ascii="Arial" w:hAnsi="Arial"/>
          <w:sz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rtl w:val="true"/>
        </w:rPr>
        <w:t>העולים מחנות גרמופונ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וב התברר לשרת שעל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אף כל מאמציו לגנוז את המנגינה ברח לו השיר מהידי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חוקר אליהו הכהן מעיד שנפגש בשנת </w:t>
      </w:r>
      <w:r>
        <w:rPr>
          <w:rFonts w:cs="Arial" w:ascii="Arial" w:hAnsi="Arial"/>
          <w:sz w:val="24"/>
        </w:rPr>
        <w:t>197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עם יהודה שרת כאשר זה שכב על ערש דוו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תברר שעד סוף חייו לא חזר בו המלחין מיחסו השלילי אל השיר</w:t>
      </w:r>
      <w:r>
        <w:rPr>
          <w:rFonts w:cs="Arial" w:ascii="Arial" w:hAnsi="Arial"/>
          <w:sz w:val="24"/>
          <w:rtl w:val="true"/>
        </w:rPr>
        <w:t xml:space="preserve">! </w:t>
      </w:r>
      <w:r>
        <w:rPr>
          <w:rFonts w:ascii="Arial" w:hAnsi="Arial" w:cs="Arial"/>
          <w:sz w:val="24"/>
          <w:sz w:val="24"/>
          <w:rtl w:val="true"/>
        </w:rPr>
        <w:t>לא היו לשיר תווים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עין גדי </w:t>
      </w:r>
      <w:r>
        <w:rPr>
          <w:rFonts w:cs="Arial" w:ascii="Arial" w:hAnsi="Arial"/>
          <w:b/>
          <w:bCs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יתן פרץ ודובי אהרוני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ים המוות הכחול בלאט ינוע וממעל עננה קטנה תשוט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ץ האשל בדממה יזוע וכל קו בחול יפה חרוט</w:t>
      </w:r>
      <w:r>
        <w:rPr>
          <w:rFonts w:cs="Arial" w:ascii="Arial" w:hAnsi="Arial"/>
          <w:i/>
          <w:iCs/>
          <w:color w:val="333333"/>
          <w:sz w:val="24"/>
          <w:rtl w:val="true"/>
        </w:rPr>
        <w:t>.</w:t>
        <w:br/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האדמה תצהיב בלהט שמש ואבק מחניק יעוף ברום אך עין גדי לא תיבול בכמש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בה ישלוט גוון ירוק וחום</w:t>
      </w:r>
      <w:r>
        <w:rPr>
          <w:rFonts w:cs="Arial" w:ascii="Arial" w:hAnsi="Arial"/>
          <w:i/>
          <w:iCs/>
          <w:color w:val="333333"/>
          <w:sz w:val="24"/>
          <w:rtl w:val="true"/>
        </w:rPr>
        <w:t>.</w:t>
        <w:br/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ין גדי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ין גדי מה היה כי צמחת בחמה עין גדי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ין גדי איך פלגים בך חותרים בשממה</w:t>
      </w:r>
      <w:r>
        <w:rPr>
          <w:rFonts w:cs="Arial" w:ascii="Arial" w:hAnsi="Arial"/>
          <w:i/>
          <w:iCs/>
          <w:color w:val="333333"/>
          <w:sz w:val="24"/>
          <w:rtl w:val="true"/>
        </w:rPr>
        <w:br/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ין גדי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עין גדי</w:t>
      </w:r>
      <w:r>
        <w:rPr>
          <w:rFonts w:cs="Arial" w:ascii="Arial" w:hAnsi="Arial"/>
          <w:i/>
          <w:iCs/>
          <w:color w:val="333333"/>
          <w:sz w:val="24"/>
          <w:rtl w:val="true"/>
        </w:rPr>
        <w:t xml:space="preserve">, </w:t>
      </w:r>
      <w:r>
        <w:rPr>
          <w:rFonts w:ascii="Arial" w:hAnsi="Arial" w:cs="Arial"/>
          <w:i/>
          <w:i/>
          <w:iCs/>
          <w:color w:val="333333"/>
          <w:sz w:val="24"/>
          <w:sz w:val="24"/>
          <w:rtl w:val="true"/>
        </w:rPr>
        <w:t>בך היופי יופע בכל הוד והלב יהרהר ויחמוד והלב יהרהר ויחמוד</w:t>
      </w:r>
      <w:r>
        <w:rPr>
          <w:rFonts w:cs="Arial" w:ascii="Arial" w:hAnsi="Arial"/>
          <w:i/>
          <w:iCs/>
          <w:color w:val="333333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מעשה היה בשנת </w:t>
      </w:r>
      <w:r>
        <w:rPr>
          <w:rFonts w:cs="Arial" w:ascii="Arial" w:hAnsi="Arial"/>
          <w:sz w:val="24"/>
        </w:rPr>
        <w:t>1957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שנה לאחר הקמת יישוב הקבע בעין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גד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אותה ע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יצאו נערים בני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שירות לאומי בקיבוץ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יניהם היו שני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איתן פרץ ודובי אהרוני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מוסיקולוג נחומי הר ציו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חוקר את תולדות הזמר העבר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ספר על חוויות הנערים ליד המעיין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איתן פרץ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יום איש דגניה א</w:t>
      </w:r>
      <w:r>
        <w:rPr>
          <w:rFonts w:cs="Arial" w:ascii="Arial" w:hAnsi="Arial"/>
          <w:sz w:val="24"/>
          <w:rtl w:val="true"/>
        </w:rPr>
        <w:t xml:space="preserve">', </w:t>
      </w:r>
      <w:r>
        <w:rPr>
          <w:rFonts w:ascii="Arial" w:hAnsi="Arial" w:cs="Arial"/>
          <w:sz w:val="24"/>
          <w:sz w:val="24"/>
          <w:rtl w:val="true"/>
        </w:rPr>
        <w:t>סיפר ל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ההיכרות הראשונה שלו עם עין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גדי הוציאה אותו מדעת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וא כתב את השיר בחיק הטב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יד המעי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תוך התפעמות והתרגש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תחושה של הנוף הנמצא בין ידי</w:t>
      </w:r>
      <w:r>
        <w:rPr>
          <w:rFonts w:cs="Arial" w:ascii="Arial" w:hAnsi="Arial"/>
          <w:sz w:val="24"/>
          <w:rtl w:val="true"/>
        </w:rPr>
        <w:t>"'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עם סיום כתיבת השיר הראה פרץ את המילים לחבר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דוב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בו במקום הלחין לחן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שיר הושמע לראשונה במסיבת הסיום של השירות בקיבוץ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פך במהרה ללהיט לאומ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עניין שהמלחין הצעיר התבייש מכך ששמו</w:t>
      </w:r>
      <w:r>
        <w:rPr>
          <w:rFonts w:cs="Arial" w:ascii="Arial" w:hAnsi="Arial"/>
          <w:sz w:val="24"/>
          <w:rtl w:val="true"/>
        </w:rPr>
        <w:t>, '</w:t>
      </w:r>
      <w:r>
        <w:rPr>
          <w:rFonts w:ascii="Arial" w:hAnsi="Arial" w:cs="Arial"/>
          <w:sz w:val="24"/>
          <w:sz w:val="24"/>
          <w:rtl w:val="true"/>
        </w:rPr>
        <w:t>שלום דב אהרוני</w:t>
      </w:r>
      <w:r>
        <w:rPr>
          <w:rFonts w:cs="Arial" w:ascii="Arial" w:hAnsi="Arial"/>
          <w:sz w:val="24"/>
          <w:rtl w:val="true"/>
        </w:rPr>
        <w:t xml:space="preserve">', </w:t>
      </w:r>
      <w:r>
        <w:rPr>
          <w:rFonts w:ascii="Arial" w:hAnsi="Arial" w:cs="Arial"/>
          <w:sz w:val="24"/>
          <w:sz w:val="24"/>
          <w:rtl w:val="true"/>
        </w:rPr>
        <w:t>יתפרסם ברב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סיבה זו הוא המציא שם בדוי</w:t>
      </w:r>
      <w:r>
        <w:rPr>
          <w:rFonts w:cs="Arial" w:ascii="Arial" w:hAnsi="Arial"/>
          <w:sz w:val="24"/>
          <w:rtl w:val="true"/>
        </w:rPr>
        <w:t>, '</w:t>
      </w:r>
      <w:r>
        <w:rPr>
          <w:rFonts w:ascii="Arial" w:hAnsi="Arial" w:cs="Arial"/>
          <w:sz w:val="24"/>
          <w:sz w:val="24"/>
          <w:rtl w:val="true"/>
        </w:rPr>
        <w:t>שלום דיבון</w:t>
      </w:r>
      <w:r>
        <w:rPr>
          <w:rFonts w:cs="Arial" w:ascii="Arial" w:hAnsi="Arial"/>
          <w:sz w:val="24"/>
          <w:rtl w:val="true"/>
        </w:rPr>
        <w:t xml:space="preserve">', </w:t>
      </w:r>
      <w:r>
        <w:rPr>
          <w:rFonts w:ascii="Arial" w:hAnsi="Arial" w:cs="Arial"/>
          <w:sz w:val="24"/>
          <w:sz w:val="24"/>
          <w:rtl w:val="true"/>
        </w:rPr>
        <w:t>שהופיע בשירוני ארץ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>ישראל רב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הרצל </w:t>
      </w:r>
      <w:r>
        <w:rPr>
          <w:rFonts w:cs="Arial" w:ascii="Arial" w:hAnsi="Arial"/>
          <w:b/>
          <w:bCs/>
          <w:sz w:val="24"/>
          <w:rtl w:val="true"/>
        </w:rPr>
        <w:t>/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יורם טהר לב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יאיר רוזנבלום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מנגינה של השיר היא הדרכתית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יש לה קצב מהיר והולם ואין פלא שאחרי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נים קצביות של פעילות ציבורית הלך הרצל לעולמו</w:t>
      </w:r>
      <w:r>
        <w:rPr>
          <w:rFonts w:cs="Arial" w:ascii="Arial" w:hAnsi="Arial"/>
          <w:sz w:val="24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חורשת האיקליפטוס </w:t>
      </w:r>
      <w:r>
        <w:rPr>
          <w:rFonts w:cs="Arial" w:ascii="Arial" w:hAnsi="Arial"/>
          <w:b/>
          <w:bCs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נעמי שמר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שיר זה יש משהו ייחודי בתולדות הזמר העברי בארץ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מנעד הגבוה ביותר – המעבר מהטון הנמוך ביותר אל הגבוה ביות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סמל את עץ האיקליפטוס הגבו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נכתב למחזמר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איך בונים קיבוץ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>הביאו במיוחד את אילנה רובינא לשיר את השיר מאחר ולמדה אופרה והייתה היחידה בארץ שיכלה לבצע את השיר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6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שיר בשפה זרה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אם להשמיע לתיירים שיר בעברית</w:t>
      </w:r>
      <w:r>
        <w:rPr>
          <w:rFonts w:cs="Arial" w:ascii="Arial" w:hAnsi="Arial"/>
          <w:sz w:val="24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הבה נגילה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הוא אחד ה</w:t>
      </w:r>
      <w:hyperlink r:id="rId11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פזמונים</w:t>
        </w:r>
      </w:hyperlink>
      <w:r>
        <w:rPr>
          <w:rFonts w:ascii="Arial" w:hAnsi="Arial" w:cs="Arial"/>
          <w:sz w:val="24"/>
          <w:sz w:val="24"/>
          <w:rtl w:val="true"/>
        </w:rPr>
        <w:t xml:space="preserve"> הפופולאריים מראשית ה</w:t>
      </w:r>
      <w:hyperlink r:id="rId12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ציונות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אשר בוצע לראשונה בשנת </w:t>
      </w:r>
      <w:hyperlink r:id="rId13">
        <w:r>
          <w:rPr>
            <w:rStyle w:val="InternetLink"/>
            <w:rFonts w:cs="Arial" w:ascii="Arial" w:hAnsi="Arial"/>
            <w:sz w:val="24"/>
          </w:rPr>
          <w:t>1918</w:t>
        </w:r>
      </w:hyperlink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בהמשך בוצע על ידי מבצעים רב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הודים ושאינם יהוד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שיר מיוחס ל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מלחין </w:t>
      </w:r>
      <w:hyperlink r:id="rId14">
        <w:r>
          <w:rPr>
            <w:rStyle w:val="InternetLink"/>
            <w:rFonts w:ascii="Arial" w:hAnsi="Arial" w:cs="Arial"/>
            <w:b/>
            <w:b/>
            <w:bCs/>
            <w:sz w:val="24"/>
            <w:sz w:val="24"/>
            <w:rtl w:val="true"/>
          </w:rPr>
          <w:t>אברהם צבי אידלסון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נחשב לאבי ה</w:t>
      </w:r>
      <w:hyperlink r:id="rId15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מוזיקולוגיה</w:t>
        </w:r>
      </w:hyperlink>
      <w:r>
        <w:rPr>
          <w:rFonts w:ascii="Arial" w:hAnsi="Arial" w:cs="Arial"/>
          <w:sz w:val="24"/>
          <w:sz w:val="24"/>
          <w:rtl w:val="true"/>
        </w:rPr>
        <w:t xml:space="preserve"> העבר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שאב את מנגינת השיר מ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ניגון</w:t>
      </w:r>
      <w:r>
        <w:rPr>
          <w:rFonts w:ascii="Arial" w:hAnsi="Arial" w:cs="Arial"/>
          <w:sz w:val="24"/>
          <w:sz w:val="24"/>
          <w:rtl w:val="true"/>
        </w:rPr>
        <w:t xml:space="preserve"> שחובר בחצר </w:t>
      </w:r>
      <w:hyperlink r:id="rId16">
        <w:r>
          <w:rPr>
            <w:rStyle w:val="InternetLink"/>
            <w:rFonts w:ascii="Arial" w:hAnsi="Arial" w:cs="Arial"/>
            <w:b/>
            <w:b/>
            <w:bCs/>
            <w:sz w:val="24"/>
            <w:sz w:val="24"/>
            <w:rtl w:val="true"/>
          </w:rPr>
          <w:t>חסידות סדיגורא</w:t>
        </w:r>
      </w:hyperlink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על פי המסופר מקור השיר הוא כדלקמן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כאשר נכנסו צבאות הגנרל ל</w:t>
      </w:r>
      <w:hyperlink r:id="rId17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ירושלים</w:t>
        </w:r>
      </w:hyperlink>
      <w:r>
        <w:rPr>
          <w:rFonts w:ascii="Arial" w:hAnsi="Arial" w:cs="Arial"/>
          <w:sz w:val="24"/>
          <w:sz w:val="24"/>
          <w:rtl w:val="true"/>
        </w:rPr>
        <w:t xml:space="preserve"> ביום ראשון של </w:t>
      </w:r>
      <w:hyperlink r:id="rId18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חנוכה</w:t>
        </w:r>
      </w:hyperlink>
      <w:r>
        <w:rPr>
          <w:rFonts w:ascii="Arial" w:hAnsi="Arial" w:cs="Arial"/>
          <w:sz w:val="24"/>
          <w:sz w:val="24"/>
          <w:rtl w:val="true"/>
        </w:rPr>
        <w:t xml:space="preserve"> בשנת תרע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ח </w:t>
      </w:r>
      <w:r>
        <w:rPr>
          <w:rFonts w:cs="Arial" w:ascii="Arial" w:hAnsi="Arial"/>
          <w:sz w:val="24"/>
          <w:rtl w:val="true"/>
        </w:rPr>
        <w:t>(</w:t>
      </w:r>
      <w:hyperlink r:id="rId19">
        <w:r>
          <w:rPr>
            <w:rStyle w:val="InternetLink"/>
            <w:rFonts w:cs="Arial" w:ascii="Arial" w:hAnsi="Arial"/>
            <w:sz w:val="24"/>
          </w:rPr>
          <w:t>1917</w:t>
        </w:r>
      </w:hyperlink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התעוררה שמחה רבה ביישוב היהוד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רבים אף ראו במאורע סימן לביאת ה</w:t>
      </w:r>
      <w:hyperlink r:id="rId20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משיח</w:t>
        </w:r>
      </w:hyperlink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ידלסון החליט לחבר שיר לציון המאורע הגדו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וא בחר מנגינה שהייתה מושרת בחצר חסידי סדיגור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ינה אותה במקצ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וסיף מילים וכך נוצר השי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שיר הושמע לראשונה בנשף אשר התקיים בירושלים באותה שנה וזכה להצלחה רב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נה לאחר מכ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בשנת </w:t>
      </w:r>
      <w:hyperlink r:id="rId21">
        <w:r>
          <w:rPr>
            <w:rStyle w:val="InternetLink"/>
            <w:rFonts w:cs="Arial" w:ascii="Arial" w:hAnsi="Arial"/>
            <w:sz w:val="24"/>
          </w:rPr>
          <w:t>1918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הוקלט השיר לראשונה בביצוע שלושה </w:t>
      </w:r>
      <w:hyperlink r:id="rId22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חזנים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מכשיר הקלטה על גליל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אשר הפעלת ההקלטה וההשמעה נעשות בי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ייתכן שזו ההקלטה הראשונה של שיר עברי בארץ ישראל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מילות השיר הן</w:t>
      </w:r>
      <w:r>
        <w:rPr>
          <w:rFonts w:cs="Arial" w:ascii="Arial" w:hAnsi="Arial"/>
          <w:sz w:val="24"/>
          <w:rtl w:val="true"/>
        </w:rPr>
        <w:t>: 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הבה נגילה ונשמחה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הבה נרננה ונשמחה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עורו אחים בלב שמח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 xml:space="preserve">עם זאת בנוסח המקורי של אידלסון נכתב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עורו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נא</w:t>
      </w:r>
      <w:r>
        <w:rPr>
          <w:rFonts w:ascii="Arial" w:hAnsi="Arial" w:cs="Arial"/>
          <w:sz w:val="24"/>
          <w:sz w:val="24"/>
          <w:rtl w:val="true"/>
        </w:rPr>
        <w:t xml:space="preserve"> אחים בלב שמח</w:t>
      </w:r>
      <w:r>
        <w:rPr>
          <w:rFonts w:cs="Arial" w:ascii="Arial" w:hAnsi="Arial"/>
          <w:sz w:val="24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שלא כפי שנטען בעטיפת אחד התקליטים בו מופיע השיר 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קור המילים אינו מ</w:t>
      </w:r>
      <w:hyperlink r:id="rId23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תהילים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אם כי הצירוף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נגילה ונשמחה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מופיע בתהלים קי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ח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ד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יו ששיבשו את מילות השיר והבינו אותן 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מוכרחים להיות שמח</w:t>
      </w:r>
      <w:r>
        <w:rPr>
          <w:rFonts w:cs="Arial" w:ascii="Arial" w:hAnsi="Arial"/>
          <w:sz w:val="24"/>
          <w:rtl w:val="true"/>
        </w:rPr>
        <w:t>" (</w:t>
      </w:r>
      <w:r>
        <w:rPr>
          <w:rFonts w:ascii="Arial" w:hAnsi="Arial" w:cs="Arial"/>
          <w:sz w:val="24"/>
          <w:sz w:val="24"/>
          <w:rtl w:val="true"/>
        </w:rPr>
        <w:t>ומכאן הביטוי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ניתן להניח כי השיבוש נבע בעיקר מהשמעת השיר לעולים ולתושבים יהודים בח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לא הכירו את המילים הספרותיות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עורו אחים בלב שמח</w:t>
      </w:r>
      <w:r>
        <w:rPr>
          <w:rFonts w:cs="Arial" w:ascii="Arial" w:hAnsi="Arial"/>
          <w:sz w:val="24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עם מבצעי השיר נמנ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דלידה</w:t>
      </w:r>
      <w:r>
        <w:rPr>
          <w:rFonts w:cs="Arial" w:ascii="Arial" w:hAnsi="Arial"/>
          <w:sz w:val="24"/>
          <w:rtl w:val="true"/>
        </w:rPr>
        <w:t xml:space="preserve">,  </w:t>
      </w:r>
      <w:hyperlink r:id="rId24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אלביס פרסלי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59</w:t>
      </w:r>
      <w:r>
        <w:rPr>
          <w:rFonts w:cs="Arial" w:ascii="Arial" w:hAnsi="Arial"/>
          <w:sz w:val="24"/>
          <w:rtl w:val="true"/>
        </w:rPr>
        <w:t xml:space="preserve">, </w:t>
      </w:r>
      <w:hyperlink r:id="rId25">
        <w:r>
          <w:rPr>
            <w:rStyle w:val="InternetLink"/>
            <w:rFonts w:ascii="Arial" w:hAnsi="Arial" w:cs="Arial"/>
            <w:sz w:val="24"/>
            <w:sz w:val="24"/>
            <w:rtl w:val="true"/>
          </w:rPr>
          <w:t xml:space="preserve">גאנז 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א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נ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ד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 xml:space="preserve"> רוז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י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ס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1993</w:t>
      </w:r>
      <w:r>
        <w:rPr>
          <w:rFonts w:cs="Arial" w:ascii="Arial" w:hAnsi="Arial"/>
          <w:sz w:val="24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  <w:sz w:val="24"/>
        </w:rPr>
        <w:t>7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המנון הטיול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>מתאים לטיולים של מספר ימ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שיר שחוזרים עליו שוב ושו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ופך להיות הג</w:t>
      </w:r>
      <w:r>
        <w:rPr>
          <w:rFonts w:cs="Arial" w:ascii="Arial" w:hAnsi="Arial"/>
          <w:sz w:val="24"/>
          <w:rtl w:val="true"/>
        </w:rPr>
        <w:t>'</w:t>
      </w:r>
      <w:r>
        <w:rPr>
          <w:rFonts w:ascii="Arial" w:hAnsi="Arial" w:cs="Arial"/>
          <w:sz w:val="24"/>
          <w:sz w:val="24"/>
          <w:rtl w:val="true"/>
        </w:rPr>
        <w:t>ינגל של הקבוצ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גבש אותה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אפילו עם תיירי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ניתן ללמד אותם את הפזמון של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רושלים של זהב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או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בה נגילה</w:t>
      </w:r>
      <w:r>
        <w:rPr>
          <w:rFonts w:cs="Arial" w:ascii="Arial" w:hAnsi="Arial"/>
          <w:sz w:val="24"/>
          <w:rtl w:val="true"/>
        </w:rPr>
        <w:t>"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8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מוסיקה קלאסית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תיירים אפשר להשמיע את אווה מריה – בכנסיה קתולית המנציחה את מר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יר העבדים של נבוקוב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 xml:space="preserve">ורדי </w:t>
      </w:r>
      <w:r>
        <w:rPr>
          <w:rFonts w:cs="Arial" w:ascii="Arial" w:hAnsi="Arial"/>
          <w:sz w:val="24"/>
          <w:rtl w:val="true"/>
        </w:rPr>
        <w:t xml:space="preserve">-  </w:t>
      </w:r>
      <w:r>
        <w:rPr>
          <w:rFonts w:ascii="Arial" w:hAnsi="Arial" w:cs="Arial"/>
          <w:sz w:val="24"/>
          <w:sz w:val="24"/>
          <w:rtl w:val="true"/>
        </w:rPr>
        <w:t>בנושא בית שני בירושל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9</w:t>
      </w:r>
      <w:r>
        <w:rPr>
          <w:rFonts w:cs="Arial" w:ascii="Arial" w:hAnsi="Arial"/>
          <w:b/>
          <w:bCs/>
          <w:color w:val="0000FF"/>
          <w:sz w:val="24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0000FF"/>
          <w:sz w:val="24"/>
          <w:sz w:val="24"/>
          <w:u w:val="single"/>
          <w:rtl w:val="true"/>
        </w:rPr>
        <w:t>מנגינת רקע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תוך כדי הדרכה או תצפית ניתן להתאים מוסיקת רקע 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מהסרט </w:t>
      </w:r>
      <w:r>
        <w:rPr>
          <w:rFonts w:cs="Arial" w:ascii="Arial" w:hAnsi="Arial"/>
          <w:sz w:val="24"/>
        </w:rPr>
        <w:t>1492</w:t>
      </w:r>
      <w:r>
        <w:rPr>
          <w:rFonts w:cs="Arial" w:ascii="Arial" w:hAnsi="Arial"/>
          <w:sz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rtl w:val="true"/>
        </w:rPr>
        <w:t>אוונגליס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6600"/>
          <w:sz w:val="24"/>
          <w:u w:val="single"/>
        </w:rPr>
      </w:pPr>
      <w:r>
        <w:rPr>
          <w:rFonts w:cs="Arial" w:ascii="Arial" w:hAnsi="Arial"/>
          <w:b/>
          <w:bCs/>
          <w:color w:val="FF6600"/>
          <w:sz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6600"/>
          <w:sz w:val="24"/>
          <w:sz w:val="24"/>
          <w:u w:val="single"/>
          <w:rtl w:val="true"/>
        </w:rPr>
        <w:t>ס</w:t>
      </w:r>
      <w:r>
        <w:rPr>
          <w:rFonts w:ascii="Arial" w:hAnsi="Arial" w:cs="Arial"/>
          <w:b/>
          <w:b/>
          <w:bCs/>
          <w:color w:val="FF6600"/>
          <w:sz w:val="24"/>
          <w:sz w:val="24"/>
          <w:u w:val="single"/>
          <w:rtl w:val="true"/>
        </w:rPr>
        <w:t>י</w:t>
      </w:r>
      <w:r>
        <w:rPr>
          <w:rFonts w:ascii="Arial" w:hAnsi="Arial" w:cs="Arial"/>
          <w:b/>
          <w:b/>
          <w:bCs/>
          <w:color w:val="FF6600"/>
          <w:sz w:val="24"/>
          <w:sz w:val="24"/>
          <w:u w:val="single"/>
          <w:rtl w:val="true"/>
        </w:rPr>
        <w:t xml:space="preserve">כום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– המלצות של אוריאל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תמחות – נושא ההדרכה בארץ קשור להרבה תחומי דעת ומדריך עלול להישאר רדוד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יש מקום להתמחות בנושא מסוים לאורך השנ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       </w:t>
      </w:r>
      <w:r>
        <w:rPr>
          <w:rFonts w:ascii="Arial" w:hAnsi="Arial" w:cs="Arial"/>
          <w:sz w:val="24"/>
          <w:sz w:val="24"/>
          <w:rtl w:val="true"/>
        </w:rPr>
        <w:t>סוג קבוצ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וש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ז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כו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צטרפויות – להשתדל להתלוות למדריכים שעובדים בשטח בנושא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זור שמעוניינים ללמוד להדריך בו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מזה לומדים איך עובדים עם המטייל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ם הנהג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יך מדברים עם תיירי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תודיקה שחורה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צהובה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דומה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כחולה – להיזהר לא לעבור את גבולות הטעם הטוב</w:t>
      </w:r>
      <w:r>
        <w:rPr>
          <w:rFonts w:cs="Arial" w:ascii="Arial" w:hAnsi="Arial"/>
          <w:sz w:val="2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סיכום נכתב במקור על ידי מורת דרך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כרמלה אוהב ציון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פני פרסום הסיכום ערכת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גהתי והוספתי מספר הערות והארות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אריה בר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עזרי הדרכה לטיולים</w:t>
      </w:r>
    </w:p>
    <w:p>
      <w:pPr>
        <w:pStyle w:val="Normal"/>
        <w:jc w:val="left"/>
        <w:rPr>
          <w:rFonts w:ascii="Arial" w:hAnsi="Arial" w:cs="Arial"/>
          <w:sz w:val="24"/>
        </w:rPr>
      </w:pPr>
      <w:hyperlink r:id="rId26">
        <w:r>
          <w:rPr>
            <w:rStyle w:val="InternetLink"/>
            <w:rFonts w:cs="Arial" w:ascii="Arial" w:hAnsi="Arial"/>
            <w:sz w:val="24"/>
          </w:rPr>
          <w:t>www.ariebar.co.il</w:t>
        </w:r>
      </w:hyperlink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he.wikipedia.org/wiki/&#1514;&#1502;&#1493;&#1504;&#1492;:Kvarim03.jpg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he.wikipedia.org/wiki/&#1508;&#1494;&#1502;&#1493;&#1503;" TargetMode="External"/><Relationship Id="rId12" Type="http://schemas.openxmlformats.org/officeDocument/2006/relationships/hyperlink" Target="http://he.wikipedia.org/wiki/&#1510;&#1497;&#1493;&#1504;&#1493;&#1514;" TargetMode="External"/><Relationship Id="rId13" Type="http://schemas.openxmlformats.org/officeDocument/2006/relationships/hyperlink" Target="http://he.wikipedia.org/wiki/1918" TargetMode="External"/><Relationship Id="rId14" Type="http://schemas.openxmlformats.org/officeDocument/2006/relationships/hyperlink" Target="http://he.wikipedia.org/wiki/&#1488;&#1489;&#1512;&#1492;&#1501;_&#1510;&#1489;&#1497;_&#1488;&#1497;&#1491;&#1500;&#1505;&#1493;&#1503;" TargetMode="External"/><Relationship Id="rId15" Type="http://schemas.openxmlformats.org/officeDocument/2006/relationships/hyperlink" Target="http://he.wikipedia.org/wiki/&#1502;&#1493;&#1494;&#1497;&#1511;&#1493;&#1500;&#1493;&#1490;&#1497;&#1492;" TargetMode="External"/><Relationship Id="rId16" Type="http://schemas.openxmlformats.org/officeDocument/2006/relationships/hyperlink" Target="http://he.wikipedia.org/wiki/&#1495;&#1505;&#1497;&#1491;&#1493;&#1514;_&#1505;&#1491;&#1497;&#1490;&#1493;&#1512;&#1488;" TargetMode="External"/><Relationship Id="rId17" Type="http://schemas.openxmlformats.org/officeDocument/2006/relationships/hyperlink" Target="http://he.wikipedia.org/wiki/&#1497;&#1512;&#1493;&#1513;&#1500;&#1497;&#1501;" TargetMode="External"/><Relationship Id="rId18" Type="http://schemas.openxmlformats.org/officeDocument/2006/relationships/hyperlink" Target="http://he.wikipedia.org/wiki/&#1495;&#1504;&#1493;&#1499;&#1492;" TargetMode="External"/><Relationship Id="rId19" Type="http://schemas.openxmlformats.org/officeDocument/2006/relationships/hyperlink" Target="http://he.wikipedia.org/wiki/1917" TargetMode="External"/><Relationship Id="rId20" Type="http://schemas.openxmlformats.org/officeDocument/2006/relationships/hyperlink" Target="http://he.wikipedia.org/wiki/&#1502;&#1513;&#1497;&#1495;" TargetMode="External"/><Relationship Id="rId21" Type="http://schemas.openxmlformats.org/officeDocument/2006/relationships/hyperlink" Target="http://he.wikipedia.org/wiki/1918" TargetMode="External"/><Relationship Id="rId22" Type="http://schemas.openxmlformats.org/officeDocument/2006/relationships/hyperlink" Target="http://he.wikipedia.org/wiki/&#1495;&#1494;&#1503;" TargetMode="External"/><Relationship Id="rId23" Type="http://schemas.openxmlformats.org/officeDocument/2006/relationships/hyperlink" Target="http://he.wikipedia.org/wiki/&#1514;&#1492;&#1500;&#1497;&#1501;" TargetMode="External"/><Relationship Id="rId24" Type="http://schemas.openxmlformats.org/officeDocument/2006/relationships/hyperlink" Target="http://he.wikipedia.org/wiki/&#1488;&#1500;&#1489;&#1497;&#1505;_&#1508;&#1512;&#1505;&#1500;&#1497;" TargetMode="External"/><Relationship Id="rId25" Type="http://schemas.openxmlformats.org/officeDocument/2006/relationships/hyperlink" Target="http://he.wikipedia.org/wiki/&#1490;&#1488;&#1504;&#1494;_&#1504;&apos;_&#1512;&#1493;&#1494;&#1505;" TargetMode="External"/><Relationship Id="rId26" Type="http://schemas.openxmlformats.org/officeDocument/2006/relationships/hyperlink" Target="http://www.ariebar.co.il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07:00Z</dcterms:created>
  <dc:creator>MATRIXBK</dc:creator>
  <dc:description/>
  <cp:keywords/>
  <dc:language>en-US</dc:language>
  <cp:lastModifiedBy>MATRIXBK</cp:lastModifiedBy>
  <dcterms:modified xsi:type="dcterms:W3CDTF">2010-03-24T01:07:00Z</dcterms:modified>
  <cp:revision>2</cp:revision>
  <dc:subject/>
  <dc:title/>
</cp:coreProperties>
</file>