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20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גיאולוגיה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גיאומורפולוגיה</w:t>
      </w:r>
      <w:r>
        <w:rPr>
          <w:rFonts w:cs="Arial" w:ascii="Arial" w:hAnsi="Arial"/>
          <w:b/>
          <w:bCs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u w:val="single"/>
          <w:rtl w:val="true"/>
        </w:rPr>
        <w:t>מנחם מרקוס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יאה – אלת האדמה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וגוס – תורה מדע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          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גיאולוגיה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דע האדמה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יאולוגיה הינו המדע העוסק בתהליכי היווצרות הסלעים על כדו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זמן היווצרותם ובכוחות המשפיעים עליהם מתוך כדו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ארץ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את הגיאולוג מעניין תהליך היווצרותם של הסלעים בהשפעת הכוחות הפועלים בתוך כדו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ארץ ולא מה קורה להם לאח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כן עקב השפעות חיצוניות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זאת למרות שכל תחומי הדעת האחר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פדולו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יאומורפולו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לימטולוגיה והידרולוגי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ם בהחלט תחומים 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נושק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לתחומי התעניינותו של הגיאולוג</w:t>
      </w:r>
      <w:r>
        <w:rPr>
          <w:rFonts w:cs="Arial" w:ascii="Arial" w:hAnsi="Arial"/>
          <w:rtl w:val="true"/>
        </w:rPr>
        <w:t xml:space="preserve">.   </w:t>
      </w:r>
      <w:r>
        <w:rPr>
          <w:rFonts w:ascii="Arial" w:hAnsi="Arial" w:cs="Arial"/>
          <w:rtl w:val="true"/>
        </w:rPr>
        <w:t>הגיאולוגיה עוסקת בסלעים משום שבעצם כל כדור הארץ בנוי מסלעים – רק שלא כל הסלעים בכדו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הארץ מצויים באות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צב צבירה</w:t>
      </w:r>
      <w:r>
        <w:rPr>
          <w:rFonts w:cs="Arial" w:ascii="Arial" w:hAnsi="Arial"/>
          <w:rtl w:val="true"/>
        </w:rPr>
        <w:t xml:space="preserve">".  </w:t>
      </w:r>
      <w:r>
        <w:rPr>
          <w:rFonts w:ascii="Arial" w:hAnsi="Arial" w:cs="Arial"/>
          <w:rtl w:val="true"/>
        </w:rPr>
        <w:t>השאלה המרכזית הנשאלת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מקצוע הגיאולוגיה היא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איך נוצרו סלעים</w:t>
      </w:r>
      <w:r>
        <w:rPr>
          <w:rFonts w:cs="Arial" w:ascii="Arial" w:hAnsi="Arial"/>
          <w:rtl w:val="true"/>
        </w:rPr>
        <w:t xml:space="preserve">" 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דרכים לבירור התנאים והרכב הסלעים בתוך כדור הארץ</w:t>
      </w:r>
      <w:r>
        <w:rPr>
          <w:rFonts w:cs="Arial" w:ascii="Arial" w:hAnsi="Arial"/>
          <w:b/>
          <w:bCs/>
          <w:u w:val="single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330065</wp:posOffset>
            </wp:positionH>
            <wp:positionV relativeFrom="paragraph">
              <wp:posOffset>100330</wp:posOffset>
            </wp:positionV>
            <wp:extent cx="3315970" cy="2343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96" t="12126" r="14594" b="1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קידוח</w:t>
      </w:r>
      <w:r>
        <w:rPr>
          <w:rFonts w:ascii="Arial" w:hAnsi="Arial" w:cs="Arial"/>
          <w:rtl w:val="true"/>
        </w:rPr>
        <w:t xml:space="preserve">  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לדעת הכל יש לקדוח עד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מרכז כדו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הארץ היינו לעומק של  </w:t>
      </w:r>
      <w:r>
        <w:rPr>
          <w:rFonts w:cs="Arial" w:ascii="Arial" w:hAnsi="Arial"/>
          <w:b/>
          <w:bCs/>
        </w:rPr>
        <w:t>6,350</w:t>
      </w:r>
      <w:r>
        <w:rPr>
          <w:rFonts w:cs="Arial" w:ascii="Arial" w:hAnsi="Arial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 xml:space="preserve">קילומט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רדיוס כדור הארץ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אך הקידוח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העמוק ביותר שנעשה עד כה היה לעומק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 xml:space="preserve">של 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בלב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ידוח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היא שככל שאנו קודחים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כל קילומטר שאנו חודרים לתוך כדור הארץ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עולה הטמפרטורה ב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עלות צלסיוס </w:t>
      </w:r>
      <w:r>
        <w:rPr>
          <w:rFonts w:cs="Arial" w:ascii="Arial" w:hAnsi="Arial"/>
          <w:rtl w:val="true"/>
        </w:rPr>
        <w:t>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מדויק כמובן רק עד לעומק של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b/>
          <w:bCs/>
        </w:rPr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מ משום שמעבר לזה לא מדדו עד כה 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מובן ש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פל הגיאוטרמי</w:t>
      </w:r>
      <w:r>
        <w:rPr>
          <w:rFonts w:cs="Arial" w:ascii="Arial" w:hAnsi="Arial"/>
          <w:rtl w:val="true"/>
        </w:rPr>
        <w:t xml:space="preserve">" ( </w:t>
      </w:r>
      <w:r>
        <w:rPr>
          <w:rFonts w:ascii="Arial" w:hAnsi="Arial" w:cs="Arial"/>
          <w:rtl w:val="true"/>
        </w:rPr>
        <w:t xml:space="preserve">קצב שינוי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 xml:space="preserve">הטמפרטורה ככל שמעמיקים פנימה אל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תוך כדור הארץ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איננו ליניא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ום שאם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היה ליניא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הטמפרטורה במרכז כדור הארץ היתה לא פחות מ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b/>
          <w:bCs/>
        </w:rPr>
        <w:t>200,000</w:t>
      </w:r>
      <w:r>
        <w:rPr>
          <w:rFonts w:cs="Arial" w:ascii="Arial" w:hAnsi="Arial"/>
          <w:rtl w:val="true"/>
        </w:rPr>
        <w:t xml:space="preserve">  (</w:t>
      </w:r>
      <w:r>
        <w:rPr>
          <w:rFonts w:ascii="Arial" w:hAnsi="Arial" w:cs="Arial"/>
          <w:rtl w:val="true"/>
        </w:rPr>
        <w:t xml:space="preserve">מאתיים אלף </w:t>
      </w:r>
      <w:r>
        <w:rPr>
          <w:rFonts w:cs="Arial" w:ascii="Arial" w:hAnsi="Arial"/>
          <w:rtl w:val="true"/>
        </w:rPr>
        <w:t>!!!)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מעלות צלסיוס</w:t>
      </w:r>
      <w:r>
        <w:rPr>
          <w:rFonts w:cs="Arial" w:ascii="Arial" w:hAnsi="Arial"/>
          <w:rtl w:val="true"/>
        </w:rPr>
        <w:t xml:space="preserve">...  </w:t>
      </w:r>
      <w:r>
        <w:rPr>
          <w:rFonts w:ascii="Arial" w:hAnsi="Arial" w:cs="Arial"/>
          <w:rtl w:val="true"/>
        </w:rPr>
        <w:t>לשם ההשוואה – טמפרטורת השמש מוערכת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b/>
          <w:bCs/>
        </w:rPr>
        <w:t>5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לות צלסיוס בקירוב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בדיקת התפרצויות געשי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הבדיקות שנעשו עד כה מלמדות כי 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ב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הפורצת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ני כדו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ה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ורצת בטמפרטורה של כ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  <w:b/>
          <w:bCs/>
        </w:rPr>
        <w:t>1,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עלות צלסיוס 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מה שמלמד כי מקורה של הלבה בעומק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 xml:space="preserve">העולה בהרבה על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מ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ך איננו יודעים בדיוק כמה</w:t>
      </w:r>
      <w:r>
        <w:rPr>
          <w:rFonts w:cs="Arial" w:ascii="Arial" w:hAnsi="Arial"/>
          <w:rtl w:val="true"/>
        </w:rPr>
        <w:t>)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 xml:space="preserve">הרכבו של החומר הנקרש בהתפרצות געשית מלמד כי יש בו כמה יסודות שכיח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מהווים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b/>
          <w:bCs/>
        </w:rPr>
        <w:t>98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מהרכבו של הסלע</w:t>
      </w:r>
      <w:r>
        <w:rPr>
          <w:rFonts w:cs="Arial" w:ascii="Arial" w:hAnsi="Arial"/>
          <w:rtl w:val="true"/>
        </w:rPr>
        <w:t>)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</w:t>
      </w:r>
      <w:r>
        <w:rPr>
          <w:rFonts w:cs="Arial" w:ascii="Arial" w:hAnsi="Arial"/>
          <w:b/>
          <w:bCs/>
        </w:rPr>
        <w:t>H2O    CO2     Fe        Ca          Al           Mg        Si          O</w:t>
      </w:r>
      <w:r>
        <w:rPr>
          <w:rFonts w:cs="Arial" w:ascii="Arial" w:hAnsi="Arial"/>
          <w:rtl w:val="true"/>
        </w:rPr>
        <w:t xml:space="preserve">         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           </w:t>
      </w:r>
      <w:r>
        <w:rPr>
          <w:rFonts w:cs="Arial" w:ascii="Arial" w:hAnsi="Arial"/>
          <w:b/>
          <w:bCs/>
          <w:rtl w:val="true"/>
        </w:rPr>
        <w:t xml:space="preserve">        </w:t>
      </w:r>
      <w:r>
        <w:rPr>
          <w:rFonts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 xml:space="preserve">     </w:t>
        <w:tab/>
        <w:t xml:space="preserve">        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ascii="Arial" w:hAnsi="Arial" w:cs="Arial"/>
          <w:rtl w:val="true"/>
        </w:rPr>
        <w:t>חמצן       צורן       מגנזיום       אלומיניום       סידן       ברזל       פחמן        מי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</w:t>
      </w:r>
      <w:r>
        <w:rPr>
          <w:rFonts w:ascii="Arial" w:hAnsi="Arial" w:cs="Arial"/>
          <w:rtl w:val="true"/>
        </w:rPr>
        <w:t>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חמצני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rtl w:val="true"/>
        </w:rPr>
        <w:t>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פחמן 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מצני והמי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</w:t>
      </w:r>
      <w:r>
        <w:rPr>
          <w:rFonts w:ascii="Arial" w:hAnsi="Arial" w:cs="Arial"/>
          <w:rtl w:val="true"/>
        </w:rPr>
        <w:t>מופיעים כגז עקב הטמפרטורה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הלחץ בו פורצת הלבה הוא כל כך גבוה שהוא מצליח להעיף את החומר לגובה עצום – לעיתים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 xml:space="preserve">גובה של עד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ילומטרים</w:t>
      </w:r>
      <w:r>
        <w:rPr>
          <w:rFonts w:cs="Arial" w:ascii="Arial" w:hAnsi="Arial"/>
          <w:rtl w:val="true"/>
        </w:rPr>
        <w:t>)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בנה כדה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תך המראה את המבנה הפנימי של כד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ראה איור מ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בחינים בשלושה חלקים עיקריים העוטפים זה את ז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גלע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טפת וקר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לושת החלקים נבדלים זה מזה בעוב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כב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פיפו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קלם הסגולי ומצב הצבירה שלה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cs="Arial"/>
          <w:b/>
          <w:b/>
          <w:bCs/>
          <w:u w:val="single"/>
          <w:rtl w:val="true"/>
        </w:rPr>
        <w:t>קרו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 xml:space="preserve">עומקו בין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מ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תחת לאוקיינוס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עד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ביב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טמפרטורה בו עשויה להגיע עד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קרום היבשתי מורכב מסלעי גרניט וסלעי משק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מקורם בים רדוד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והקרום האוקיאני מורכב מבזלת וסלעי משק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מקורם בים עמוק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cs="Arial"/>
          <w:b/>
          <w:b/>
          <w:bCs/>
          <w:u w:val="single"/>
          <w:rtl w:val="true"/>
        </w:rPr>
        <w:t>מעטפ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עומקה בין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טמפרטורה בה עשויה להגיע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טפת עשירה ביסודות מתכתיים כגון ברזל ואלומיניום ומצב צבירתה הוא מוצק אך פלסט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cs="Arial"/>
          <w:b/>
          <w:b/>
          <w:bCs/>
          <w:u w:val="single"/>
          <w:rtl w:val="true"/>
        </w:rPr>
        <w:t>גלעי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עומקו בין </w:t>
      </w:r>
      <w:r>
        <w:rPr>
          <w:rFonts w:cs="Arial" w:ascii="Arial" w:hAnsi="Arial"/>
        </w:rPr>
        <w:t>2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63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טמפרטורה בו עשויה להגיע עד </w:t>
      </w:r>
      <w:r>
        <w:rPr>
          <w:rFonts w:cs="Arial" w:ascii="Arial" w:hAnsi="Arial"/>
        </w:rPr>
        <w:t>6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גלעין מחולק לגלעין חיצוני המורכב מסלעים מותכים מסוג ברזל וניקל ומצב צבירתו נוז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גלעין פנימי המורכב מכדור ברזל וניקל ומצב צבירתו מוצק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תיאורית תנועת היבש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טקטוניקת הלוחות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הראשון היה ואגנר </w:t>
      </w:r>
      <w:r>
        <w:rPr>
          <w:rFonts w:cs="Arial" w:ascii="Arial" w:hAnsi="Arial"/>
        </w:rPr>
        <w:t>WEGENER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נות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יאולוג בריט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שטח ישרא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השפעה של חצי האי סינ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דוגמאות בעולם של טקטוניקת הלוחות</w:t>
      </w:r>
      <w:r>
        <w:rPr>
          <w:rFonts w:cs="Arial" w:ascii="Arial" w:hAnsi="Arial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וקיינוס האטלנט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ין חופי אפריקה לאירו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בר לפני שנים התגלה כי אפריקה ו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ריטים עוסקים כבר לפני שנים בבטימטרי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יפוי קרקעית האוקיינ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ם גילו במרכז האוקיינוס מעין אנטיקלינה באורך </w:t>
      </w:r>
      <w:r>
        <w:rPr>
          <w:rFonts w:cs="Arial" w:ascii="Arial" w:hAnsi="Arial"/>
        </w:rPr>
        <w:t>3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כשהוא מציץ מהאוקיינוס רק בנקודה אח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יסלנ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כל אורך קו השדרית נפער סדק אדיר לכל האורך שממנו יש הזנה של חומר מתוך המעטפת </w:t>
      </w:r>
      <w:r>
        <w:rPr>
          <w:rFonts w:cs="Arial" w:ascii="Arial" w:hAnsi="Arial"/>
        </w:rPr>
        <w:t>40-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עומ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ומר מאגמט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וקרים גילו שהחומר שנדחק מרחיק את שולי הסדק ודוחק את הלוחות לצד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עבר הייתה מגמה של התקרבות שיצרה את הסדק ועכשיו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ציאה של החומ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איסלנד הוא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נטיל שחרו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יסלנד שהוא אי של קרחונים שהפריצה של החומר המגמתי ממיס את הקרחו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שברים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0"/>
          <w:sz w:val="20"/>
          <w:rtl w:val="true"/>
        </w:rPr>
        <w:t>שבר גיאולוגי הינו הפסקה</w:t>
      </w:r>
      <w:r>
        <w:rPr>
          <w:rFonts w:cs="Arial" w:ascii="Arial" w:hAnsi="Arial"/>
          <w:sz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rtl w:val="true"/>
        </w:rPr>
        <w:t>קיטוע והסטת רצף השכבות</w:t>
      </w:r>
      <w:r>
        <w:rPr>
          <w:rFonts w:cs="Arial" w:ascii="Arial" w:hAnsi="Arial"/>
          <w:sz w:val="20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ascii="Arial" w:hAnsi="Arial" w:cs="Arial"/>
          <w:b/>
          <w:b/>
          <w:bCs/>
          <w:sz w:val="20"/>
          <w:sz w:val="20"/>
          <w:rtl w:val="true"/>
        </w:rPr>
        <w:t xml:space="preserve">סוגי שברים </w:t>
      </w:r>
      <w:r>
        <w:rPr>
          <w:rFonts w:cs="Arial" w:ascii="Arial" w:hAnsi="Arial"/>
          <w:b/>
          <w:bCs/>
          <w:sz w:val="20"/>
          <w:rtl w:val="true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rtl w:val="true"/>
        </w:rPr>
        <w:t>שבר נורמלי</w:t>
      </w:r>
      <w:r>
        <w:rPr>
          <w:rFonts w:ascii="Arial" w:hAnsi="Arial" w:cs="Arial"/>
          <w:sz w:val="20"/>
          <w:sz w:val="20"/>
          <w:rtl w:val="true"/>
        </w:rPr>
        <w:t xml:space="preserve"> </w:t>
      </w:r>
      <w:r>
        <w:rPr>
          <w:rFonts w:cs="Arial" w:ascii="Arial" w:hAnsi="Arial"/>
          <w:sz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rtl w:val="true"/>
        </w:rPr>
        <w:t>שבר שבו גוש הסלעים הרוכב</w:t>
      </w:r>
      <w:r>
        <w:rPr>
          <w:rFonts w:cs="Arial" w:ascii="Arial" w:hAnsi="Arial"/>
          <w:sz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rtl w:val="true"/>
        </w:rPr>
        <w:t>ירד במישור השבירה ביחס לגוש הבסיס ונוצרה תנועת מתיחה</w:t>
      </w:r>
      <w:r>
        <w:rPr>
          <w:rFonts w:cs="Arial" w:ascii="Arial" w:hAnsi="Arial"/>
          <w:sz w:val="20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rtl w:val="true"/>
        </w:rPr>
        <w:drawing>
          <wp:inline distT="0" distB="0" distL="0" distR="0">
            <wp:extent cx="1957070" cy="12192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rtl w:val="true"/>
        </w:rPr>
        <w:t>שבר הפוך</w:t>
      </w:r>
      <w:r>
        <w:rPr>
          <w:rFonts w:ascii="Arial" w:hAnsi="Arial" w:cs="Arial"/>
          <w:sz w:val="20"/>
          <w:sz w:val="20"/>
          <w:rtl w:val="true"/>
        </w:rPr>
        <w:t xml:space="preserve"> </w:t>
      </w:r>
      <w:r>
        <w:rPr>
          <w:rFonts w:cs="Arial" w:ascii="Arial" w:hAnsi="Arial"/>
          <w:sz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rtl w:val="true"/>
        </w:rPr>
        <w:t>שבר שבו הגוש הרוכב עלה במישור השבירה ביחס לגוש הבסיס</w:t>
      </w:r>
      <w:r>
        <w:rPr>
          <w:rFonts w:cs="Arial" w:ascii="Arial" w:hAnsi="Arial"/>
          <w:sz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rtl w:val="true"/>
        </w:rPr>
        <w:t>השבר נוצר ע</w:t>
      </w:r>
      <w:r>
        <w:rPr>
          <w:rFonts w:cs="Arial" w:ascii="Arial" w:hAnsi="Arial"/>
          <w:sz w:val="20"/>
          <w:rtl w:val="true"/>
        </w:rPr>
        <w:t>"</w:t>
      </w:r>
      <w:r>
        <w:rPr>
          <w:rFonts w:ascii="Arial" w:hAnsi="Arial" w:cs="Arial"/>
          <w:sz w:val="20"/>
          <w:sz w:val="20"/>
          <w:rtl w:val="true"/>
        </w:rPr>
        <w:t xml:space="preserve">י לחץ מהצדדים ונוצרה תנועת </w:t>
      </w:r>
      <w:r>
        <w:rPr>
          <w:rFonts w:cs="Arial" w:ascii="Arial" w:hAnsi="Arial"/>
          <w:sz w:val="20"/>
          <w:rtl w:val="true"/>
        </w:rPr>
        <w:t>"</w:t>
      </w:r>
      <w:r>
        <w:rPr>
          <w:rFonts w:ascii="Arial" w:hAnsi="Arial" w:cs="Arial"/>
          <w:sz w:val="20"/>
          <w:sz w:val="20"/>
          <w:rtl w:val="true"/>
        </w:rPr>
        <w:t>התקרבות</w:t>
      </w:r>
      <w:r>
        <w:rPr>
          <w:rFonts w:cs="Arial" w:ascii="Arial" w:hAnsi="Arial"/>
          <w:sz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rtl w:val="true"/>
        </w:rPr>
        <w:t>בין שני גושי הסלע – תנועת דחיסה</w:t>
      </w:r>
      <w:r>
        <w:rPr>
          <w:rFonts w:cs="Arial" w:ascii="Arial" w:hAnsi="Arial"/>
          <w:sz w:val="20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rtl w:val="true"/>
        </w:rPr>
        <w:drawing>
          <wp:inline distT="0" distB="0" distL="0" distR="0">
            <wp:extent cx="1938655" cy="116459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rtl w:val="true"/>
        </w:rPr>
        <w:t>שבר תזוזה אופקי</w:t>
      </w:r>
      <w:r>
        <w:rPr>
          <w:rFonts w:ascii="Arial" w:hAnsi="Arial" w:cs="Arial"/>
          <w:sz w:val="20"/>
          <w:sz w:val="20"/>
          <w:rtl w:val="true"/>
        </w:rPr>
        <w:t xml:space="preserve"> </w:t>
      </w:r>
      <w:r>
        <w:rPr>
          <w:rFonts w:cs="Arial" w:ascii="Arial" w:hAnsi="Arial"/>
          <w:sz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rtl w:val="true"/>
        </w:rPr>
        <w:t xml:space="preserve">הסטת שני גושים בצורה אופקית לאורך מישור השבירה </w:t>
      </w:r>
      <w:r>
        <w:rPr>
          <w:rFonts w:cs="Arial" w:ascii="Arial" w:hAnsi="Arial"/>
          <w:sz w:val="20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rtl w:val="true"/>
        </w:rPr>
        <w:drawing>
          <wp:inline distT="0" distB="0" distL="0" distR="0">
            <wp:extent cx="2468880" cy="116459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rtl w:val="true"/>
        </w:rPr>
        <w:t>סדק</w:t>
      </w:r>
      <w:r>
        <w:rPr>
          <w:rFonts w:ascii="Arial" w:hAnsi="Arial" w:cs="Arial"/>
          <w:sz w:val="20"/>
          <w:sz w:val="20"/>
          <w:rtl w:val="true"/>
        </w:rPr>
        <w:t xml:space="preserve"> </w:t>
      </w:r>
      <w:r>
        <w:rPr>
          <w:rFonts w:cs="Arial" w:ascii="Arial" w:hAnsi="Arial"/>
          <w:sz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rtl w:val="true"/>
        </w:rPr>
        <w:t xml:space="preserve">שבר שלא זז ממקומו </w:t>
      </w:r>
      <w:r>
        <w:rPr>
          <w:rFonts w:cs="Arial" w:ascii="Arial" w:hAnsi="Arial"/>
          <w:sz w:val="20"/>
          <w:rtl w:val="true"/>
        </w:rPr>
        <w:t>(</w:t>
      </w:r>
      <w:r>
        <w:rPr>
          <w:rFonts w:ascii="Arial" w:hAnsi="Arial" w:cs="Arial"/>
          <w:sz w:val="20"/>
          <w:sz w:val="20"/>
          <w:rtl w:val="true"/>
        </w:rPr>
        <w:t>אין חיכוך בין הגושים</w:t>
      </w:r>
      <w:r>
        <w:rPr>
          <w:rFonts w:cs="Arial" w:ascii="Arial" w:hAnsi="Arial"/>
          <w:sz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rtl w:val="true"/>
        </w:rPr>
        <w:t>אלא רק מישור שבירה בניהם</w:t>
      </w:r>
      <w:r>
        <w:rPr>
          <w:rFonts w:cs="Arial" w:ascii="Arial" w:hAnsi="Arial"/>
          <w:sz w:val="20"/>
          <w:rtl w:val="true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left"/>
        <w:rPr>
          <w:rFonts w:ascii="Arial" w:hAnsi="Arial" w:cs="Arial"/>
          <w:sz w:val="20"/>
        </w:rPr>
      </w:pPr>
      <w:r>
        <w:rPr>
          <w:rFonts w:ascii="Arial" w:hAnsi="Arial" w:cs="Arial"/>
          <w:b/>
          <w:b/>
          <w:bCs/>
          <w:sz w:val="20"/>
          <w:sz w:val="20"/>
          <w:rtl w:val="true"/>
        </w:rPr>
        <w:t>רעידת אדמה</w:t>
      </w:r>
      <w:r>
        <w:rPr>
          <w:rFonts w:ascii="Arial" w:hAnsi="Arial" w:cs="Arial"/>
          <w:sz w:val="20"/>
          <w:sz w:val="20"/>
          <w:rtl w:val="true"/>
        </w:rPr>
        <w:t xml:space="preserve"> </w:t>
      </w:r>
      <w:r>
        <w:rPr>
          <w:rFonts w:cs="Arial" w:ascii="Arial" w:hAnsi="Arial"/>
          <w:sz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rtl w:val="true"/>
        </w:rPr>
        <w:t>שחרור חיכוך בין שני גושים שהיו לחוצים אחד כלפי השני</w:t>
      </w:r>
      <w:r>
        <w:rPr>
          <w:rFonts w:cs="Arial" w:ascii="Arial" w:hAnsi="Arial"/>
          <w:sz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rtl w:val="true"/>
        </w:rPr>
        <w:t xml:space="preserve">כח החיכוך הוא הלוחץ בין שני הגושים ומשמש כמו </w:t>
      </w:r>
      <w:r>
        <w:rPr>
          <w:rFonts w:cs="Arial" w:ascii="Arial" w:hAnsi="Arial"/>
          <w:sz w:val="20"/>
          <w:rtl w:val="true"/>
        </w:rPr>
        <w:t>"</w:t>
      </w:r>
      <w:r>
        <w:rPr>
          <w:rFonts w:ascii="Arial" w:hAnsi="Arial" w:cs="Arial"/>
          <w:sz w:val="20"/>
          <w:sz w:val="20"/>
          <w:rtl w:val="true"/>
        </w:rPr>
        <w:t>דבק</w:t>
      </w:r>
      <w:r>
        <w:rPr>
          <w:rFonts w:cs="Arial" w:ascii="Arial" w:hAnsi="Arial"/>
          <w:sz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rtl w:val="true"/>
        </w:rPr>
        <w:t>בשבר</w:t>
      </w:r>
      <w:r>
        <w:rPr>
          <w:rFonts w:cs="Arial" w:ascii="Arial" w:hAnsi="Arial"/>
          <w:sz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rtl w:val="true"/>
        </w:rPr>
        <w:t>כאשר שני כוחות</w:t>
      </w:r>
      <w:r>
        <w:rPr>
          <w:rFonts w:cs="Arial" w:ascii="Arial" w:hAnsi="Arial"/>
          <w:sz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rtl w:val="true"/>
        </w:rPr>
        <w:t>החזקים מכח החיכוך מופעלים עליו</w:t>
      </w:r>
      <w:r>
        <w:rPr>
          <w:rFonts w:cs="Arial" w:ascii="Arial" w:hAnsi="Arial"/>
          <w:sz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rtl w:val="true"/>
        </w:rPr>
        <w:t>אנרגית החיכוך משתחררת ובאה לידי ביטוי ברעידת אדמה</w:t>
      </w:r>
      <w:r>
        <w:rPr>
          <w:rFonts w:cs="Arial" w:ascii="Arial" w:hAnsi="Arial"/>
          <w:sz w:val="20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וקינוס השקט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נמצאת ב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בעת הא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תופעות של עלייה של תילים וולקניים שעולים ביום אחד ויורדים בעוד י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פ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זור המועד לרעידות אד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סק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בירה אנקרג</w:t>
      </w:r>
      <w:r>
        <w:rPr>
          <w:rFonts w:cs="Arial" w:ascii="Arial" w:hAnsi="Arial"/>
          <w:rtl w:val="true"/>
        </w:rPr>
        <w:t xml:space="preserve">'- </w:t>
      </w:r>
      <w:r>
        <w:rPr>
          <w:rFonts w:ascii="Arial" w:hAnsi="Arial" w:cs="Arial"/>
          <w:rtl w:val="true"/>
        </w:rPr>
        <w:t>קרסה בשנות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רצות הברית 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חוף המערב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צפת האוקיינוס השקט היא המקום העמוק ביותר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פ הכדור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ומתפקדת כפלטה חופש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ותקת מהחופים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ספ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וזה סאראמג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בורה של ספרדים רכס הפירנאים הולך ונבק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הם נוסעים לראות את רכס </w:t>
      </w:r>
      <w:r>
        <w:rPr>
          <w:rFonts w:ascii="Arial" w:hAnsi="Arial" w:cs="Arial"/>
          <w:rtl w:val="true"/>
        </w:rPr>
        <w:t>הפירנאים</w:t>
      </w:r>
      <w:r>
        <w:rPr>
          <w:rFonts w:ascii="Arial" w:hAnsi="Arial" w:cs="Arial"/>
          <w:rtl w:val="true"/>
        </w:rPr>
        <w:t xml:space="preserve"> שנבקעו לכל אורכ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האוקיינוס ההודי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רצפה מנותקת מהחופ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ברציה אדירה מתוך המעטפת טלטלה את הרצפה שהניע את הקרקעית של האוקיינוס שהניע את כל עובי המ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רפי פרויי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חקר על תנועת חצי האי הערבי צפונה וירדן דרומה לאורך הבק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תנועה משיקה</w:t>
      </w:r>
      <w:r>
        <w:rPr>
          <w:rFonts w:cs="Arial" w:ascii="Arial" w:hAnsi="Arial"/>
          <w:rtl w:val="true"/>
        </w:rPr>
        <w:t>, (</w:t>
      </w:r>
      <w:r>
        <w:rPr>
          <w:rFonts w:ascii="Arial" w:hAnsi="Arial" w:cs="Arial"/>
          <w:rtl w:val="true"/>
        </w:rPr>
        <w:t>האוורסט התנגשות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פרויין גילה שמשני עברי הבקע זיהו את המאובן אקנצוטרוס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בול תפוצתו הצפוני הוא באר אורה ובירדן באזור עין יה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 תמנע מול פונ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רפולוגיה של הבקעה  וריכוזי הנחושת דומים אחד לש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פונות הפיקו במהלך ההסטוריה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0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טון נחושת ואילו בתמנע 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ט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יכוזי הארסן בנחושת הם כעין תביעת חותם השונה מכל נחושת ונחושת וזוהי הוכחה לכך שהם היו קשורות אחד לשנ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מצפה עמר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כשמביטים לפתחי הקניונים בירדן רואים שמניפות הסחף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זזו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צפונה וככל שנעים המניפות יותר בהירות כיוון שאין עליהם פטי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כחה נוספת לכיוון התנוע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שני עברי הבקע ישנם שתי ערים גדול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ית שאן הנמצאת מערבית לבקע וסוסיתא ממזרח לבקע ששתיהן נחרבו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7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ספי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בית שאן העמודים נפלו צפונה ואילו בסוסיתא הם נפלו דר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ק ההתמד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צד הישראלי ברעידה זז דרומה לכן העמודים נפלו צפו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רעידת האדמה בנובמבר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עיינות השוליים של הער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ת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מילה של מוא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חלה לשפוע לאחר הרע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מים שהיו יוצאים מהסדקים בעב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ולכן בנו בריכה שתאגור את המ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פלס מי התהום היה פעם גבוה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ם הזמן נתקעו כיוון שהסדקים היו סתומים ורעידת האדמה שחררה את המעצורים  המים ונתנה למים לעל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אורך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רצועות החמו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האזורים המועדים ישנם תנאים טובים לחקלאות כיוון שהפריצות הוולקניות יוצרות אדמת בזלת שכשהיא מתמוככת היא יוצרת קרקע דשנה לחקלא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ום עם הירידה בחקלאות אנשים עדיין לא מתרחקים מנקוד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מריקאים הם המובילים בסיסמוגרפי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יכולת טובה להתראה מרא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החלו התחנות להראות  מה שנקרא </w:t>
      </w:r>
      <w:r>
        <w:rPr>
          <w:rFonts w:cs="Arial" w:ascii="Arial" w:hAnsi="Arial"/>
        </w:rPr>
        <w:t>ROARIN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הימ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רכס סאן אנדריא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ם ראו שהנהימה הלך וגדל צפ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ם הבינו שיש לחץ כבוש שהולך להתפרץ לפי האזימוט להר סאנט הלן במדינת וושינגטון ושלחו לשם אזהרה שעוד יומיים תהיה התפרצ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באמת התפרץ ההר האנשים מתו מהג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ת העפר שהתרוממה שנתה את המורפולוגי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ברדיוס של </w:t>
      </w:r>
      <w:r>
        <w:rPr>
          <w:rFonts w:cs="Arial" w:ascii="Arial" w:hAnsi="Arial"/>
        </w:rPr>
        <w:t>30-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מ שינה נתיבי נהרות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סקנה של האירוע היא שאי אפשר למנוע התפרצות של הר געש אבל אפשר לצפות או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456055</wp:posOffset>
            </wp:positionH>
            <wp:positionV relativeFrom="paragraph">
              <wp:posOffset>27305</wp:posOffset>
            </wp:positionV>
            <wp:extent cx="4990465" cy="37566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87" t="3698" r="3720" b="2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קלפיקציה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ascii="Arial" w:hAnsi="Arial" w:cs="Arial"/>
          <w:b/>
          <w:b/>
          <w:bCs/>
          <w:u w:val="single"/>
          <w:rtl w:val="true"/>
        </w:rPr>
        <w:t>מיון</w:t>
      </w:r>
      <w:r>
        <w:rPr>
          <w:rFonts w:cs="Arial" w:ascii="Arial" w:hAnsi="Arial"/>
          <w:b/>
          <w:bCs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u w:val="single"/>
          <w:rtl w:val="true"/>
        </w:rPr>
        <w:t>של סלעים בקרום כדור הארץ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לעי היסוד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ELEMENTRY ROCKS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לעי המשקע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SEDIMENT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לעי תמור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METAMORFHIC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03370</wp:posOffset>
            </wp:positionH>
            <wp:positionV relativeFrom="paragraph">
              <wp:posOffset>315595</wp:posOffset>
            </wp:positionV>
            <wp:extent cx="3619500" cy="23812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65" t="-14" r="215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u w:val="single"/>
          <w:rtl w:val="true"/>
        </w:rPr>
        <w:t>סלעי היסוד</w:t>
      </w:r>
      <w:r>
        <w:rPr>
          <w:rFonts w:ascii="Arial" w:hAnsi="Arial" w:cs="Arial"/>
          <w:rtl w:val="true"/>
        </w:rPr>
        <w:t xml:space="preserve"> נמצאים ב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נמוך בקרום כדו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והם נראים לעין רק כאשר יש חלון גיאולוג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קור שלהם הוא בחומרים מתוך המעטפ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קראים גם סלעים מגמתי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קורם במגמה בלב הכד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לקם עולים ומתגבשים בתוך האדמה וחלקם מתפרצים ומתקררים באטמוספי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סלעי פרץ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VOLCANI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ולקן אל הא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>סלעי תהום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LUTONIC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פלוטון אל השאול מטפסים בזחילה מהמעטפת דרך נקודות חולשה בקרום ומתקר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בדים את כל האוויר שבהם בעלי מרקם צפו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קרקעית אג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וופוריט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על מאזן הידרולוגי שלילי הוא סביבה ספציפ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לעי משק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משפחה הגדולה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וג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מיים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בשתיים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גמיי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מיון סלעי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לעי משקע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jc w:val="both"/>
        <w:rPr/>
      </w:pPr>
      <w:r>
        <w:rPr>
          <w:rFonts w:cs="Arial" w:ascii="Arial" w:hAnsi="Arial"/>
        </w:rPr>
        <w:t>8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נפח קרום כדור הארץ  עשוי סלעי יסוד אבל תפוצתם ע</w:t>
      </w:r>
      <w:r>
        <w:rPr>
          <w:rFonts w:cs="Arial" w:ascii="Arial" w:hAnsi="Arial"/>
          <w:rtl w:val="true"/>
        </w:rPr>
        <w:t>":</w:t>
      </w:r>
      <w:r>
        <w:rPr>
          <w:rFonts w:ascii="Arial" w:hAnsi="Arial" w:cs="Arial"/>
          <w:rtl w:val="true"/>
        </w:rPr>
        <w:t xml:space="preserve">פ השטח היא רק </w:t>
      </w:r>
      <w:r>
        <w:rPr>
          <w:rFonts w:cs="Arial" w:ascii="Arial" w:hAnsi="Arial"/>
        </w:rPr>
        <w:t>25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יוון שרוב השטח היבשתי והימי מכוסה סלעי משק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בשתי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ה הם חומרי הגלם להשקע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לעים שנשחק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חף נחלים שהתרבדו ועברו צמנטיזצ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ף 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וללות של חול נהפכות לסלע כורכ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קרבה לים וההשפעה שלו מגבשים את הסל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רניט שנשחק נהפך לדיונות חול שנכלאות ועוברות תהליך של סולידיפיקצי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תקשחות ונהפכים להיות אבן חו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וצה שנמצטרפות אליה עצמות שיניים וכו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זה מצטרף קלציום מומס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שמגיע מהמסה של </w:t>
      </w:r>
      <w:r>
        <w:rPr>
          <w:rFonts w:ascii="Arial" w:hAnsi="Arial" w:cs="Arial"/>
          <w:u w:val="single"/>
          <w:rtl w:val="true"/>
        </w:rPr>
        <w:t>סלע גיר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חל משמ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חרי הפיצול ממשיכים ישר קרקעית הנחל עשויה מהקסוגיר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לע המשקע הנפוץ ביותר הוא גי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נפוץ בעולם ובאר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>דולמיט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 חוקר צרפתי דולומ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הבדל בין גיר לדולמיט הוא בעיקר תעשיית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צץ לבטון ומצע לכביש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שה יותר ופחות מותקוף כימית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מ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יותר מ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5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גנזיום זה ההבדל ביניהם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ACO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שיידעו להוציא את המגנזיום מהסלע ירוויחו ה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מגנזיום חזק וקל יותר מהאלומניום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לתעשיית האוירונאוטי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כב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>קירטון</w:t>
      </w:r>
      <w:r>
        <w:rPr>
          <w:rFonts w:cs="Arial" w:ascii="Arial" w:hAnsi="Arial"/>
          <w:u w:val="single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רכובת כימית זהה לג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פייני לאזורי רמת מדבר יה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קרטון הוא סלע של מעמ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קבע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 הגודל של המאובנ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אין אור אין מזון והיצורים שגדלים הם רק קט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פליאונטולוגי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ולם החי שו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צו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רכב כימי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IO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זהים אותו גם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מאוב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בר סברו החוקרים שהמוצא של החומר הוא התפרצות הרי גע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שקע בים לאחר התפרצות או שנסחף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נה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יאוריה היותר  חדשה היא שבתקופות מסוימות מתפתח מרבד של אצות סיליקטיות שנוצרות בתחתית הים ולאחר מכן כשהמים עכורים האצות מתות ואז יש השעה של גי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נחל עומר בערב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קירות צור בעובי של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הכי עבה באר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שה לך חרבות צורים כדי למול אותם</w:t>
      </w:r>
      <w:r>
        <w:rPr>
          <w:rFonts w:cs="Arial" w:ascii="Arial" w:hAnsi="Arial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לעי משקע יבשתיים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בן חול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לעי תלכיד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פי כורכר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רוורטין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בן חו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לייה של מאסיב גרניט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צרי הבלייה של הגרני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יקה והפלדספר נהפכים לחרסיתיים והחול לגרג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ומר נוסע עד שהוא נעצר ושוק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רבד ועובר מה מדבי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לוד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לייה קפילרית של חומצות ברזל שצובעת את הגר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וסף תשטיפ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זרמי מים המביאים תמיסת גיר ויחד הם מלכדים את הגרגי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צבעים הם יחסים שונים של חמצ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דובר בפרומילים בודדים של חומר כדי לצב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בן חול נדירה יחסית ב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פיעה בגלי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צוק מנרה מתקופת קרקטיקון תחת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ין אל אס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בסיסו של הר ת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מר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ואדי פרע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רמ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ווה אטיב ובדרום רק מנחל צפ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תי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חלים חוצי רכס שבחצייתם חושפים את אבן הח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חל חד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חל נקרות והרי איל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חרס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לע משקע אגמ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שנהר גואה הוא חום בגלל רחופת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SUSPENSIO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התחתית של השלולית שמתייבש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 חומר שגודל הגרגיר שלו הוא פחות מ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0.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החרסית היא סלע משקע אגמי מובהק אבל היא יכולה להגיע גם ל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אמזונס שוטף יחד עם מי הנגר העילי </w:t>
      </w:r>
      <w:r>
        <w:rPr>
          <w:rFonts w:cs="Arial" w:ascii="Arial" w:hAnsi="Arial"/>
        </w:rPr>
        <w:t>RUN OFF WATER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נוצר בים כתם חו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ופע השדה הוא בפסים דקי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ה נטייה לתפוס תחמוצות של ברזל שצובעת אות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ומת גרופ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 ארדון שביל דרומ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רסית גואילובינ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בע של אולי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לה חשיבות עצומ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שמשת קאקויקלוד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שכבה העוצרת מ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צפיפות של הסלע גבוהה והיא אט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וסף היא מתרחבת כשהיא נרטב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ופוריטי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ביבת ההשקעה שלהם היא אגמים שלא מאוזנים הידרולוג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פני האגם מתאיידים יותר מים מאשר המים שנכנסים אל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ם המלח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כנס למאזן שלילי מאז המוביל הארצ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ד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נחלים היו מספקים מליארד ומאתיים קוב לשנה והיום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ליון עודפים מחקלא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שהים הפסיק לקבל הוא מפסיק לאיי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חוסר האיזון של הים בא לו מהעצירה של המים שהזינו אותו עד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תופעה יכולה לקרות גם לאגמים מתוק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גם ארל המתוק רביעי בגודלו בעולם באזור מרכז אס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זחסטן מדינה מדברית יחסית שיושבת לחופה של האג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ני נהרות מגיעים מהה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סובייטים רצו להפוך אות השטח לאסם הכותנה הגדול של הע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קומיים חיו על הדגה של ה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ם השתמשו בפארתיון והמקומיים החלו ל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גם החללהתכווץ כיוון שלא קיבל מים והחל להיות מלוח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אזן שלי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 עולם החי מ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ום פתחו את הסכרים והוא חזר ל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6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גודלו המקור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לעים שנוצרים באגמים כאלו ה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לח בישו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יתן לראות אגמים שהתייבשו הסלאר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ALAR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דידת מהירות של מכוני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בס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ר סדו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מטה גבס למעלה מלח בישו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ואר הלש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ומר גירי ארגונ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תצורת הלש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ל סלע שמשנה את תכונותיו הפיזיקאליו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וכימיות כתוצאה מחום ולחץ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פעולת מגהץ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חץ ןחום עם כיוון מסו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סלע המקורי עובר שינו פיזיקאלי וכימ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יש שעשוי מגיר מעובד נאכל נמס מה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ומת זאת השיש שבא מאבן גיר שהותמרה והרכבה הכימי השת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פחות שיסט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כותבים בחרת על לוח צפח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בן חול שעברה מטמורפוזה משמש לרעפ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פארי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ראניט נהפכת לגנייס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ניון המפלים משארים של סלעי גנייס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בישי קוורץ שגוהצ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הלומ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ינרלים של פחמן טהור שעברו תהליך של מטמורפוז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חמן טהו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תיארוך סלעים</w:t>
      </w:r>
      <w:r>
        <w:rPr>
          <w:rFonts w:cs="Arial" w:ascii="Arial" w:hAnsi="Arial"/>
          <w:b/>
          <w:bCs/>
          <w:u w:val="single"/>
          <w:rtl w:val="true"/>
        </w:rPr>
        <w:t>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כאורה החוקיות היא שהסלע התחתון יותר הוא העתיק יות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ר יואש חדש יותר והוא נמוך יותר מהר שלמה שעשוי מסלע עתיק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גילו של כדו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מוערך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ליאר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 xml:space="preserve"> ש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סלעים העתיקים ביותר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ליארד נקבע בשיטת זמן מחצית הח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יטה נוספת היא פליאונטולוגי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 באמצעות מאובנים מנח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רבעה עידני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גיאומורפולוגי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הם הגורמים והתהליכים המעצבים את הנוף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הגורמים הם המכתיבים את עיצוב הנו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תהליכים הם המעצ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לויים בגורמ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u w:val="single"/>
          <w:rtl w:val="true"/>
        </w:rPr>
        <w:t>הגורמים לפי סדר החשיבות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גורם הטקטונ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ישראל הבקע הסורי אפריקא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צירת הבקע עיצבה את האלמנט המורפוטקטוני הכי דרמיט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צוק העת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קיר מצוקי באורך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שנוצרה המדרגה נהייתה אקסלרציה של הזרימה בנחלי מדבר יהודה מה שיצר את הנחלים העמוק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פי פרוינד שחקר את הנושא מציג שתי פאזות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46" w:right="0" w:hanging="0"/>
        <w:jc w:val="both"/>
        <w:rPr/>
      </w:pPr>
      <w:r>
        <w:rPr>
          <w:rFonts w:ascii="Arial" w:hAnsi="Arial" w:cs="Arial"/>
          <w:rtl w:val="true"/>
        </w:rPr>
        <w:t>מתיח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יוצרת קפלים אלכסוני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אנטיקלינות של הנג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ל האנטי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בארץ        מלבד הכרמ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ין הקמרים נוצרים פרוזדורי ניקוז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גורם האקלימי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באזורים מדבריים התהליך הכי אינטנסיבי הוא השיטפ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נועה של קרחונים לאחר התחממ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ורם הסל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ליטולוג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מדבר יהודה תחת אותו אקל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ותו נחל יפסל גיר ערוץ רחב ואילו שיגיע לדולומיט יהיה מיצו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רוץ צ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גורם האנוש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מאה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דם נהייה גורם גדול לעיצוב הנו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בט אפרים מקבל את השומרון ומברא את היער ולאחר זמן קצר לאחר שהקרקע נשטפה הם נותרים ללא שד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ז הם בונים את הטראס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שנת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כר אסואן ואגם נאצ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השפעה הגיאומורפולוג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תכווצות הדלתא של הנילוס בעבר היה כשטחה של מדינת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דלתא הייתה מבוססת על איזון בין אספקה וגריעה מהרמות הנוביות והגריעה של הנילוס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לאחר הסכר יש רק גריעה והעמקה של הדלת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ריתת יערות הגש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ו אוטוסטראדה באמזונאס ובגלל הפרעות האינדיאנים הם יצרו חישוף של הדר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כל בוקר לאחר הגשם ישנה תופעה של הנמכת קרקעית אגן האמזונס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19525</wp:posOffset>
            </wp:positionH>
            <wp:positionV relativeFrom="paragraph">
              <wp:posOffset>133985</wp:posOffset>
            </wp:positionV>
            <wp:extent cx="4025265" cy="25812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rtl w:val="true"/>
        </w:rPr>
        <w:t>בקעת צי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יחס בין חומר תפל לשמנת הוא </w:t>
      </w:r>
      <w:r>
        <w:rPr>
          <w:rFonts w:cs="Arial" w:ascii="Arial" w:hAnsi="Arial"/>
        </w:rPr>
        <w:t>1/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ד היום משנת </w:t>
      </w:r>
      <w:r>
        <w:rPr>
          <w:rFonts w:cs="Arial" w:ascii="Arial" w:hAnsi="Arial"/>
        </w:rPr>
        <w:t>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ל שנה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ליון טון בשנה נחצבו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ליון טון חומר תפ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שינו טופוגרפ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רפולוג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וטאנ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גורם האנושי נהייה גורם חשוב ומשפי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תהליכים המעצבים את הנוף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ליי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WEATHERING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Arial" w:hAnsi="Arial" w:cs="Arial"/>
          <w:rtl w:val="true"/>
        </w:rPr>
        <w:t>תנועת חומרי הבלייה במדרונות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MASS WAISTING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Arial" w:hAnsi="Arial" w:cs="Arial"/>
          <w:rtl w:val="true"/>
        </w:rPr>
        <w:t>סחיפה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 w:cs="Arial"/>
          <w:rtl w:val="true"/>
        </w:rPr>
        <w:t>הסע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ERI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RANSPORTATION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Arial" w:hAnsi="Arial" w:cs="Arial"/>
          <w:rtl w:val="true"/>
        </w:rPr>
        <w:t>השקע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DEPOSI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לייה היא גורם הכרחי לתנועת החומ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לייה הולכת בשת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גמות פיזיקאלית וכימ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פיזיקאלית הוא הפירוק של הסלע ללא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ערבות כימית ואילו בבלייה הכימית המוצר שונה כימ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שינויי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ם וקו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לעים הם הטרוגנים ולכל סוג סלע יש תכונות שונות והוא יתרחב ויתכווץ למימדים אחרים ולכן ייצור לחצ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פיא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מים שנמצאים בסדקים וקופא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חומר היחיד שבחום מתרחב</w:t>
      </w:r>
      <w:r>
        <w:rPr>
          <w:rFonts w:cs="Arial" w:ascii="Arial" w:hAnsi="Arial"/>
          <w:rtl w:val="true"/>
        </w:rPr>
        <w:t xml:space="preserve">)  </w:t>
      </w:r>
      <w:r>
        <w:rPr>
          <w:rFonts w:ascii="Arial" w:hAnsi="Arial" w:cs="Arial"/>
          <w:rtl w:val="true"/>
        </w:rPr>
        <w:t>מתרחבים וסודקים את הסל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72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לייה פיזית של קרחונים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בלייה מכאנית</w:t>
      </w:r>
      <w:r>
        <w:rPr>
          <w:rFonts w:ascii="Arial" w:hAnsi="Arial" w:cs="Arial"/>
          <w:rtl w:val="true"/>
        </w:rPr>
        <w:t xml:space="preserve"> של עצ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שורשים נכנסים לתוך סדק בסלע וכשהו גודל הוא מרחיב את הסלע ומפוצצת את הסל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ינם גורם גרירת מוצקים במורד הנחל יוצרת בל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מרי הסחיפ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אגרגטים שנגרר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א שט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שוחקים את רצפת הסל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רוח עם גרגרי קוורץ יוצרת גם בליי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רעידות אדמ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ערערות וסודקות את השכבות בקרו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ידוק הוא שלב בבליי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לייה פיזיקאלית משנה את הסלע אבל לא את הרכבו הכימי כמו בלייה כימ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לייה קארסטית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המסה כימית</w:t>
      </w:r>
      <w:r>
        <w:rPr>
          <w:rFonts w:ascii="Arial" w:hAnsi="Arial" w:cs="Arial"/>
          <w:rtl w:val="true"/>
        </w:rPr>
        <w:t xml:space="preserve"> של סלעי גי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א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מים זורמ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ים נספגים בגיר נהיים רוויים והמים שנשארים עומדים ממיסים כחומצ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גב ניתן למצוא מספר תופעות קרסטיות אולם ה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פליאוקארס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ארסט קדום שמעיד על אקלים קדום יותר לח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 xml:space="preserve">אוקסידציה </w:t>
      </w:r>
      <w:r>
        <w:rPr>
          <w:rFonts w:ascii="Arial" w:hAnsi="Arial" w:cs="Arial"/>
          <w:u w:val="single"/>
          <w:rtl w:val="true"/>
        </w:rPr>
        <w:t>–</w:t>
      </w:r>
      <w:r>
        <w:rPr>
          <w:rFonts w:ascii="Arial" w:hAnsi="Arial" w:cs="Arial"/>
          <w:u w:val="single"/>
          <w:rtl w:val="true"/>
        </w:rPr>
        <w:t xml:space="preserve"> חימצ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יוצר ריאקציה כימית ומשנה את ההרכב הכימי של הסלע במקום בו הוא קו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בלייה ביוגנית</w:t>
      </w:r>
      <w:r>
        <w:rPr>
          <w:rFonts w:cs="Arial" w:ascii="Arial" w:hAnsi="Arial"/>
          <w:rtl w:val="true"/>
        </w:rPr>
        <w:t>- (</w:t>
      </w:r>
      <w:r>
        <w:rPr>
          <w:rFonts w:ascii="Arial" w:hAnsi="Arial" w:cs="Arial"/>
          <w:rtl w:val="true"/>
        </w:rPr>
        <w:t>שייכת לכימי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שורשונים שנמצאים בחזית השורש מובילים את השורש בתוך הסלע מפרישים חומר כימי שממיס את הסלע ועוזר לשורש לחדו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זזי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יקרו בלייה כימ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פרישות נוזל שממיס את הסלע וכך מוציאה את מזונה שנמצא בתוך הסל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בלייה כימית של חיידק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חקר שנעשה בוואדי רם בירד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דרונות פונים לצפון חלקים ואילו אלו שלדרום ומוגנים משמ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ליהם יש כמות אדירה של חייד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שגרים כמויות קטנות מאוד של חומרים מאכל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תנועות חומרי הבלית במדרונות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טאלוס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צבור של חומרי בלייה על מדר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חומר נקרא </w:t>
      </w:r>
      <w:r>
        <w:rPr>
          <w:rFonts w:cs="Arial" w:ascii="Arial" w:hAnsi="Arial"/>
        </w:rPr>
        <w:t>DEBRIS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גורמים המשפיעים על תנועת החומר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גרביטציה הגורם העיקרי שמניע את החומר במדרון הוא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רטב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וריד את מקדם החיכוך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רעידות אדמ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רעיד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נער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ת המדר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ורמים אנושי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יאור עצ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תרי סק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אויות מ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אות של מים בבסיסי נחלים יכולה לגרום לגלישה והתמוטטות של חומ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מיון של חומרי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בלוי ד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תנועה איטית גרטטיבית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CREEP</w:t>
      </w:r>
      <w:r>
        <w:rPr>
          <w:rFonts w:cs="Arial" w:ascii="Arial" w:hAnsi="Arial"/>
          <w:rtl w:val="true"/>
        </w:rPr>
        <w:t xml:space="preserve"> .- (</w:t>
      </w:r>
      <w:r>
        <w:rPr>
          <w:rFonts w:ascii="Arial" w:hAnsi="Arial" w:cs="Arial"/>
          <w:rtl w:val="true"/>
        </w:rPr>
        <w:t>נטייה של עמודי חשמל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D FLOW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גלישה של בוץ של חומר ד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לפים איטלקיים טלטה מירה נומרו אונו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סנט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חיפה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 w:cs="Arial"/>
          <w:rtl w:val="true"/>
        </w:rPr>
        <w:t>הסע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אול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לס נסחף מהסהרה לנג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הרות גדולים בארץ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קור הזרימה של המים הם מעיינות בניגוד לנהרות גדולים בעול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אלפ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י הפשרת שלג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מאזונס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פשרת גש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 נגר עילי שמגיע מגשם שיורד כל י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לוס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קורו באגם ויקטוריה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שקע קרקעי שנמוך מקו מי התהום ומוזן על ידיה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סיכו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סוגי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סלעים</w:t>
      </w:r>
      <w:r>
        <w:rPr>
          <w:rFonts w:cs="Narkisim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Narkisim"/>
          <w:b/>
          <w:b/>
          <w:bCs/>
          <w:sz w:val="26"/>
          <w:szCs w:val="26"/>
          <w:u w:val="single"/>
        </w:rPr>
      </w:pPr>
      <w:r>
        <w:rPr>
          <w:rFonts w:cs="Narkisim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סלע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יסוד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סלע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שקע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סלעים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טמורפיים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</w:t>
      </w:r>
      <w:r>
        <w:rPr>
          <w:rFonts w:cs="Narkisim"/>
          <w:b/>
          <w:bCs/>
          <w:sz w:val="26"/>
          <w:szCs w:val="26"/>
          <w:rtl w:val="true"/>
        </w:rPr>
        <w:t>(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גמתיים</w:t>
      </w:r>
      <w:r>
        <w:rPr>
          <w:rFonts w:cs="Narkisim"/>
          <w:b/>
          <w:bCs/>
          <w:sz w:val="26"/>
          <w:szCs w:val="26"/>
          <w:rtl w:val="true"/>
        </w:rPr>
        <w:t>)                          (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סדימנטרים</w:t>
      </w:r>
      <w:r>
        <w:rPr>
          <w:rFonts w:cs="Narkisim"/>
          <w:b/>
          <w:bCs/>
          <w:sz w:val="26"/>
          <w:szCs w:val="26"/>
          <w:rtl w:val="true"/>
        </w:rPr>
        <w:t>)                               (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סלע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תמרה</w:t>
      </w:r>
      <w:r>
        <w:rPr>
          <w:rFonts w:cs="Narkisim"/>
          <w:b/>
          <w:bCs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Narkisim"/>
          <w:b/>
          <w:b/>
          <w:bCs/>
          <w:sz w:val="26"/>
          <w:szCs w:val="26"/>
        </w:rPr>
      </w:pPr>
      <w:r>
        <w:rPr>
          <w:rFonts w:cs="Narkisim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Narkisim"/>
          <w:sz w:val="26"/>
          <w:sz w:val="26"/>
          <w:szCs w:val="26"/>
          <w:rtl w:val="true"/>
        </w:rPr>
        <w:t>מק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חומר</w:t>
      </w:r>
      <w:r>
        <w:rPr>
          <w:sz w:val="26"/>
          <w:sz w:val="26"/>
          <w:szCs w:val="26"/>
          <w:rtl w:val="true"/>
        </w:rPr>
        <w:t xml:space="preserve">                     </w:t>
      </w:r>
      <w:r>
        <w:rPr>
          <w:rFonts w:cs="Narkisim"/>
          <w:sz w:val="26"/>
          <w:sz w:val="26"/>
          <w:szCs w:val="26"/>
          <w:rtl w:val="true"/>
        </w:rPr>
        <w:t>שקי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הוסע</w:t>
      </w:r>
      <w:r>
        <w:rPr>
          <w:sz w:val="26"/>
          <w:sz w:val="26"/>
          <w:szCs w:val="26"/>
          <w:rtl w:val="true"/>
        </w:rPr>
        <w:t xml:space="preserve">                     </w:t>
      </w:r>
      <w:r>
        <w:rPr>
          <w:rFonts w:cs="Narkisim"/>
          <w:sz w:val="26"/>
          <w:sz w:val="26"/>
          <w:szCs w:val="26"/>
          <w:rtl w:val="true"/>
        </w:rPr>
        <w:t>ח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טמורפוזה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93610</wp:posOffset>
                </wp:positionH>
                <wp:positionV relativeFrom="paragraph">
                  <wp:posOffset>29146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pt,22.95pt" to="574.3pt,49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384425</wp:posOffset>
                </wp:positionH>
                <wp:positionV relativeFrom="paragraph">
                  <wp:posOffset>291465</wp:posOffset>
                </wp:positionV>
                <wp:extent cx="228600" cy="228600"/>
                <wp:effectExtent l="6985" t="698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22.95pt" to="205.7pt,40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Narkisim"/>
          <w:sz w:val="26"/>
          <w:sz w:val="26"/>
          <w:szCs w:val="26"/>
          <w:rtl w:val="true"/>
        </w:rPr>
        <w:t>ב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דה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                       </w:t>
      </w:r>
      <w:r>
        <w:rPr>
          <w:rFonts w:cs="Narkisim"/>
          <w:sz w:val="26"/>
          <w:sz w:val="26"/>
          <w:szCs w:val="26"/>
          <w:rtl w:val="true"/>
        </w:rPr>
        <w:t>ע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</w:t>
      </w:r>
      <w:r>
        <w:rPr>
          <w:rFonts w:cs="Narkisim"/>
          <w:sz w:val="26"/>
          <w:szCs w:val="26"/>
          <w:rtl w:val="true"/>
        </w:rPr>
        <w:t>/</w:t>
      </w:r>
      <w:r>
        <w:rPr>
          <w:rFonts w:cs="Narkisim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רוח</w:t>
      </w:r>
      <w:r>
        <w:rPr>
          <w:sz w:val="26"/>
          <w:sz w:val="26"/>
          <w:szCs w:val="26"/>
          <w:rtl w:val="true"/>
        </w:rPr>
        <w:t xml:space="preserve">                              </w:t>
      </w:r>
      <w:r>
        <w:rPr>
          <w:rFonts w:cs="Narkisim"/>
          <w:sz w:val="26"/>
          <w:sz w:val="26"/>
          <w:szCs w:val="26"/>
          <w:rtl w:val="true"/>
        </w:rPr>
        <w:t>ח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</w:t>
      </w:r>
      <w:r>
        <w:rPr>
          <w:rFonts w:cs="Narkisim"/>
          <w:sz w:val="26"/>
          <w:szCs w:val="26"/>
          <w:rtl w:val="true"/>
        </w:rPr>
        <w:t>/</w:t>
      </w:r>
      <w:r>
        <w:rPr>
          <w:rFonts w:cs="Narkisim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חץ</w:t>
      </w:r>
    </w:p>
    <w:p>
      <w:pPr>
        <w:pStyle w:val="Normal"/>
        <w:jc w:val="both"/>
        <w:rPr>
          <w:rFonts w:cs="Narkisim"/>
          <w:sz w:val="26"/>
          <w:szCs w:val="26"/>
          <w:lang w:val="en-US" w:eastAsia="en-US"/>
        </w:rPr>
      </w:pPr>
      <w:r>
        <w:rPr>
          <w:rFonts w:cs="Narkisim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422900</wp:posOffset>
                </wp:positionH>
                <wp:positionV relativeFrom="paragraph">
                  <wp:posOffset>8890</wp:posOffset>
                </wp:positionV>
                <wp:extent cx="228600" cy="228600"/>
                <wp:effectExtent l="0" t="6985" r="698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0.7pt" to="444.95pt,18.6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565650</wp:posOffset>
                </wp:positionH>
                <wp:positionV relativeFrom="paragraph">
                  <wp:posOffset>8890</wp:posOffset>
                </wp:positionV>
                <wp:extent cx="228600" cy="228600"/>
                <wp:effectExtent l="6985" t="698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0.7pt" to="377.45pt,18.6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213100</wp:posOffset>
                </wp:positionH>
                <wp:positionV relativeFrom="paragraph">
                  <wp:posOffset>8890</wp:posOffset>
                </wp:positionV>
                <wp:extent cx="228600" cy="228600"/>
                <wp:effectExtent l="0" t="6985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0.7pt" to="270.95pt,18.6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סל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תהום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cs="Narkisim"/>
          <w:sz w:val="26"/>
          <w:sz w:val="26"/>
          <w:szCs w:val="26"/>
          <w:rtl w:val="true"/>
        </w:rPr>
        <w:t>סל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פרץ</w:t>
      </w:r>
      <w:r>
        <w:rPr>
          <w:sz w:val="26"/>
          <w:sz w:val="26"/>
          <w:szCs w:val="26"/>
          <w:rtl w:val="true"/>
        </w:rPr>
        <w:t xml:space="preserve">         </w:t>
      </w:r>
      <w:r>
        <w:rPr>
          <w:rFonts w:cs="Narkisim"/>
          <w:sz w:val="26"/>
          <w:sz w:val="26"/>
          <w:szCs w:val="26"/>
          <w:rtl w:val="true"/>
        </w:rPr>
        <w:t>סל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קע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cs="Narkisim"/>
          <w:sz w:val="26"/>
          <w:sz w:val="26"/>
          <w:szCs w:val="26"/>
          <w:rtl w:val="true"/>
        </w:rPr>
        <w:t>סל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קע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613025</wp:posOffset>
                </wp:positionH>
                <wp:positionV relativeFrom="paragraph">
                  <wp:posOffset>277495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21.85pt" to="205.75pt,48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41010</wp:posOffset>
                </wp:positionH>
                <wp:positionV relativeFrom="paragraph">
                  <wp:posOffset>32512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25.6pt" to="436.3pt,52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617085</wp:posOffset>
                </wp:positionH>
                <wp:positionV relativeFrom="paragraph">
                  <wp:posOffset>32512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25.6pt" to="363.55pt,52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441700</wp:posOffset>
                </wp:positionH>
                <wp:positionV relativeFrom="paragraph">
                  <wp:posOffset>32512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5.6pt" to="271pt,52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219190</wp:posOffset>
                </wp:positionH>
                <wp:positionV relativeFrom="paragraph">
                  <wp:posOffset>56515</wp:posOffset>
                </wp:positionV>
                <wp:extent cx="2286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4.45pt" to="507.65pt,4.4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Narkisim"/>
          <w:sz w:val="26"/>
          <w:szCs w:val="26"/>
          <w:rtl w:val="true"/>
        </w:rPr>
        <w:t>(</w:t>
      </w:r>
      <w:r>
        <w:rPr>
          <w:rFonts w:cs="Narkisim"/>
          <w:sz w:val="26"/>
          <w:sz w:val="26"/>
          <w:szCs w:val="26"/>
          <w:rtl w:val="true"/>
        </w:rPr>
        <w:t>מחדר</w:t>
      </w:r>
      <w:r>
        <w:rPr>
          <w:rFonts w:cs="Narkisim"/>
          <w:sz w:val="26"/>
          <w:szCs w:val="26"/>
          <w:rtl w:val="true"/>
        </w:rPr>
        <w:t>)      (</w:t>
      </w:r>
      <w:r>
        <w:rPr>
          <w:rFonts w:cs="Narkisim"/>
          <w:sz w:val="26"/>
          <w:sz w:val="26"/>
          <w:szCs w:val="26"/>
          <w:rtl w:val="true"/>
        </w:rPr>
        <w:t>וולקניים</w:t>
      </w:r>
      <w:r>
        <w:rPr>
          <w:rFonts w:cs="Narkisim"/>
          <w:sz w:val="26"/>
          <w:szCs w:val="26"/>
          <w:rtl w:val="true"/>
        </w:rPr>
        <w:t xml:space="preserve">)             </w:t>
      </w:r>
      <w:r>
        <w:rPr>
          <w:rFonts w:cs="Narkisim"/>
          <w:sz w:val="26"/>
          <w:sz w:val="26"/>
          <w:szCs w:val="26"/>
          <w:rtl w:val="true"/>
        </w:rPr>
        <w:t>ימיים</w:t>
      </w:r>
      <w:r>
        <w:rPr>
          <w:sz w:val="26"/>
          <w:sz w:val="26"/>
          <w:szCs w:val="26"/>
          <w:rtl w:val="true"/>
        </w:rPr>
        <w:t xml:space="preserve">            </w:t>
      </w:r>
      <w:r>
        <w:rPr>
          <w:rFonts w:cs="Narkisim"/>
          <w:sz w:val="26"/>
          <w:sz w:val="26"/>
          <w:szCs w:val="26"/>
          <w:rtl w:val="true"/>
        </w:rPr>
        <w:t>יבשתיים</w:t>
      </w:r>
      <w:r>
        <w:rPr>
          <w:sz w:val="26"/>
          <w:sz w:val="26"/>
          <w:szCs w:val="26"/>
          <w:rtl w:val="true"/>
        </w:rPr>
        <w:t xml:space="preserve">                         </w:t>
      </w:r>
      <w:r>
        <w:rPr>
          <w:rFonts w:cs="Narkisim"/>
          <w:sz w:val="26"/>
          <w:sz w:val="26"/>
          <w:szCs w:val="26"/>
          <w:rtl w:val="true"/>
        </w:rPr>
        <w:t>גיר</w:t>
      </w:r>
      <w:r>
        <w:rPr>
          <w:sz w:val="26"/>
          <w:sz w:val="26"/>
          <w:szCs w:val="26"/>
          <w:rtl w:val="true"/>
        </w:rPr>
        <w:t xml:space="preserve">         </w:t>
      </w:r>
      <w:r>
        <w:rPr>
          <w:rFonts w:cs="Narkisim"/>
          <w:sz w:val="26"/>
          <w:sz w:val="26"/>
          <w:szCs w:val="26"/>
          <w:rtl w:val="true"/>
        </w:rPr>
        <w:t>שיש</w:t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327775</wp:posOffset>
                </wp:positionH>
                <wp:positionV relativeFrom="paragraph">
                  <wp:posOffset>30416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5pt,23.95pt" to="516.2pt,23.9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                               </w:t>
      </w:r>
      <w:r>
        <w:rPr>
          <w:rFonts w:cs="Narkisim"/>
          <w:sz w:val="26"/>
          <w:sz w:val="26"/>
          <w:szCs w:val="26"/>
          <w:rtl w:val="true"/>
        </w:rPr>
        <w:t>א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ול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Narkisim"/>
          <w:sz w:val="26"/>
          <w:sz w:val="26"/>
          <w:szCs w:val="26"/>
          <w:rtl w:val="true"/>
        </w:rPr>
        <w:t>קוורציט</w:t>
      </w:r>
    </w:p>
    <w:p>
      <w:pPr>
        <w:pStyle w:val="Normal"/>
        <w:jc w:val="both"/>
        <w:rPr>
          <w:rFonts w:cs="Narkisim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Narkisim"/>
          <w:sz w:val="26"/>
          <w:sz w:val="26"/>
          <w:szCs w:val="26"/>
          <w:rtl w:val="true"/>
        </w:rPr>
        <w:t>גרניט</w:t>
      </w:r>
      <w:r>
        <w:rPr>
          <w:sz w:val="26"/>
          <w:sz w:val="26"/>
          <w:szCs w:val="26"/>
          <w:rtl w:val="true"/>
        </w:rPr>
        <w:t xml:space="preserve">            </w:t>
      </w:r>
      <w:r>
        <w:rPr>
          <w:rFonts w:cs="Narkisim"/>
          <w:sz w:val="26"/>
          <w:sz w:val="26"/>
          <w:szCs w:val="26"/>
          <w:rtl w:val="true"/>
        </w:rPr>
        <w:t>בזלת</w:t>
      </w:r>
      <w:r>
        <w:rPr>
          <w:sz w:val="26"/>
          <w:sz w:val="26"/>
          <w:szCs w:val="26"/>
          <w:rtl w:val="true"/>
        </w:rPr>
        <w:t xml:space="preserve">             </w:t>
      </w:r>
      <w:r>
        <w:rPr>
          <w:rFonts w:cs="Narkisim"/>
          <w:sz w:val="26"/>
          <w:sz w:val="26"/>
          <w:szCs w:val="26"/>
          <w:rtl w:val="true"/>
        </w:rPr>
        <w:t>גיר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קירטון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Narkisim"/>
          <w:sz w:val="26"/>
          <w:sz w:val="26"/>
          <w:szCs w:val="26"/>
          <w:rtl w:val="true"/>
        </w:rPr>
        <w:t>א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ול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</w:t>
      </w:r>
      <w:r>
        <w:rPr>
          <w:rFonts w:cs="Narkisim"/>
          <w:sz w:val="26"/>
          <w:sz w:val="26"/>
          <w:szCs w:val="26"/>
          <w:rtl w:val="true"/>
        </w:rPr>
        <w:t>דולומיט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צור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Narkisim"/>
          <w:sz w:val="26"/>
          <w:sz w:val="26"/>
          <w:szCs w:val="26"/>
          <w:rtl w:val="true"/>
        </w:rPr>
        <w:t>כורכר</w:t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מחזו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סלע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בטבע</w:t>
      </w:r>
      <w:r>
        <w:rPr>
          <w:rFonts w:cs="Narkisim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Narkisim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Narkisim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831215</wp:posOffset>
            </wp:positionH>
            <wp:positionV relativeFrom="paragraph">
              <wp:posOffset>-6985</wp:posOffset>
            </wp:positionV>
            <wp:extent cx="5357495" cy="294576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Narkisim"/>
          <w:sz w:val="26"/>
          <w:szCs w:val="26"/>
          <w:rtl w:val="true"/>
        </w:rPr>
        <w:t xml:space="preserve">* </w:t>
      </w:r>
      <w:r>
        <w:rPr>
          <w:rFonts w:cs="Narkisim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סל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שת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 xml:space="preserve">! </w:t>
      </w:r>
      <w:r>
        <w:rPr>
          <w:rFonts w:cs="Narkisim"/>
          <w:sz w:val="26"/>
          <w:sz w:val="26"/>
          <w:szCs w:val="26"/>
          <w:rtl w:val="true"/>
        </w:rPr>
        <w:t>ובהת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תהל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השת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ופ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ט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צ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ח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דוגמא</w:t>
      </w:r>
      <w:r>
        <w:rPr>
          <w:rFonts w:cs="Narkisim"/>
          <w:sz w:val="26"/>
          <w:szCs w:val="26"/>
          <w:rtl w:val="true"/>
        </w:rPr>
        <w:t xml:space="preserve">: </w:t>
      </w:r>
      <w:r>
        <w:rPr>
          <w:rFonts w:cs="Narkisim"/>
          <w:sz w:val="26"/>
          <w:sz w:val="26"/>
          <w:szCs w:val="26"/>
          <w:rtl w:val="true"/>
        </w:rPr>
        <w:t>רכס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Narkisim"/>
          <w:sz w:val="26"/>
          <w:sz w:val="26"/>
          <w:szCs w:val="26"/>
          <w:rtl w:val="true"/>
        </w:rPr>
        <w:t>הכרמ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וצ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תחת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משק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מק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סל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נסח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מ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חרות</w:t>
      </w:r>
      <w:r>
        <w:rPr>
          <w:rFonts w:cs="Narkisim"/>
          <w:sz w:val="26"/>
          <w:szCs w:val="26"/>
          <w:rtl w:val="true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Narkisim"/>
          <w:sz w:val="26"/>
          <w:sz w:val="26"/>
          <w:szCs w:val="26"/>
          <w:rtl w:val="true"/>
        </w:rPr>
        <w:t>כד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ח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זמן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Narkisim"/>
          <w:sz w:val="26"/>
          <w:szCs w:val="26"/>
          <w:rtl w:val="true"/>
        </w:rPr>
        <w:t xml:space="preserve">* </w:t>
      </w:r>
      <w:r>
        <w:rPr>
          <w:rFonts w:cs="Narkisim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סל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כ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פ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סל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ק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(</w:t>
      </w:r>
      <w:r>
        <w:rPr>
          <w:rFonts w:cs="Narkisim"/>
          <w:sz w:val="26"/>
          <w:sz w:val="26"/>
          <w:szCs w:val="26"/>
          <w:rtl w:val="true"/>
        </w:rPr>
        <w:t>מח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סל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קטן</w:t>
      </w:r>
      <w:r>
        <w:rPr>
          <w:rFonts w:cs="Narkisim"/>
          <w:sz w:val="26"/>
          <w:szCs w:val="26"/>
          <w:rtl w:val="true"/>
        </w:rPr>
        <w:t>).</w:t>
      </w:r>
    </w:p>
    <w:p>
      <w:pPr>
        <w:pStyle w:val="Normal"/>
        <w:jc w:val="both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Narkisim"/>
          <w:sz w:val="26"/>
          <w:szCs w:val="26"/>
          <w:rtl w:val="true"/>
        </w:rPr>
        <w:t xml:space="preserve">* </w:t>
      </w:r>
      <w:r>
        <w:rPr>
          <w:rFonts w:cs="Narkisim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פ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סל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מק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גמ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חז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גמה</w:t>
      </w:r>
      <w:r>
        <w:rPr>
          <w:rFonts w:cs="Narkisim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Narkisim"/>
          <w:sz w:val="26"/>
          <w:sz w:val="26"/>
          <w:szCs w:val="26"/>
          <w:rtl w:val="true"/>
        </w:rPr>
        <w:t>לתהל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קו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מח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סל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דול</w:t>
      </w:r>
      <w:r>
        <w:rPr>
          <w:rFonts w:cs="Narkisim"/>
          <w:sz w:val="26"/>
          <w:szCs w:val="26"/>
          <w:rtl w:val="true"/>
        </w:rPr>
        <w:t>".</w:t>
      </w:r>
    </w:p>
    <w:p>
      <w:pPr>
        <w:pStyle w:val="Normal"/>
        <w:jc w:val="both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תפרוס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סלע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ע</w:t>
      </w:r>
      <w:r>
        <w:rPr>
          <w:rFonts w:cs="Narkisim"/>
          <w:b/>
          <w:bCs/>
          <w:sz w:val="32"/>
          <w:szCs w:val="32"/>
          <w:u w:val="single"/>
          <w:rtl w:val="true"/>
        </w:rPr>
        <w:t>"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פ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ארץ</w:t>
      </w:r>
      <w:r>
        <w:rPr>
          <w:rFonts w:cs="Narkisim"/>
          <w:b/>
          <w:bCs/>
          <w:sz w:val="32"/>
          <w:szCs w:val="32"/>
          <w:u w:val="single"/>
          <w:rtl w:val="true"/>
        </w:rPr>
        <w:t>-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ישראל</w:t>
      </w:r>
      <w:r>
        <w:rPr>
          <w:rFonts w:cs="Narkisim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סלע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ס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rtl w:val="true"/>
        </w:rPr>
        <w:t xml:space="preserve">- 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גרנ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 xml:space="preserve">- </w:t>
      </w:r>
      <w:r>
        <w:rPr>
          <w:rFonts w:cs="Narkisim"/>
          <w:sz w:val="26"/>
          <w:sz w:val="26"/>
          <w:szCs w:val="26"/>
          <w:rtl w:val="true"/>
        </w:rPr>
        <w:t>יוצ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ו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רר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חוד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 xml:space="preserve">-  </w:t>
      </w:r>
      <w:r>
        <w:rPr>
          <w:rFonts w:cs="Narkisim"/>
          <w:sz w:val="26"/>
          <w:sz w:val="26"/>
          <w:szCs w:val="26"/>
          <w:rtl w:val="true"/>
        </w:rPr>
        <w:t>בא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ילת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             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בז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וצ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ו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ר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(</w:t>
      </w:r>
      <w:r>
        <w:rPr>
          <w:rFonts w:cs="Narkisim"/>
          <w:sz w:val="26"/>
          <w:sz w:val="26"/>
          <w:szCs w:val="26"/>
          <w:rtl w:val="true"/>
        </w:rPr>
        <w:t>מיש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וגבהים</w:t>
      </w:r>
      <w:r>
        <w:rPr>
          <w:rFonts w:cs="Narkisim"/>
          <w:sz w:val="26"/>
          <w:szCs w:val="26"/>
          <w:rtl w:val="true"/>
        </w:rPr>
        <w:t xml:space="preserve">) </w:t>
      </w:r>
      <w:r>
        <w:rPr>
          <w:rFonts w:cs="Narkisim"/>
          <w:sz w:val="26"/>
          <w:szCs w:val="26"/>
          <w:rtl w:val="true"/>
        </w:rPr>
        <w:t>–</w:t>
      </w:r>
      <w:r>
        <w:rPr>
          <w:rFonts w:cs="Narkisim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גולן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מזר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ל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תחתון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סלע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שק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מ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(</w:t>
      </w:r>
      <w:r>
        <w:rPr>
          <w:rFonts w:cs="Narkisim"/>
          <w:sz w:val="26"/>
          <w:sz w:val="26"/>
          <w:szCs w:val="26"/>
          <w:rtl w:val="true"/>
        </w:rPr>
        <w:t>ג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קירט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דולומיט</w:t>
      </w:r>
      <w:r>
        <w:rPr>
          <w:rFonts w:cs="Narkisim"/>
          <w:sz w:val="26"/>
          <w:szCs w:val="26"/>
          <w:rtl w:val="true"/>
        </w:rPr>
        <w:t xml:space="preserve">) </w:t>
      </w:r>
      <w:r>
        <w:rPr>
          <w:rFonts w:cs="Narkisim"/>
          <w:sz w:val="26"/>
          <w:szCs w:val="26"/>
          <w:rtl w:val="true"/>
        </w:rPr>
        <w:t>–</w:t>
      </w:r>
      <w:r>
        <w:rPr>
          <w:rFonts w:cs="Narkisim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ו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עמ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 xml:space="preserve">- </w:t>
      </w:r>
      <w:r>
        <w:rPr>
          <w:rFonts w:cs="Narkisim"/>
          <w:sz w:val="26"/>
          <w:sz w:val="26"/>
          <w:szCs w:val="26"/>
          <w:rtl w:val="true"/>
        </w:rPr>
        <w:t>ר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ר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רץ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ישראל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                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בש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(</w:t>
      </w:r>
      <w:r>
        <w:rPr>
          <w:rFonts w:cs="Narkisim"/>
          <w:sz w:val="26"/>
          <w:sz w:val="26"/>
          <w:szCs w:val="26"/>
          <w:rtl w:val="true"/>
        </w:rPr>
        <w:t>א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ול</w:t>
      </w:r>
      <w:r>
        <w:rPr>
          <w:rFonts w:cs="Narkisim"/>
          <w:sz w:val="26"/>
          <w:szCs w:val="26"/>
          <w:rtl w:val="true"/>
        </w:rPr>
        <w:t xml:space="preserve">) </w:t>
      </w:r>
      <w:r>
        <w:rPr>
          <w:rFonts w:cs="Narkisim"/>
          <w:sz w:val="26"/>
          <w:szCs w:val="26"/>
          <w:rtl w:val="true"/>
        </w:rPr>
        <w:t>–</w:t>
      </w:r>
      <w:r>
        <w:rPr>
          <w:rFonts w:cs="Narkisim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מכת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ל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רניט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כור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מ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חוף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סלע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טמורפ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עיק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א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ילת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איך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מקבל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א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חתך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ארץ</w:t>
      </w:r>
      <w:r>
        <w:rPr>
          <w:rFonts w:cs="Narkisim"/>
          <w:b/>
          <w:bCs/>
          <w:sz w:val="32"/>
          <w:szCs w:val="32"/>
          <w:u w:val="single"/>
          <w:rtl w:val="true"/>
        </w:rPr>
        <w:t>-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ישראל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Narkisim"/>
          <w:b/>
          <w:bCs/>
          <w:sz w:val="32"/>
          <w:szCs w:val="32"/>
          <w:rtl w:val="true"/>
        </w:rPr>
        <w:t>?</w:t>
      </w:r>
    </w:p>
    <w:p>
      <w:pPr>
        <w:pStyle w:val="Normal"/>
        <w:jc w:val="both"/>
        <w:rPr>
          <w:rFonts w:cs="Narkisim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Narkisim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887730</wp:posOffset>
            </wp:positionH>
            <wp:positionV relativeFrom="paragraph">
              <wp:posOffset>52705</wp:posOffset>
            </wp:positionV>
            <wp:extent cx="5440045" cy="22479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Narkisim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  <w:lang w:val="en-US" w:eastAsia="en-US"/>
        </w:rPr>
      </w:pPr>
      <w:r>
        <w:rPr>
          <w:rFonts w:cs="Narkisim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321810</wp:posOffset>
            </wp:positionH>
            <wp:positionV relativeFrom="paragraph">
              <wp:posOffset>93980</wp:posOffset>
            </wp:positionV>
            <wp:extent cx="3238500" cy="146685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התרש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למ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נג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ראשיתו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וצ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כ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יר</w:t>
      </w:r>
      <w:r>
        <w:rPr>
          <w:rFonts w:cs="Narkisim"/>
          <w:sz w:val="26"/>
          <w:szCs w:val="26"/>
          <w:rtl w:val="true"/>
        </w:rPr>
        <w:t xml:space="preserve">... </w:t>
      </w:r>
      <w:r>
        <w:rPr>
          <w:rFonts w:cs="Narkisim"/>
          <w:sz w:val="26"/>
          <w:sz w:val="26"/>
          <w:szCs w:val="26"/>
          <w:rtl w:val="true"/>
        </w:rPr>
        <w:t>בש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תרומם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הסלע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ה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ס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משנחש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חש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רנ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בליה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sz w:val="26"/>
          <w:sz w:val="26"/>
          <w:szCs w:val="26"/>
          <w:rtl w:val="true"/>
        </w:rPr>
        <w:t>נוצ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כ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בן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החול</w:t>
      </w:r>
      <w:r>
        <w:rPr>
          <w:rFonts w:cs="Narkisim"/>
          <w:sz w:val="26"/>
          <w:szCs w:val="26"/>
          <w:rtl w:val="true"/>
        </w:rPr>
        <w:t xml:space="preserve">...      </w:t>
      </w:r>
      <w:r>
        <w:rPr>
          <w:rFonts w:cs="Narkisim"/>
          <w:sz w:val="26"/>
          <w:sz w:val="26"/>
          <w:szCs w:val="26"/>
          <w:rtl w:val="true"/>
        </w:rPr>
        <w:t>תנוע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סיב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הערבו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נו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גר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שינ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א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(</w:t>
      </w:r>
      <w:r>
        <w:rPr>
          <w:rFonts w:cs="Narkisim"/>
          <w:sz w:val="26"/>
          <w:sz w:val="26"/>
          <w:szCs w:val="26"/>
          <w:rtl w:val="true"/>
        </w:rPr>
        <w:t>דוגמא</w:t>
      </w:r>
      <w:r>
        <w:rPr>
          <w:rFonts w:cs="Narkisim"/>
          <w:sz w:val="26"/>
          <w:szCs w:val="26"/>
          <w:rtl w:val="true"/>
        </w:rPr>
        <w:t xml:space="preserve">: </w:t>
      </w:r>
      <w:r>
        <w:rPr>
          <w:rFonts w:cs="Narkisim"/>
          <w:sz w:val="26"/>
          <w:sz w:val="26"/>
          <w:szCs w:val="26"/>
          <w:rtl w:val="true"/>
        </w:rPr>
        <w:t>שקיעת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המס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ערבו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נו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גר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צ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ם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הטטיס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ו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ליי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שיג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טטי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האזור</w:t>
      </w:r>
      <w:r>
        <w:rPr>
          <w:rFonts w:cs="Narkisim"/>
          <w:sz w:val="26"/>
          <w:szCs w:val="26"/>
          <w:rtl w:val="true"/>
        </w:rPr>
        <w:t>..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sz w:val="26"/>
          <w:sz w:val="26"/>
          <w:szCs w:val="26"/>
          <w:rtl w:val="true"/>
        </w:rPr>
        <w:t>ו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עצם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ס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ק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וב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קוב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וב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מחש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סל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דולומיט</w:t>
      </w:r>
      <w:r>
        <w:rPr>
          <w:rFonts w:cs="Narkisim"/>
          <w:sz w:val="26"/>
          <w:szCs w:val="26"/>
          <w:rtl w:val="true"/>
        </w:rPr>
        <w:t xml:space="preserve">.  </w:t>
      </w:r>
      <w:r>
        <w:rPr>
          <w:rFonts w:cs="Narkisim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א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חש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רו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מכתש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דו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מ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צ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ת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ט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רץ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ישראל</w:t>
      </w:r>
      <w:r>
        <w:rPr>
          <w:rFonts w:cs="Narkisim"/>
          <w:sz w:val="26"/>
          <w:szCs w:val="26"/>
          <w:rtl w:val="true"/>
        </w:rPr>
        <w:t xml:space="preserve">...  </w:t>
      </w:r>
      <w:r>
        <w:rPr>
          <w:rFonts w:cs="Narkisim"/>
          <w:sz w:val="26"/>
          <w:sz w:val="26"/>
          <w:szCs w:val="26"/>
          <w:rtl w:val="true"/>
        </w:rPr>
        <w:t>מ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א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קימוט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כ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ל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דר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קיב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ד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רכ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(</w:t>
      </w:r>
      <w:r>
        <w:rPr>
          <w:rFonts w:cs="Narkisim"/>
          <w:sz w:val="26"/>
          <w:sz w:val="26"/>
          <w:szCs w:val="26"/>
          <w:rtl w:val="true"/>
        </w:rPr>
        <w:t>רכ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רמון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רכ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ת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ןרכ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צירה</w:t>
      </w:r>
      <w:r>
        <w:rPr>
          <w:rFonts w:cs="Narkisim"/>
          <w:sz w:val="26"/>
          <w:szCs w:val="26"/>
          <w:rtl w:val="true"/>
        </w:rPr>
        <w:t xml:space="preserve">) </w:t>
      </w:r>
      <w:r>
        <w:rPr>
          <w:rFonts w:cs="Narkisim"/>
          <w:sz w:val="26"/>
          <w:sz w:val="26"/>
          <w:szCs w:val="26"/>
          <w:rtl w:val="true"/>
        </w:rPr>
        <w:t>שב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וצ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פעי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גיאומורפולוג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ו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כת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וכרים</w:t>
      </w:r>
      <w:r>
        <w:rPr>
          <w:rFonts w:cs="Narkisim"/>
          <w:sz w:val="26"/>
          <w:szCs w:val="26"/>
          <w:rtl w:val="true"/>
        </w:rPr>
        <w:t xml:space="preserve">.  </w:t>
      </w:r>
      <w:r>
        <w:rPr>
          <w:rFonts w:cs="Narkisim"/>
          <w:sz w:val="26"/>
          <w:sz w:val="26"/>
          <w:szCs w:val="26"/>
          <w:rtl w:val="true"/>
        </w:rPr>
        <w:t>בעקרון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עו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כ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צפ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ארץ</w:t>
      </w:r>
      <w:r>
        <w:rPr>
          <w:rFonts w:cs="Narkisim"/>
          <w:sz w:val="26"/>
          <w:szCs w:val="26"/>
          <w:rtl w:val="true"/>
        </w:rPr>
        <w:t>...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מי תהום</w:t>
      </w:r>
      <w:r>
        <w:rPr>
          <w:rFonts w:cs="Arial" w:ascii="Arial" w:hAnsi="Arial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קום שבו הגשם חודר את האקויפר ומגיע לשכבה של אקויקלוד אטימה למ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לבד הגיר שבו המים יכולים לנ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 האקוויפרים מתפקדים כספו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בה ספוגה מ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ששואבים יורדת טבלת מי התהו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פלס הרטיבו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קודחים עד הרטיבות יורדים עוד קצת כדי שיהיה שאם בשנת בצורת תהיה ירידה במידה ותהיה יותר מידי עלייה המים יעלו למעלה ותהיה ותיווצר לנו ביצ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שת מים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WATER LAN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תי לא יהיו מ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בנוסף לתנאי ליטולוג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קויפר אקוקלוד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צריך שיהיה תנאי סטרוקטוראל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ורת השכב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סינקלינה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בניגוד לנפט שצריך אנטי קלינה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</w:rPr>
        <w:t>FAU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RIG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עיינות העתק</w:t>
      </w:r>
    </w:p>
    <w:p>
      <w:pPr>
        <w:pStyle w:val="Normal"/>
        <w:jc w:val="both"/>
        <w:rPr/>
      </w:pPr>
      <w:r>
        <w:rPr>
          <w:rFonts w:cs="Arial" w:ascii="Arial" w:hAnsi="Arial"/>
        </w:rPr>
        <w:t>STRATA SPRING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מעיינות שכבה נחל בצת הערוץ התחתר אל טבלת מי התהום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ETENCE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יכולת ההסעה של הנח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נחלים עם הזרימה האפיזוד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שטפונית תהיה גבוהה יותר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נהרות הגדולים באירופה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נילוס סוחפים חול וחומר דק ואילו בנחלי האכזב של מדבר יהודה מזיזים סלעים במשקל כמה ט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"/>
        <w:tabs>
          <w:tab w:val="clear" w:pos="720"/>
          <w:tab w:val="left" w:pos="2515" w:leader="none"/>
        </w:tabs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גיאולוגייה של מים</w:t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both"/>
        <w:rPr/>
      </w:pPr>
      <w:r>
        <w:rPr>
          <w:rFonts w:ascii="Arial" w:hAnsi="Arial" w:cs="Arial"/>
          <w:rtl w:val="true"/>
        </w:rPr>
        <w:t>המים אשר מצויים בת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הקרק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תחת לאדמ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כונים בשם מי תה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בחינת מי התהום אנחנו מבחינים בין שני סוגים של שכבות סלע או אדמ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u w:val="single"/>
          <w:rtl w:val="true"/>
        </w:rPr>
        <w:t>אקוויפ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ואקוויקל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שכבת אקוויקלוד היא שם כולל לסוג של סלע או אדמה שהנם אטומים למ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דוגמא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חרס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וא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אקוויפר היוא שם כולל לשכבת סל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דמה שהינה חדירה למ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דוגמא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סלעי ג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ל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שכבת האקוויפר מכילה את מי התהום בדומה לספוג המכיל את המ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מע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 התהום מסוגלים לזרום גם כשהם מצויים בת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קרק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תוך האקווי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שהם עושים זאת באיטי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דומה למלכודות הנפט שהוזכרו בסעיף הקודם גם מי התהום נלכדים לפעמים בתוך מבנה גיאולוגי אשר מונע א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ריחת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גורם להצטברותם בתוך מאגר מים – אלא שהמים הינם הרבה פחות נדיפים מהנפט וכן אינם זקוקים כל כך לסלע חיפוי – אשר ימנע את בריחת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קור למי התהום הינם ב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מי הגשם אשר מחלחלים דרך שכבות האקווי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ד אשר הם נתקלים בשכבה אטימ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קוויקלוד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מצטברים מעלי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both"/>
        <w:rPr/>
      </w:pPr>
      <w:r>
        <w:rPr>
          <w:rFonts w:ascii="Arial" w:hAnsi="Arial" w:cs="Arial"/>
          <w:rtl w:val="true"/>
        </w:rPr>
        <w:t>כ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 התהום מצויים בתת הקרק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כדי להגיע אליהם צריך האדם לחפור או לקדו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במקרה של </w:t>
      </w:r>
      <w:r>
        <w:rPr>
          <w:rFonts w:ascii="Arial" w:hAnsi="Arial" w:cs="Arial"/>
          <w:u w:val="single"/>
          <w:rtl w:val="true"/>
        </w:rPr>
        <w:t>באר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אולם לפעמים הטבע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ושה לנו את העבוד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עקב תופעות גיאולוגיות שונות נחשפת שכבת מי התהום כך שהמים מתפרצים החוצה מעצמם – אלו הם המקרים של נביעת מעיינות מסוג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u w:val="single"/>
          <w:rtl w:val="true"/>
        </w:rPr>
        <w:t>באר ארטזית טבע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סעיפים הבאים יובאו הסברים והמחשות לנביעות מים מסוגים שונים – עקב מבנים גיאלוגיים שונים –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1"/>
        <w:tabs>
          <w:tab w:val="clear" w:pos="720"/>
          <w:tab w:val="left" w:pos="2515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עיין שכבה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וג הנביעה הנפוץ ביותר בישר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וצר כאשר שכבת האקוויפר מונחת מעל לאקוויקל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האקוויקלוד נטויה מעט בשיפ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בקו המגע בין שתי השכבות יהיה מוצא למי התהום לפרו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תיווצר נביע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עיינות מקורות הירקון בישראל הינם דוגמא טובה לסוג כזה של מעי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ראו שירטו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4260215" cy="32258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322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שירטוט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עיין שכבה</w:t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Heading1"/>
        <w:tabs>
          <w:tab w:val="clear" w:pos="720"/>
          <w:tab w:val="left" w:pos="2515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עיין העתק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וצר כאשר שכבת האקוויפ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נושאת המ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נחשפת עקב העתק שנוצר בגלל שבר גיאולוגי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המעינות באזור ים המל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עיינות עין גדי וכו</w:t>
      </w:r>
      <w:r>
        <w:rPr>
          <w:rFonts w:cs="Arial" w:ascii="Arial" w:hAnsi="Arial"/>
          <w:rtl w:val="true"/>
        </w:rPr>
        <w:t xml:space="preserve">') </w:t>
      </w:r>
      <w:r>
        <w:rPr>
          <w:rFonts w:ascii="Arial" w:hAnsi="Arial" w:cs="Arial"/>
          <w:rtl w:val="true"/>
        </w:rPr>
        <w:t>נוצרו עקב תהליך כ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ראו שירטוט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084195" cy="324104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3241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שירטוט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עיין העתק</w:t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1"/>
        <w:tabs>
          <w:tab w:val="clear" w:pos="720"/>
          <w:tab w:val="left" w:pos="2515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עיין קארסטי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מקרה זה הנביעה קורית עקב מי גשם המחלחלים בתוך שכבת אבן גי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יא נחשבת אקוויפ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מי הגשם המכילים חומצות שונות ממיסים את סלע הגיר בתהליך כימי ויוצרים חללים בסל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ם המים מצטברים ופורצים החוצה דרך סדקים בסל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עיינות כאלו שכיחים בסביבה גש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 סלעי ג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פיכך מצויים בישראל באזור הרי הגליל או הרי יהו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ראו שירטוט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811905" cy="300291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002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שירטוט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עיין קארסטי</w:t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Heading1"/>
        <w:tabs>
          <w:tab w:val="clear" w:pos="720"/>
          <w:tab w:val="left" w:pos="2515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אר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both"/>
        <w:rPr/>
      </w:pPr>
      <w:r>
        <w:rPr>
          <w:rFonts w:ascii="Arial" w:hAnsi="Arial" w:cs="Arial"/>
          <w:rtl w:val="true"/>
        </w:rPr>
        <w:t>באר היא חפירה שנעשתה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אדם לעומק האד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מטרה להגיע אל שכבת האקוויפ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נושאת המ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לשאוב מים מתוכ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ציין כי ב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חופרים באר במקום הנמוך באזור – כדי שהחופרים יאלצו לחפור פחות עד האקוויפ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נוסף יש לציין כי הבאר מתמלאת מים </w:t>
      </w:r>
      <w:r>
        <w:rPr>
          <w:rFonts w:ascii="Arial" w:hAnsi="Arial" w:cs="Arial"/>
          <w:u w:val="single"/>
          <w:rtl w:val="true"/>
        </w:rPr>
        <w:t>מדפנותיה</w:t>
      </w:r>
      <w:r>
        <w:rPr>
          <w:rFonts w:ascii="Arial" w:hAnsi="Arial" w:cs="Arial"/>
          <w:rtl w:val="true"/>
        </w:rPr>
        <w:t xml:space="preserve"> – ולא מפי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מע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פשר לדמות את דפנות הבאר </w:t>
      </w:r>
      <w:r>
        <w:rPr>
          <w:rFonts w:ascii="Arial" w:hAnsi="Arial" w:cs="Arial"/>
          <w:u w:val="single"/>
          <w:rtl w:val="true"/>
        </w:rPr>
        <w:t>כשקועות</w:t>
      </w:r>
      <w:r>
        <w:rPr>
          <w:rFonts w:ascii="Arial" w:hAnsi="Arial" w:cs="Arial"/>
          <w:rtl w:val="true"/>
        </w:rPr>
        <w:t xml:space="preserve"> בתוך האקוויפר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וכן שגובה המים בבאר הינו למעשה גובה מפלס מי התהום המקומ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כא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דפנות הבאר חייבות להיות </w:t>
      </w:r>
      <w:r>
        <w:rPr>
          <w:rFonts w:ascii="Arial" w:hAnsi="Arial" w:cs="Arial"/>
          <w:u w:val="single"/>
          <w:rtl w:val="true"/>
        </w:rPr>
        <w:t>חדירות</w:t>
      </w:r>
      <w:r>
        <w:rPr>
          <w:rFonts w:ascii="Arial" w:hAnsi="Arial" w:cs="Arial"/>
          <w:rtl w:val="true"/>
        </w:rPr>
        <w:t xml:space="preserve"> למי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לא חומר אוט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די שהיא תוכל להתמל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ראו שירטוט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306320" cy="335026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3350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שירטוט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באר</w:t>
      </w:r>
    </w:p>
    <w:p>
      <w:pPr>
        <w:pStyle w:val="Normal"/>
        <w:tabs>
          <w:tab w:val="clear" w:pos="720"/>
          <w:tab w:val="left" w:pos="25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TextBody"/>
        <w:tabs>
          <w:tab w:val="clear" w:pos="720"/>
          <w:tab w:val="left" w:pos="2515" w:leader="none"/>
        </w:tabs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ה</w:t>
      </w:r>
      <w:r>
        <w:rPr>
          <w:rFonts w:cs="Arial" w:ascii="Arial" w:hAnsi="Arial"/>
          <w:u w:val="single"/>
          <w:rtl w:val="true"/>
        </w:rPr>
        <w:t xml:space="preserve">) </w:t>
      </w:r>
      <w:r>
        <w:rPr>
          <w:rFonts w:ascii="Arial" w:hAnsi="Arial" w:cs="Arial"/>
          <w:u w:val="single"/>
          <w:rtl w:val="true"/>
        </w:rPr>
        <w:t>באר ארטזית</w:t>
      </w:r>
    </w:p>
    <w:p>
      <w:pPr>
        <w:pStyle w:val="TextBody"/>
        <w:tabs>
          <w:tab w:val="clear" w:pos="720"/>
          <w:tab w:val="left" w:pos="2515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TextBody"/>
        <w:tabs>
          <w:tab w:val="clear" w:pos="720"/>
          <w:tab w:val="left" w:pos="2515" w:leader="none"/>
        </w:tabs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זוהי באר הנובעת מעצמה בדומה למזרק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דבר קורה משום ששכבות האקוויפר והאקוויקלוד התקמטו ויצרו מעין שקע מקומי הנמוך מסביבתו – שם ממוקמת הבא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ות והאקוויפר שבאזורים הסובבים את הבאר הארטזית – הינו גבוה מאשר האקוויפר באזור הבאר – המים יפרצו החוצה מעצמם ממקום קידוח הבאר – עד לגובה מפלס מי התהום המקומ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ראו שירטוט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tabs>
          <w:tab w:val="clear" w:pos="720"/>
          <w:tab w:val="left" w:pos="25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411730" cy="148209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482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1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שירטוט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באר ארטזית</w:t>
      </w:r>
    </w:p>
    <w:p>
      <w:pPr>
        <w:pStyle w:val="Heading3"/>
        <w:tabs>
          <w:tab w:val="clear" w:pos="720"/>
          <w:tab w:val="left" w:pos="2515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Heading3"/>
        <w:tabs>
          <w:tab w:val="clear" w:pos="720"/>
          <w:tab w:val="left" w:pos="2515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lang w:eastAsia="he-IL"/>
        </w:rPr>
      </w:pPr>
      <w:r>
        <w:rPr>
          <w:rFonts w:cs="Arial" w:ascii="Arial" w:hAnsi="Arial"/>
          <w:rtl w:val="true"/>
          <w:lang w:eastAsia="he-IL"/>
        </w:rPr>
      </w:r>
    </w:p>
    <w:p>
      <w:pPr>
        <w:pStyle w:val="Heading4"/>
        <w:tabs>
          <w:tab w:val="clear" w:pos="720"/>
          <w:tab w:val="left" w:pos="2515" w:leader="none"/>
        </w:tabs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גייזר</w:t>
      </w:r>
    </w:p>
    <w:p>
      <w:pPr>
        <w:pStyle w:val="Normal"/>
        <w:ind w:left="84" w:right="0" w:hanging="8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ייזר הוא כינוי למעיין מיים חמים המתפרץ תקופ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עלה לאוויר עמוד של מים חמים וקיט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גייזרים נדירים למ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שום שנדרש עבורם צירוף של נסיבות גאולוגיות ואקלימיות ייחודיות הקיים רק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קומות ספורים בעול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נם רק שישה אזורים בעולם העשירים בקבוצות של גייזר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ארק ילוסטון בארצות הב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ס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זור הוולקני של טאופו באי הצפוני של ניו זי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מ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 xml:space="preserve">טקה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ברוס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 טאטיו שב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י אומנק באלסקה </w:t>
      </w:r>
    </w:p>
    <w:p>
      <w:pPr>
        <w:pStyle w:val="Normal"/>
        <w:ind w:left="458" w:right="0" w:hanging="458"/>
        <w:jc w:val="left"/>
        <w:rPr/>
      </w:pPr>
      <w:r>
        <w:rPr>
          <w:rFonts w:ascii="Arial" w:hAnsi="Arial" w:cs="Arial"/>
          <w:rtl w:val="true"/>
        </w:rPr>
        <w:t>הפעילות הגייז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כל פעילות של מעיינות ח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גרמת ממים המחלחלים בקרקע עד שהם מגיע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סלע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חומם על ידי מאג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ים אז חוזרים אל פני השט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ל הח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רך נקבים וסדקים בסלע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הבדל בין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ייזרים לבין מעיינות חמים שאינם מתפרצים נעוץ במבנה הת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רקע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גייזרים מורכב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דרך כלל מפתח קצר על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ני השט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חובר למספר תעלות צרות המגיעות למאגרי מים ת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רקע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שהגייזר מתמ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ים שבראשו מתקר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בשל צרות התע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קירור לא מגיע אל המ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שכבות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חתונ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ים הקרים מלמעלה לוחצים על המים החמים שלמט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דומה למכסה של סי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ח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מאפשרים למים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במאגר להתחמם אל מעבר לנקודת הרתיחה בעודם נוזל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סופו של ד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לחץ בקרבת תחתית הגייזר עולה ומגיע לנקודה בה מתחילה רתיח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ועות אדים עול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ל ראש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ע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שבועות אלה פורצות דרך מוצא הגייז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לק מהמים גולשים או ניתזים החוצ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כ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קלים את משקל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ים שבתעלות ובהתא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טינים את הלחץ על השכבות התחתונ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שחרור לחץ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מים שמעבר לנקודת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רתיחה הופכים לקיט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תפרצים בפראות דרך הפת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קצף הנוצ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קיטור המתפשט ומהמים החמים מותז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ל מחוץ לגייז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סופו של דבר מתקררים המים שנותרו בגייז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ל מתחת לנקודת הרתיחה וההתפרצות מסתיימ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458" w:right="0" w:hanging="458"/>
        <w:jc w:val="left"/>
        <w:rPr/>
      </w:pPr>
      <w:r>
        <w:rPr>
          <w:rFonts w:ascii="Arial" w:hAnsi="Arial" w:cs="Arial"/>
          <w:rtl w:val="true"/>
        </w:rPr>
        <w:t>מים חמים ת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רקעיים מתחילים לזרום שוב א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תעלות הגייז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מחזור מתחיל מהתח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נאים ליצירת גייזר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ייזר חייב שהמאגמה תהיה קרובה מאוד לפני הקרק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ים לא יוכלו לרדת מתחת לגובה מסו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ם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גובה זה אין חימום מאסיבי על ידי מג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יהיה גייז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ייזר חייב שהשכבה האטימה למים תהיה מאוד נמו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ות מטרים או יותר מתחת לפני הקרק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השכבה האטימה תהיה גבוהה מ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ופעה האלימה ביותר תהיה מעיין חם מחמת המרחק הגדול מדי מהמגמה למאגר המ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458" w:right="0" w:hanging="458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ייזר חייב שהאקלים יהיה מתא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גשם כל השנ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אספקת מים סדירה למאג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וקור בחלק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קור יפחית את הלחץ באזור ויקל על ההתפרצו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רצוי שהאזור של הגייז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 יהיה גבוה מעל פני הים כך שהלחץ יר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נאי זה אינו תנאי חובה אך הוא עוזר לגייזר להתפרץ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כיוון שצריך את כל התנאים הל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ט לאחר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ייזרים הם תופעה נדירה ב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left"/>
        <w:rPr>
          <w:rFonts w:ascii="Arial" w:hAnsi="Arial" w:cs="Arial"/>
          <w:sz w:val="20"/>
          <w:lang w:val="he-IL" w:eastAsia="en-US"/>
        </w:rPr>
      </w:pPr>
      <w:r>
        <w:rPr>
          <w:rFonts w:cs="Arial" w:ascii="Arial" w:hAnsi="Arial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376170</wp:posOffset>
            </wp:positionH>
            <wp:positionV relativeFrom="paragraph">
              <wp:posOffset>15240</wp:posOffset>
            </wp:positionV>
            <wp:extent cx="3438525" cy="3829050"/>
            <wp:effectExtent l="0" t="0" r="0" b="0"/>
            <wp:wrapNone/>
            <wp:docPr id="27" name="geyserwor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geyserwork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515" w:leader="none"/>
        </w:tabs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3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קורות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קיבא פלכס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גיאלוגייה – יסודות ותהליכ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צאת אקדמ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גייזר</w:t>
      </w:r>
      <w:r>
        <w:rPr>
          <w:rFonts w:cs="Arial" w:ascii="Arial" w:hAnsi="Arial"/>
          <w:rtl w:val="true"/>
        </w:rPr>
        <w:t xml:space="preserve">" - </w:t>
      </w:r>
      <w:r>
        <w:rPr>
          <w:rFonts w:ascii="Arial" w:hAnsi="Arial" w:cs="Arial"/>
          <w:rtl w:val="true"/>
        </w:rPr>
        <w:t>מתוך ויקיפד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נציקלופדיה החופשית</w:t>
      </w:r>
    </w:p>
    <w:p>
      <w:pPr>
        <w:pStyle w:val="Normal"/>
        <w:ind w:left="458" w:right="0" w:hanging="458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458" w:right="0" w:hanging="458"/>
        <w:jc w:val="both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www.hanksville.org/daniel/geology/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geyser</w:t>
        </w:r>
        <w:r>
          <w:rPr>
            <w:rStyle w:val="InternetLink"/>
            <w:rFonts w:cs="Arial" w:ascii="Arial" w:hAnsi="Arial"/>
            <w:sz w:val="20"/>
            <w:szCs w:val="20"/>
          </w:rPr>
          <w:t>s.html</w:t>
        </w:r>
      </w:hyperlink>
      <w:r>
        <w:rPr>
          <w:rStyle w:val="A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A"/>
          <w:rFonts w:cs="Arial" w:ascii="Arial" w:hAnsi="Arial"/>
          <w:color w:val="000000"/>
          <w:sz w:val="20"/>
          <w:szCs w:val="20"/>
        </w:rPr>
        <w:t>Geysers</w:t>
      </w:r>
      <w:r>
        <w:rPr>
          <w:rStyle w:val="A"/>
          <w:rFonts w:cs="Arial" w:ascii="Arial" w:hAnsi="Arial"/>
          <w:color w:val="000000"/>
          <w:sz w:val="20"/>
          <w:szCs w:val="20"/>
          <w:rtl w:val="true"/>
        </w:rPr>
        <w:t>:</w:t>
      </w:r>
    </w:p>
    <w:p>
      <w:pPr>
        <w:pStyle w:val="Normal"/>
        <w:ind w:left="458" w:right="0" w:hanging="458"/>
        <w:jc w:val="both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ind w:left="458" w:right="0" w:hanging="458"/>
        <w:jc w:val="both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both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מה הגורמים שגורמים לנחל לזרום בצורה שטפונית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עוצמת גש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מות פר זמ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וצמה ולא הכמות היא החשו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חרי הגשם במדבר ב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יש רוח שמגדיל את קיבול הקרק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המצע הליטולוגי</w:t>
      </w:r>
      <w:r>
        <w:rPr>
          <w:rFonts w:ascii="Arial" w:hAnsi="Arial" w:cs="Arial"/>
          <w:rtl w:val="true"/>
        </w:rPr>
        <w:t xml:space="preserve"> של אגן הניקוז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אזור גירני או אבן חול הסיכוי לשיטפון הוא נמו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שטח צריך להיות רווי כדי שיתחילו נגר עיל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כבה קרטונית היא מתאימה לשיטפ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>שטח אגן ההיקו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עיתים יש גשמים לוקאליים שיורדים רק על אגן ניקוז מסו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תמיד תלוי בשטח אגן ההיקו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שיפו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ופטימאל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וא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לות בשיפוע גדול יותר השטח התורם מצטמצ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יסוי או היעדר צמחייה בשטח אגן ההיקו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כל שיש יותר צמחים יהיה סיכוי נמוך יותר לשיטפ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וסף הצמחייה יונקת את המים כיוון שהם  צמחים מדבר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המים יוצרים גם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לייה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חיקה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ע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>פלוביומורפולוגיה</w:t>
      </w:r>
      <w:r>
        <w:rPr>
          <w:rFonts w:cs="Arial" w:ascii="Arial" w:hAnsi="Arial"/>
          <w:u w:val="single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חום העוסק בתהליכי עיצוב הנוף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מ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גב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כתשות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OT H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L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וצרות מחלוקים שמסתובבים בתוך החור מה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מכתשות גדלות לאורך בגלל הכיוון של הנחל  וכשהם מתחברות הן יוצרות מעו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ארגנט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רון בספרדי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both"/>
        <w:rPr/>
      </w:pPr>
      <w:r>
        <w:rPr>
          <w:rFonts w:ascii="Arial" w:hAnsi="Arial" w:cs="Arial"/>
          <w:u w:val="single"/>
          <w:rtl w:val="true"/>
        </w:rPr>
        <w:t>צניר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OTCH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צי צינור אופק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צאה של שחיקה לטראל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חל אור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צנירים מופיעים גבוה מעל הנח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יתכן שזהו מפלס קדום של הנח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שבתקופה אחרת ההים היה גבוה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גבוה יותר ואלו צנירי גידוד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לים שפגעו בקו החוף באזורים של סלע מוצ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אפשרות נוספת שכבה של גיר שנקייה מאלמנטים של חומרים ואז יש בה המסה מוגבר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עליה דולומיט אדיש להמסה ומתחת קרטון ואז תהיה לנו המסה קארסט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rtl w:val="true"/>
        </w:rPr>
        <w:t>יצירה ועיצוב נח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ישנם מפלים שנוצר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מדרגות טקטוניות אולם רוב נחלי מדבר יהודה נוצרו עקב היווצרות הבק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ים שנוחתים בתחתית המפל יוצרים פעולת שחיקה מה שיוצר מעין מערה בתחתית המפ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לב מסוים המערה תתמוטט לאחר מכן תיווצר סדרת מפלים כשהמפלים הם לעולם ייווצר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 בשכבות הקשות</w:t>
      </w:r>
      <w:r>
        <w:rPr>
          <w:rFonts w:cs="Arial" w:ascii="Arial" w:hAnsi="Arial"/>
          <w:rtl w:val="true"/>
        </w:rPr>
        <w:t xml:space="preserve">.- </w:t>
      </w:r>
      <w:r>
        <w:rPr>
          <w:rFonts w:ascii="Arial" w:hAnsi="Arial" w:cs="Arial"/>
          <w:rtl w:val="true"/>
        </w:rPr>
        <w:t xml:space="preserve">התופעה נקראת </w:t>
      </w:r>
      <w:r>
        <w:rPr>
          <w:rFonts w:ascii="Arial" w:hAnsi="Arial" w:cs="Arial"/>
          <w:u w:val="single"/>
          <w:rtl w:val="true"/>
        </w:rPr>
        <w:t>התחתרות מפלים לאחור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ון החומרים בנח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תחילת הנחל יהיו החלקיקים הגדולים כיוון שהאנרגיה גבוהה מאוד ואילו במורד הנחל ישקע טין וחרס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קומות בהם האפיק מתרחב נוצרות מדרגות סחף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נה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זרימה איטית </w:t>
      </w:r>
      <w:r>
        <w:rPr>
          <w:rFonts w:ascii="Arial" w:hAnsi="Arial" w:cs="Arial"/>
          <w:rtl w:val="true"/>
        </w:rPr>
        <w:t>–</w:t>
      </w:r>
      <w:r>
        <w:rPr>
          <w:rFonts w:cs="Arial" w:ascii="Arial" w:hAnsi="Arial"/>
        </w:rPr>
        <w:t>DEPOSITION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לתא של נהר היא הסיום של הדפוזיש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נם נהרות כמו הקונגו לא יוצר דלת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ספינות של צין היו נכנסות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לתוך הנהר להביא עצ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תופעה קורת בגלל הגאות והשפל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7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הפרש מי הים שעולים בגיאות עולה נחשול מים במעלה הנה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פל ישנו נחשול שיורד וסוחף איתו את כל מה שבדרך ואז לא מצטבר חו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רת זרימה של נחל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ווי שבירה הינם קווי תורפה קלאסיים לזרימה של נח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כן הנחל יזרום לאורך הש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ורך 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פרוזדור הטקט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שמכתיב לנחל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ווית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יש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חל זורם ישר ומתעקל בזוויות חד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חלי הגול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רמה של הגולן נוחתת לכיוון עמק החולה ולכיוון דרום</w:t>
      </w:r>
      <w:r>
        <w:rPr>
          <w:rFonts w:cs="Arial" w:ascii="Arial" w:hAnsi="Arial"/>
          <w:rtl w:val="true"/>
        </w:rPr>
        <w:t>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CRISS CROSS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 xml:space="preserve"> VALLE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תך רימ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זרם המים בנחל הוא הכי חזק באמצ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הר עם זרימה פרמננט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בוע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לא הבדל גדול בין קיץ לחורף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רדיינט נמוך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יוצר זרימת מים קבוע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א זרימות שטפוני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תית ליטולוג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לעים רכים שנסחפים בקל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רד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ומד בכל התנאים האל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אורכו מסלול הזרימה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מ על מרחק של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ורם על חוואר הלש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תנאים אופטימליים לדגם זרימת אומג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נפתולים </w:t>
      </w:r>
      <w:r>
        <w:rPr>
          <w:rFonts w:cs="Arial" w:ascii="Arial" w:hAnsi="Arial"/>
        </w:rPr>
        <w:t>MEANDERIN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ד התערבות האדם הייתה  לירדן זרימה קבועה יחסי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 w:ascii="Arial" w:hAnsi="Arial"/>
        </w:rPr>
        <w:t>Antecedent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דמן</w:t>
      </w:r>
    </w:p>
    <w:p>
      <w:pPr>
        <w:pStyle w:val="Normal"/>
        <w:jc w:val="left"/>
        <w:rPr/>
      </w:pPr>
      <w:r>
        <w:rPr>
          <w:rFonts w:cs="Arial" w:ascii="Arial" w:hAnsi="Arial"/>
        </w:rPr>
        <w:t>CUPT</w:t>
      </w:r>
      <w:r>
        <w:rPr>
          <w:rFonts w:cs="Arial" w:ascii="Arial" w:hAnsi="Arial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שביית נחל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ציית רכס כתוצאה מפרוזדור טקטונ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וצר גראבן לרוחבו של נחל ומשנה את כיוון הזרי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קארסטא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ראט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לפים הדינאר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ב טיפ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ות שהאיכרים הקוראטים היו קוראים לצורות הנו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סה של גיר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מתרכשת בכל מקום שיש הרבה מים וג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נאים להתפתחות נופי המסה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לע גירי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כמות משקעים של לפחות </w:t>
      </w:r>
      <w:r>
        <w:rPr>
          <w:rFonts w:cs="Arial" w:ascii="Arial" w:hAnsi="Arial"/>
        </w:rPr>
        <w:t>450-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גשם בש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מ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מוכ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ושר ההמסה של גיר נמוך יותר במים חמ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וסף אסור גם שיהיה קר מיד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רמ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ר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רמ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ר אלף המערות</w:t>
      </w:r>
      <w:r>
        <w:rPr>
          <w:rFonts w:cs="Arial" w:ascii="Arial" w:hAnsi="Arial"/>
          <w:rtl w:val="true"/>
        </w:rPr>
        <w:t>"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מודים קארסט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וצרים מהעמקה של סד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מודי אמנטל מחוררים כמו הגב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ם מחוררים כיוון שהגשם ממשיך להמיס את העמודים עצמ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ארק הסלעים של כפר כיסר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נהר גווילין עמודים של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'</w:t>
      </w:r>
    </w:p>
    <w:p>
      <w:pPr>
        <w:pStyle w:val="Normal"/>
        <w:jc w:val="left"/>
        <w:rPr/>
      </w:pPr>
      <w:r>
        <w:rPr>
          <w:rFonts w:ascii="Arial" w:hAnsi="Arial" w:cs="Arial"/>
          <w:u w:val="single"/>
          <w:rtl w:val="true"/>
        </w:rPr>
        <w:t>פוליי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קעת קדש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יד מלכ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יתה חסרת ניקוז אולם ישנו נחל שפרץ אותה והיום היא מנוקז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קעת סאסא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ולי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מקים קארסטיים קטנ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רכת ר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ונו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צינור שמנקז את המים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קארסט תת קרקעי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פוסטוינה עיירה בסלובניה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דרומית ללובליא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רה ששימשה מאז מלח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צרכים צבא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ה נבחרה להיות מאגר הדלק שיתדלק את הטנקים הגרמניים בדרכ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פרטיזנים ירדו צינור קארסטי ולאחר שהלכו במערה אופקית  הם נתקלו במצבור הדלק של הגרמנים ופוצצו או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דינת קנטאק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ערת ממות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4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מ אורך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סך כל ההסתעפויות של המערה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נטיפ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טאלקטיט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מים </w:t>
      </w:r>
      <w:r>
        <w:rPr>
          <w:rFonts w:cs="Arial" w:ascii="Arial" w:hAnsi="Arial"/>
          <w:rtl w:val="true"/>
        </w:rPr>
        <w:t>=</w:t>
      </w:r>
      <w:r>
        <w:rPr>
          <w:rFonts w:ascii="Arial" w:hAnsi="Arial" w:cs="Arial"/>
          <w:rtl w:val="true"/>
        </w:rPr>
        <w:t xml:space="preserve">יורדים מהשטח בדרך ממיסים גיר כשהם רווים בקלציום קרבונט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גי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טיפת מים סימטרית צמודה לתקרה בצורה עג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זמן שהיא תלויה גז ה 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שתחרר ובשלב זה יש השקעה בצורה עגולה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כאשר קצב הטפטוף מהיר נוצר </w:t>
      </w:r>
      <w:r>
        <w:rPr>
          <w:rFonts w:cs="Arial" w:ascii="Arial" w:hAnsi="Arial"/>
        </w:rPr>
        <w:t>SPLASH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תזה והתפזרות של המים לצדדים ובשלב זה ניפלט ה 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בצורת כת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וצר עמוד מלא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זקי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ומת הנטיף שהוא חלו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ינור הז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ם יתחברו כאשר קצב הטפטוף ישתנה ואז יהיה מעבר מהיווצרות של נטיף לזקיף או להיפך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לקטיט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תופעה של צמיח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נפ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מתוך הנטי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ל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ג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תוצאה מסדק בת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גות חתו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קרוני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CAVE CORAL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למוגי מע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ורונים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CAVE PEARLS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תופעה נדי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אשר נטיף וזקיף מתחברים הם נקראים סטלקנט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מין קארסט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וט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הום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לא קשור לבקעה מנקז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נראה קשור להמסה לאורך קו ש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גדולה ביותר ליד חורבת ב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רמק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בקווקאז </w:t>
      </w:r>
      <w:r>
        <w:rPr>
          <w:rFonts w:cs="Arial" w:ascii="Arial" w:hAnsi="Arial"/>
        </w:rPr>
        <w:t>15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'. (</w:t>
      </w:r>
      <w:r>
        <w:rPr>
          <w:rFonts w:ascii="Arial" w:hAnsi="Arial" w:cs="Arial"/>
          <w:rtl w:val="true"/>
        </w:rPr>
        <w:t xml:space="preserve">לחוקרים לקח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ם לרדת אותה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וסף בן מתתיהו</w:t>
      </w:r>
      <w:r>
        <w:rPr>
          <w:rFonts w:cs="Arial" w:ascii="Arial" w:hAnsi="Arial"/>
          <w:rtl w:val="true"/>
        </w:rPr>
        <w:t>-(</w:t>
      </w:r>
      <w:r>
        <w:rPr>
          <w:rFonts w:ascii="Arial" w:hAnsi="Arial" w:cs="Arial"/>
          <w:rtl w:val="true"/>
        </w:rPr>
        <w:t>תולדות היהוד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ניו של הורדוס אנטיפ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פיליפוס שלח פיליפוס פרשים בפיליניי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רכת ר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מוץ קל והוא לא יכול לשק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קשר בין האקויפרים ברכת רם הוא חלון של האקויפר של הבזלת ואילו הבניאס הוא חלון של האקויפ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מדא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יה צריך לתקוע מסמר בתחתית המער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תקע את המסמר בגלבייה וחשב שנתפס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שד והפך לנציב אב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Times New Roman"/>
          <w:rtl w:val="true"/>
        </w:rPr>
        <w:t>‏</w:t>
      </w:r>
      <w:r>
        <w:rPr>
          <w:rFonts w:cs="Arial" w:ascii="Arial" w:hAnsi="Arial"/>
        </w:rPr>
        <w:t>13/02/0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פעילות וולקאני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מדע אי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ר געש כבוי</w:t>
      </w:r>
      <w:r>
        <w:rPr>
          <w:rFonts w:cs="Arial" w:ascii="Arial" w:hAnsi="Arial"/>
          <w:rtl w:val="true"/>
        </w:rPr>
        <w:t xml:space="preserve">"- </w:t>
      </w:r>
      <w:r>
        <w:rPr>
          <w:rFonts w:ascii="Arial" w:hAnsi="Arial" w:cs="Arial"/>
          <w:rtl w:val="true"/>
        </w:rPr>
        <w:t>יש רד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 מקום שיש עדות להתפרצות יכולה להיות התפרצות בעת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שאין התפרצות ההר חשוף לתהליכי בלייה וסחי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שהר געש מסיים את צינור ההזנה הוא מתקרר ונסת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תפרצות חדשה או שתפתח אותו או שתפרוץ מהצ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הר שעשוי סקורי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חומר אוורירי ורך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קילוחים שזרמו על המדרון ונקרשו מהווים את החיזו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ונסטרוקציה של הה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שהבלייה מורידה את החומר הרח ונשאר רק צינור ההזנה נקראת התופעה צוואר וולקני </w:t>
      </w:r>
      <w:r>
        <w:rPr>
          <w:rFonts w:cs="Arial" w:ascii="Arial" w:hAnsi="Arial"/>
        </w:rPr>
        <w:t>PLUG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נחל סמך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שהיה אמור להיות סיפון של תוואי ההטיה מעל הגשר  ישנו פלא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דינת ואיומינג </w:t>
      </w:r>
      <w:r>
        <w:rPr>
          <w:rFonts w:cs="Arial" w:ascii="Arial" w:hAnsi="Arial"/>
        </w:rPr>
        <w:t>DEVIL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TOW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פלאג היפה בעול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כיס מאגמטי שנתקל בפק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יכולה להיווצר יציאת צד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ילוח צי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פשרות אחרת היא שיהיה פיצוץ שכל הר הגעש יתרומם ויישאר מכתש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קראטר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כתש התפוצצות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ברכת רם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ויכוח בין פלכסר למז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שה בדיקות ומצא פצצות וולקני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ורות של טיפות שהתגבשו באויר בצורה אווירודינאמי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דות למכתש התפוצצ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פיצוץ היה כה גדול שהוא ירד מתחת לגובה מי התהו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לון מי תהו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ר געש שמפסיק להיות מוזן נוצר ואקום ויש קריסה של ההר פנ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י השכבות שנוטות פנ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חל קרקש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אלדר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דירה בפורטוגזי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u w:val="single"/>
          <w:rtl w:val="true"/>
        </w:rPr>
        <w:t>ג</w:t>
      </w:r>
      <w:r>
        <w:rPr>
          <w:rFonts w:cs="Arial" w:ascii="Arial" w:hAnsi="Arial"/>
          <w:u w:val="single"/>
          <w:rtl w:val="true"/>
        </w:rPr>
        <w:t>'</w:t>
      </w:r>
      <w:r>
        <w:rPr>
          <w:rFonts w:ascii="Arial" w:hAnsi="Arial" w:cs="Arial"/>
          <w:u w:val="single"/>
          <w:rtl w:val="true"/>
        </w:rPr>
        <w:t>וב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כתשים ללא עדות של התפוצצות וולקאני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עב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ו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גדול ביותר מערבית למושב אודם עומק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והיקף של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. </w:t>
      </w:r>
      <w:r>
        <w:rPr>
          <w:rFonts w:ascii="Arial" w:hAnsi="Arial" w:cs="Arial"/>
          <w:rtl w:val="true"/>
        </w:rPr>
        <w:t xml:space="preserve">בצורפתית </w:t>
      </w:r>
      <w:r>
        <w:rPr>
          <w:rFonts w:cs="Arial" w:ascii="Arial" w:hAnsi="Arial"/>
        </w:rPr>
        <w:t>MAR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נן שתי אפשרוי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תחת לשכבת הבזלת ישנה שכבה של גיר קארסט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י הגשמים חודרים דרך הבזלת וממיס חללים בג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צרים חלל קארסטי שמכוסה בבזל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חר שהחלל גדול מספיק כיסוי הבזלת יקרוס פני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פשרות אחרת היא בועות גז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שהקילוח זורם הוא מלא בבועות גז שרוצות לצ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קילוח זרם מעל ביצ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חלון של מי תהו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סגר מעליה חימם אותה והפך אותה לקיטו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זמן שהקיטור יצא החוצה הכיסוי כבר התקשה ומאוחר יותר היא תקרוס פני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קילוחי בזל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נם שני סוגי הרי געש המחולקים עפ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דרך ההיווצרות שלה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פרצות יבש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תפרצות פירוקלאסטית פיצוץ עם נתז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פרצות של קליח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ר הגעש מחזיק מעין אגם לבה וכשיש תוספת הוא עולה על גדוד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כמויות והקצב תלויות בכמות של הלבה שנוספה והטופוגרפי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ורם נוסף שישפיע על המהירות הוא הצמיגות ככל שהלבה צמיגית יותר כך הקצב יהיה איטי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פי הזרימ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אשר הלבה תזרום במישור היא תזרום כיריעה ואילו בערוץ היא תזרום בנה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הלבה עוברת מסביבה שבה הטמפ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לות  לסביבה עם טמ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ורמא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פיל ההתקררות הוא שהחלק העליות מתקרר מהאוויר והחלק התחתון כתוצאה מהקרק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לק העלי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ג הזרם יהיה מאופיין בשכבה נקבובית כי הוא התקרר מהר וסדוק כיוון שהוא נמצא על מצע לא יצי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סיס הזרם מעט יותר יציב ויצור אפייה של הקרקע עליה הוא זור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גוף הזרם יהיה עם פחות נקבוביות כיוון שהוא מתקרר לאט לאחר שיתקרר הוא ייצור </w:t>
      </w:r>
      <w:r>
        <w:rPr>
          <w:rFonts w:ascii="Arial" w:hAnsi="Arial" w:cs="Arial"/>
          <w:u w:val="single"/>
          <w:rtl w:val="true"/>
        </w:rPr>
        <w:t>קולונד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טורי עמוד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ריכת המשוש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שטמ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הלבה יורדת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לות נוצרים גרעיני התקררות שמתכווצ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u w:val="single"/>
          <w:rtl w:val="true"/>
        </w:rPr>
        <w:t>גיאומורפולוגי</w:t>
      </w:r>
      <w:r>
        <w:rPr>
          <w:rFonts w:ascii="Arial" w:hAnsi="Arial" w:cs="Arial"/>
          <w:u w:val="single"/>
          <w:rtl w:val="true"/>
        </w:rPr>
        <w:t>ה</w:t>
      </w:r>
      <w:r>
        <w:rPr>
          <w:rFonts w:ascii="Arial" w:hAnsi="Arial" w:cs="Arial"/>
          <w:u w:val="single"/>
          <w:rtl w:val="true"/>
        </w:rPr>
        <w:t xml:space="preserve"> של אזורים מדבריים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האלמנט העיקרי המעצב את הנוף באזורים מדבריים הוא האקל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ין זרימות פרמננטיות בנחל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אזורי המדבריות בעולם מכסים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3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יבשות בכדור הארץ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סהרה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ליון ק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דבר הסעודי מדבר החולות הגדול בע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 המדבריות העולמי נוצר עקב לחץ אוויר גבוה תמיד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רמה ברומטרית מעל יבשה מונע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תכווצות עננ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התמוככ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כן הם לא יורידו גש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דבר בצל גשם</w:t>
      </w:r>
      <w:r>
        <w:rPr>
          <w:rFonts w:cs="Arial" w:ascii="Arial" w:hAnsi="Arial"/>
          <w:rtl w:val="true"/>
        </w:rPr>
        <w:t>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LOCAL DESSER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גלל היעדר הצמחייה הרוח נהיית גורם מעצב כי אין את הצמחייה שתג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אזורים לחים החול דבוק ואין צמחים שיעצרו את גרגרי הקוורץ מלבצע את פעולת הארוזיה  הנקרא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יחוי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DIFLATION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יונ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ורת חול האופיינית לאזורי מד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ארץ רוב אזורי החול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רמת חובב לבאר מילכ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חול מיוצב והמורפולוגיה לא משת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דיין יש שם מספיק משקעים ליצירת לחות וצמחייה ואין כמעט שינו מורפולוג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צורות נוף בחולו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ערוצי נחל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חול יושב באגנים בהם הוא מצטבר בעובי של עשרות עד מא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ם כמות של מים לא מסוגלת לפתח נגר עילי מעל ספוג כ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שנחל זורם באזור של חול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נחל ניצנ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וא נספג ונעלם בחו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נחל היחיד שהתגבר על שטח חולות הוא נחל אל ע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ריש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וצמות שיטפון גבוה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נן דיונות שלא נמצאות באזורים מדבר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ושג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דיונות טרנסורסאליות 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 w:cs="Arial"/>
          <w:rtl w:val="true"/>
        </w:rPr>
        <w:t>דיונות רוחבי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צד החסוי לרוח של כל דיונה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slip face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קודיונס 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 w:cs="Arial"/>
          <w:rtl w:val="true"/>
        </w:rPr>
        <w:t>דיונות קרובות למצוק אך עדיין יש בניהם מרח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סיבה – מערבולות רו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ינגואיד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לוחה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רכנואיד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קע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Arial" w:ascii="Arial" w:hAnsi="Arial"/>
        </w:rPr>
        <w:t>ERG</w:t>
      </w:r>
      <w:r>
        <w:rPr>
          <w:rFonts w:cs="Arial" w:ascii="Arial" w:hAnsi="Arial"/>
          <w:rtl w:val="true"/>
        </w:rPr>
        <w:t xml:space="preserve"> = </w:t>
      </w:r>
      <w:r>
        <w:rPr>
          <w:rFonts w:ascii="Arial" w:hAnsi="Arial" w:cs="Arial"/>
          <w:rtl w:val="true"/>
        </w:rPr>
        <w:t>דיונות חופשיות ללא מכשולים בהם הרוח שולטת בעיצוב הנוף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אמדות – ריצוף מדברי שהרוח מסלקת את החול מבינהם – אבל מעורבים גם תהליכי בלי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רי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ופים המכוסים בחלוק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יובא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סעה של חומ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ציר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בודת רוח ממיינ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ישור שמובילים אליו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PANS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פלאייה </w:t>
      </w:r>
      <w:r>
        <w:rPr>
          <w:rFonts w:ascii="Arial" w:hAnsi="Arial" w:cs="Arial"/>
          <w:rtl w:val="true"/>
        </w:rPr>
        <w:t>– אזורים שטוחים ענקיים שלפעמים מכוסי מל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כנס אליו מי שטפ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קבות עלייה נימית נוצר קרום מלח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Arial" w:ascii="Arial" w:hAnsi="Arial"/>
        </w:rPr>
        <w:t>Yardang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>גוש סלע שעוצב על ידי ר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ך יודעים שלא נחל עיצב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לא נמצא נח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דוע על רוח חזקה שהתקיימה גם בעבר והיה שם הרבה חול – כי רוח לבד לא מעצבת סלע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1080" w:right="0" w:hanging="0"/>
        <w:jc w:val="left"/>
        <w:rPr/>
      </w:pPr>
      <w:r>
        <w:rPr>
          <w:rFonts w:ascii="Arial" w:hAnsi="Arial" w:cs="Arial"/>
          <w:rtl w:val="true"/>
        </w:rPr>
        <w:t>פטריות במדבר מעוצבות ב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על ידי תהליכי בל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פ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תהליכים מדרוני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  <w:r>
        <w:rPr>
          <w:rFonts w:cs="Arial" w:ascii="Arial" w:hAnsi="Arial"/>
        </w:rPr>
        <w:t>ventifacts</w:t>
      </w:r>
      <w:r>
        <w:rPr>
          <w:rFonts w:cs="Arial" w:ascii="Arial" w:hAnsi="Arial"/>
          <w:rtl w:val="true"/>
        </w:rPr>
        <w:t xml:space="preserve">    - </w:t>
      </w:r>
      <w:r>
        <w:rPr>
          <w:rFonts w:ascii="Arial" w:hAnsi="Arial" w:cs="Arial"/>
          <w:rtl w:val="true"/>
        </w:rPr>
        <w:t xml:space="preserve">סל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חלו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שמעוצב על ידי רוח עם חלקיקי אב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לציא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תקרח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ז תקופת הקרח האחרונה  נשארו הקרחונים שקיימים כיום אולם הם מתכווצים מה שמחזק את התיאוריה של ההתחממות הגלובאל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סטרי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רחון פרנץ יו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ילומים מ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ראים שהולכים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על הקרחון היום צריך ללכת יותר מ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קרחונים יכולים להיות פאסיביים בעיקר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ICE SHEL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שטחי קר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ידה ויש מעט זווית והקרקע מתחת לקרחון ע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החומר שמתחת לקרחו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יש בו הרבה אבק ורסק סלע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יתחיל להיות נוזל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ריז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היה סידוק והוא יתחיל לזו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שהקרחון זז הוא יעשה פעולה של בל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זית הקרחון כמו כף שמרסקת וגורפת את הסל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חתית הקרחון תיצור סוללות של רסק סלע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ורנות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MO</w:t>
      </w:r>
      <w:r>
        <w:rPr>
          <w:rFonts w:cs="Arial" w:ascii="Arial" w:hAnsi="Arial"/>
        </w:rPr>
        <w:t>R</w:t>
      </w:r>
      <w:r>
        <w:rPr>
          <w:rFonts w:cs="Arial" w:ascii="Arial" w:hAnsi="Arial"/>
        </w:rPr>
        <w:t>AINS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חר שהקרחון נעלם העמק מקבל צורת חתך של </w:t>
      </w:r>
      <w:r>
        <w:rPr>
          <w:rFonts w:cs="Arial" w:ascii="Arial" w:hAnsi="Arial"/>
        </w:rPr>
        <w:t>U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U SHAPE VALLY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קרחון מתחיל מאגם שלאחר שהקרחון נמס נראה כמכתש מלא מים שחסום בסוללה של מורנ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רקס גלציא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יאומורפולוגיה חופי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יתוח של קו החוף של ישראל ניתן לראות שמהדרום עד 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אין כפים כניסות של ה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מ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צפונה מה שמעצב את קו החוף הוא גידוד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ABREATIO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לי הים תוקפים את היבשה וגורמים לו לסוג מזר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מל עזה שהוקם בשלהי התקופה ההלניסט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נמל כיום נמצא ביבשה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שהוא נבנה הוא היה בים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ז תהליכי הצטברות של חולות הותירו אותו ביב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ומתו נמל קיסריה היה הנמל הגדול ביותר במז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ת והיום הוא מרוחק מאות מטרים מקו החוף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ראש הנקר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גשר של המסילה שנבנה לפני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 נמצא כיום מעל ה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וף נסוג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. </w:t>
      </w:r>
      <w:r>
        <w:rPr>
          <w:rFonts w:ascii="Arial" w:hAnsi="Arial" w:cs="Arial"/>
          <w:rtl w:val="true"/>
        </w:rPr>
        <w:t>קו החוף הוא קו של צבירה מאזור סיני עד 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פונה 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הוא אזור של גיד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צבירה מקורה בהסעה של חולות מהנילוס ויוצרים גרדייאנט מתון של קו החוף מה שמוריד את אפקט התנפצות הגלים הם מגיעים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SWASH</w:t>
      </w:r>
      <w:r>
        <w:rPr>
          <w:rFonts w:cs="Arial" w:ascii="Arial" w:hAnsi="Arial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כסי כורכ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מישה במס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אזור הצפוני הם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מהחוף ואילו דרומה מכך הרכס המערבי הוא על קו החו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גלל שאין אספקה של חוף הגלים מכים במתלול החופי ומפרקים או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ים מרחיבים סדקים ומכרסמים בהם וכך יוצרים כפ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</w:rPr>
        <w:t>BEACH ROCK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>סלע חופ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שוי רסק צדפ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ברי אבנים וצמנט מלכד של חול ותמיסת ג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סלעים אלו יוצרים מעי רכס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לי הים עושים גידוד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שחיקת גלי מים אופקית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ABREATION TABLE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כסי כורכר שנמצאים בתוך המים יהפכו עם הזמן לטבלאות גיד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ים חצו את רכס הכורכר בפתחים ויצרו א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חרי ההפשרה עלו המים וקו החוף היה לגובה של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- </w:t>
      </w:r>
      <w:r>
        <w:rPr>
          <w:rFonts w:ascii="Arial" w:hAnsi="Arial" w:cs="Arial"/>
          <w:rtl w:val="true"/>
        </w:rPr>
        <w:t>יצר את הצנירים בכרמ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חל פטיש ישנם שאריות של סלע חופ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רפולוגיה החופית מעוצבת על ידי התקדמות ונסיגה של קו החוף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Narkisim"/>
          <w:b/>
          <w:b/>
          <w:bCs/>
          <w:sz w:val="32"/>
          <w:szCs w:val="32"/>
          <w:u w:val="single"/>
        </w:rPr>
      </w:pPr>
      <w:r>
        <w:rPr>
          <w:rFonts w:cs="Narkisim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דרך היווצרות חולות הים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מבט בוחן על חולות הים 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מאקרו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כוללנ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מיקרו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רכב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                             </w:t>
      </w:r>
      <w:r>
        <w:rPr>
          <w:rFonts w:ascii="Arial" w:hAnsi="Arial" w:cs="Arial"/>
          <w:sz w:val="26"/>
          <w:sz w:val="26"/>
          <w:szCs w:val="26"/>
          <w:rtl w:val="true"/>
        </w:rPr>
        <w:t>היכן נמצאים</w:t>
      </w:r>
      <w:r>
        <w:rPr>
          <w:rFonts w:cs="Arial" w:ascii="Arial" w:hAnsi="Arial"/>
          <w:sz w:val="26"/>
          <w:szCs w:val="26"/>
          <w:rtl w:val="true"/>
        </w:rPr>
        <w:t xml:space="preserve">?: </w:t>
      </w:r>
      <w:r>
        <w:rPr>
          <w:rFonts w:ascii="Arial" w:hAnsi="Arial" w:cs="Arial"/>
          <w:sz w:val="26"/>
          <w:sz w:val="26"/>
          <w:szCs w:val="26"/>
          <w:rtl w:val="true"/>
        </w:rPr>
        <w:t>לאורך חוף הים</w:t>
      </w:r>
      <w:r>
        <w:rPr>
          <w:rFonts w:cs="Arial" w:ascii="Arial" w:hAnsi="Arial"/>
          <w:sz w:val="26"/>
          <w:szCs w:val="26"/>
          <w:rtl w:val="true"/>
        </w:rPr>
        <w:t xml:space="preserve">.                      </w:t>
      </w:r>
      <w:r>
        <w:rPr>
          <w:rFonts w:cs="Arial" w:ascii="Arial" w:hAnsi="Arial"/>
          <w:b/>
          <w:bCs/>
          <w:sz w:val="26"/>
          <w:szCs w:val="26"/>
        </w:rPr>
        <w:t>90%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גרגרי קוורץ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                             </w:t>
      </w:r>
      <w:r>
        <w:rPr>
          <w:rFonts w:ascii="Arial" w:hAnsi="Arial" w:cs="Arial"/>
          <w:sz w:val="26"/>
          <w:sz w:val="26"/>
          <w:szCs w:val="26"/>
          <w:rtl w:val="true"/>
        </w:rPr>
        <w:t>רוחב הרצועה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דרום רחב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עד </w:t>
      </w:r>
      <w:r>
        <w:rPr>
          <w:rFonts w:cs="Arial" w:ascii="Arial" w:hAnsi="Arial"/>
          <w:b/>
          <w:bCs/>
          <w:sz w:val="26"/>
          <w:szCs w:val="26"/>
        </w:rPr>
        <w:t>5-6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ק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</w:t>
      </w:r>
      <w:r>
        <w:rPr>
          <w:rFonts w:cs="Arial" w:ascii="Arial" w:hAnsi="Arial"/>
          <w:sz w:val="26"/>
          <w:szCs w:val="26"/>
          <w:rtl w:val="true"/>
        </w:rPr>
        <w:t xml:space="preserve">)           </w:t>
      </w:r>
      <w:r>
        <w:rPr>
          <w:rFonts w:cs="Arial" w:ascii="Arial" w:hAnsi="Arial"/>
          <w:b/>
          <w:bCs/>
          <w:sz w:val="26"/>
          <w:szCs w:val="26"/>
        </w:rPr>
        <w:t>7%</w:t>
      </w:r>
      <w:r>
        <w:rPr>
          <w:rFonts w:cs="Arial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שברי שלדי ב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ח ימיים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                                                  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צפון צר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עשרות מ</w:t>
      </w:r>
      <w:r>
        <w:rPr>
          <w:rFonts w:cs="Arial" w:ascii="Arial" w:hAnsi="Arial"/>
          <w:sz w:val="26"/>
          <w:szCs w:val="26"/>
          <w:rtl w:val="true"/>
        </w:rPr>
        <w:t xml:space="preserve">')           </w:t>
      </w:r>
      <w:r>
        <w:rPr>
          <w:rFonts w:cs="Arial" w:ascii="Arial" w:hAnsi="Arial"/>
          <w:b/>
          <w:bCs/>
          <w:sz w:val="26"/>
          <w:szCs w:val="26"/>
        </w:rPr>
        <w:t>3%</w:t>
      </w:r>
      <w:r>
        <w:rPr>
          <w:rFonts w:cs="Arial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מינרלים כהי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יניהם ברזל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                          </w:t>
      </w:r>
      <w:r>
        <w:rPr>
          <w:rFonts w:cs="Arial" w:ascii="Arial" w:hAnsi="Arial"/>
          <w:sz w:val="26"/>
          <w:szCs w:val="26"/>
          <w:rtl w:val="true"/>
        </w:rPr>
        <w:t>*</w:t>
      </w:r>
      <w:r>
        <w:rPr>
          <w:rFonts w:ascii="Arial" w:hAnsi="Arial" w:cs="Arial"/>
          <w:sz w:val="26"/>
          <w:sz w:val="26"/>
          <w:szCs w:val="26"/>
          <w:rtl w:val="true"/>
        </w:rPr>
        <w:t>רצועת החולות קטוע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66310</wp:posOffset>
            </wp:positionH>
            <wp:positionV relativeFrom="paragraph">
              <wp:posOffset>948690</wp:posOffset>
            </wp:positionV>
            <wp:extent cx="1790065" cy="3227070"/>
            <wp:effectExtent l="0" t="0" r="0" b="0"/>
            <wp:wrapNone/>
            <wp:docPr id="28" name="חולות החוף - התנועה מעמק הנילו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חולות החוף - התנועה מעמק הנילוס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רכבם של חולות הים מעלה שתי אפשרויות למקור החולות – או מסלעי הגרניט שבאזור אילת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rtl w:val="true"/>
        </w:rPr>
        <w:t>באמצעות רוח</w:t>
      </w:r>
      <w:r>
        <w:rPr>
          <w:rFonts w:cs="Arial" w:ascii="Arial" w:hAnsi="Arial"/>
          <w:sz w:val="26"/>
          <w:szCs w:val="26"/>
          <w:rtl w:val="true"/>
        </w:rPr>
        <w:t xml:space="preserve">), </w:t>
      </w:r>
      <w:r>
        <w:rPr>
          <w:rFonts w:ascii="Arial" w:hAnsi="Arial" w:cs="Arial"/>
          <w:sz w:val="26"/>
          <w:sz w:val="26"/>
          <w:szCs w:val="26"/>
          <w:rtl w:val="true"/>
        </w:rPr>
        <w:t>או בחלקו המערבי של ה</w:t>
      </w:r>
      <w:r>
        <w:rPr>
          <w:rFonts w:cs="Arial" w:ascii="Arial" w:hAnsi="Arial"/>
          <w:sz w:val="26"/>
          <w:szCs w:val="26"/>
          <w:rtl w:val="true"/>
        </w:rPr>
        <w:t>- "</w:t>
      </w:r>
      <w:r>
        <w:rPr>
          <w:rFonts w:ascii="Arial" w:hAnsi="Arial" w:cs="Arial"/>
          <w:sz w:val="26"/>
          <w:sz w:val="26"/>
          <w:szCs w:val="26"/>
          <w:rtl w:val="true"/>
        </w:rPr>
        <w:t>מאסיב הערבו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ובי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יינו מאפריק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rtl w:val="true"/>
        </w:rPr>
        <w:t>באמצעות סחיפה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נילוס</w:t>
      </w:r>
      <w:r>
        <w:rPr>
          <w:rFonts w:cs="Arial" w:ascii="Arial" w:hAnsi="Arial"/>
          <w:sz w:val="26"/>
          <w:szCs w:val="26"/>
          <w:rtl w:val="true"/>
        </w:rPr>
        <w:t xml:space="preserve">)...  </w:t>
      </w:r>
      <w:r>
        <w:rPr>
          <w:rFonts w:ascii="Arial" w:hAnsi="Arial" w:cs="Arial"/>
          <w:sz w:val="26"/>
          <w:sz w:val="26"/>
          <w:szCs w:val="26"/>
          <w:rtl w:val="true"/>
        </w:rPr>
        <w:t>מאחר ואין רצף של חולות כאלו בין אילת ו</w:t>
      </w:r>
      <w:r>
        <w:rPr>
          <w:rFonts w:cs="Arial" w:ascii="Arial" w:hAnsi="Arial"/>
          <w:sz w:val="26"/>
          <w:szCs w:val="26"/>
          <w:rtl w:val="true"/>
        </w:rPr>
        <w:t>/</w:t>
      </w:r>
      <w:r>
        <w:rPr>
          <w:rFonts w:ascii="Arial" w:hAnsi="Arial" w:cs="Arial"/>
          <w:sz w:val="26"/>
          <w:sz w:val="26"/>
          <w:szCs w:val="26"/>
          <w:rtl w:val="true"/>
        </w:rPr>
        <w:t>או סיני למישור החוף שלנו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ומאחר וחולות הים מכילים 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7%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שברי שלדי ב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ח ימיי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רי שניתן להניח שהחולות אכן הגיעו מאפריק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rtl w:val="true"/>
        </w:rPr>
        <w:t>מצ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יופיה וסודאן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באמצעות נהר הנילוס והשקעתם ב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לת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כאשר שלדי בעה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ח הימיים נוספו מהי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תיכון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שאלה היא איך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נזרקו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חולות אלה על החופים שלנו </w:t>
      </w:r>
      <w:r>
        <w:rPr>
          <w:rFonts w:cs="Arial" w:ascii="Arial" w:hAnsi="Arial"/>
          <w:sz w:val="26"/>
          <w:szCs w:val="26"/>
          <w:rtl w:val="true"/>
        </w:rPr>
        <w:t xml:space="preserve">?  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מקור החולות הוא בבלייה של סלעי גרניט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אב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חול וגם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של בזלות באזורי אתיופי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סומלי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סודאן ומצרים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תוצרי הבלייה מובלים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 הנילוס ומושקעים בדלתה שלו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תוצרים ששקעו ובעיקר הקוורץ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ובלים ע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ידי גלי הים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בתנועת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זיג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זאג</w:t>
      </w:r>
      <w:r>
        <w:rPr>
          <w:rFonts w:cs="Arial" w:ascii="Arial" w:hAnsi="Arial"/>
          <w:sz w:val="26"/>
          <w:szCs w:val="26"/>
          <w:rtl w:val="true"/>
        </w:rPr>
        <w:t xml:space="preserve">"  </w:t>
      </w:r>
      <w:r>
        <w:rPr>
          <w:rFonts w:ascii="Arial" w:hAnsi="Arial" w:cs="Arial"/>
          <w:sz w:val="26"/>
          <w:sz w:val="26"/>
          <w:szCs w:val="26"/>
          <w:rtl w:val="true"/>
        </w:rPr>
        <w:t>לאורך חופי סיני אל חופי א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איך מתבצע התהליך </w:t>
      </w:r>
      <w:r>
        <w:rPr>
          <w:rFonts w:cs="Arial" w:ascii="Arial" w:hAnsi="Arial"/>
          <w:sz w:val="26"/>
          <w:szCs w:val="26"/>
          <w:rtl w:val="true"/>
        </w:rPr>
        <w:t xml:space="preserve">?  </w:t>
      </w:r>
      <w:r>
        <w:rPr>
          <w:rFonts w:ascii="Arial" w:hAnsi="Arial" w:cs="Arial"/>
          <w:sz w:val="26"/>
          <w:sz w:val="26"/>
          <w:szCs w:val="26"/>
          <w:rtl w:val="true"/>
        </w:rPr>
        <w:t>הרוחות הדומיננטיות – הדרומיות</w:t>
      </w:r>
      <w:r>
        <w:rPr>
          <w:rFonts w:cs="Arial" w:ascii="Arial" w:hAnsi="Arial"/>
          <w:sz w:val="26"/>
          <w:szCs w:val="26"/>
          <w:rtl w:val="true"/>
        </w:rPr>
        <w:t>-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מערביות יוצרות גלים המניעים את גרגרי החול וזורקים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אותם אל החוף</w:t>
      </w:r>
      <w:r>
        <w:rPr>
          <w:rFonts w:cs="Arial" w:ascii="Arial" w:hAnsi="Arial"/>
          <w:sz w:val="26"/>
          <w:szCs w:val="26"/>
          <w:rtl w:val="true"/>
        </w:rPr>
        <w:t xml:space="preserve">...   </w:t>
      </w:r>
      <w:r>
        <w:rPr>
          <w:rFonts w:ascii="Arial" w:hAnsi="Arial" w:cs="Arial"/>
          <w:sz w:val="26"/>
          <w:sz w:val="26"/>
          <w:szCs w:val="26"/>
          <w:rtl w:val="true"/>
        </w:rPr>
        <w:t>חלק ניכר מהגרגרים יישארו על החוף</w:t>
      </w:r>
      <w:r>
        <w:rPr>
          <w:rFonts w:cs="Arial" w:ascii="Arial" w:hAnsi="Arial"/>
          <w:sz w:val="26"/>
          <w:szCs w:val="26"/>
          <w:rtl w:val="true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וחלקם יחזרו עם נסיגת הגלים אל הים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אולם הם ייזרקו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שוב על החוף ע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די גלים דרו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ערביים שיתפתחו צפונה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יות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כך בעצם ינוע החול מדרום לצפון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צורת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זיג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זאג</w:t>
      </w:r>
      <w:r>
        <w:rPr>
          <w:rFonts w:cs="Arial" w:ascii="Arial" w:hAnsi="Arial"/>
          <w:sz w:val="26"/>
          <w:szCs w:val="26"/>
          <w:rtl w:val="true"/>
        </w:rPr>
        <w:t>"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אחת ההוכחות הטובות לכך שנתיב החול הוא דרך הנילוס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יא בעצם העובדה כי רצועת חולו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חוף בא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י הולכת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ונעשית צרה מדרום לצפון</w:t>
      </w:r>
      <w:r>
        <w:rPr>
          <w:rFonts w:cs="Arial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וכחה נוספת היא העובדה 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שככל שעולים צפונה – גודל הגרגרים קטן יותר 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rtl w:val="true"/>
        </w:rPr>
        <w:t>משום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שעברו תהליך שחיקה ממושך יותר</w:t>
      </w:r>
      <w:r>
        <w:rPr>
          <w:rFonts w:cs="Arial" w:ascii="Arial" w:hAnsi="Arial"/>
          <w:sz w:val="26"/>
          <w:szCs w:val="26"/>
          <w:rtl w:val="true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שפעת האדם על תנועת החולו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סכר אסואן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– הנילוס זורם הן בין סלעי גרניט והן בין סלעי חול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ה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נילוס הכחול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שליד אתיופיה ועד לדלתה הנוצרת במפגש הנהר עם הי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תיכון</w:t>
      </w:r>
      <w:r>
        <w:rPr>
          <w:rFonts w:cs="Arial" w:ascii="Arial" w:hAnsi="Arial"/>
          <w:sz w:val="26"/>
          <w:szCs w:val="26"/>
          <w:rtl w:val="true"/>
        </w:rPr>
        <w:t>.  "</w:t>
      </w:r>
      <w:r>
        <w:rPr>
          <w:rFonts w:ascii="Arial" w:hAnsi="Arial" w:cs="Arial"/>
          <w:sz w:val="26"/>
          <w:sz w:val="26"/>
          <w:szCs w:val="26"/>
          <w:rtl w:val="true"/>
        </w:rPr>
        <w:t>סכ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סואן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שהוקם במצרים נועד הן למנוע הצפות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עונתיות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והן לאגום מים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 להשתמש בהם הן להשקיה בתקופות שכונות יותר וליצירת חשמל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הסכר הוקם בסלעי גרניט שהם סלעים קשים ביותר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קמתו של הסכר יצרה את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אג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אצר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שאורכו 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45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ק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rtl w:val="true"/>
        </w:rPr>
        <w:t>כאורכה של מדינת ישראל</w:t>
      </w:r>
      <w:r>
        <w:rPr>
          <w:rFonts w:cs="Arial" w:ascii="Arial" w:hAnsi="Arial"/>
          <w:sz w:val="26"/>
          <w:szCs w:val="26"/>
          <w:rtl w:val="true"/>
        </w:rPr>
        <w:t xml:space="preserve">).  </w:t>
      </w:r>
      <w:r>
        <w:rPr>
          <w:rFonts w:ascii="Arial" w:hAnsi="Arial" w:cs="Arial"/>
          <w:sz w:val="26"/>
          <w:sz w:val="26"/>
          <w:szCs w:val="26"/>
          <w:rtl w:val="true"/>
        </w:rPr>
        <w:t>שטחה של מצרים הוא כמיליון קמ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ר של מדבר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rtl w:val="true"/>
        </w:rPr>
        <w:t>ממוצע משקעים של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b/>
          <w:bCs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לשנה</w:t>
      </w:r>
      <w:r>
        <w:rPr>
          <w:rFonts w:cs="Arial" w:ascii="Arial" w:hAnsi="Arial"/>
          <w:sz w:val="26"/>
          <w:szCs w:val="26"/>
          <w:rtl w:val="true"/>
        </w:rPr>
        <w:t xml:space="preserve">).  </w:t>
      </w:r>
      <w:r>
        <w:rPr>
          <w:rFonts w:ascii="Arial" w:hAnsi="Arial" w:cs="Arial"/>
          <w:sz w:val="26"/>
          <w:sz w:val="26"/>
          <w:szCs w:val="26"/>
          <w:rtl w:val="true"/>
        </w:rPr>
        <w:t>מאחר ומדובר בארץ מדברית הרי ש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98%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תושבי מצרים חיים בעמק הנילוס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שרחבו הממוצע 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10-15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ק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ובדלתה שלו</w:t>
      </w:r>
      <w:r>
        <w:rPr>
          <w:rFonts w:cs="Arial" w:ascii="Arial" w:hAnsi="Arial"/>
          <w:sz w:val="26"/>
          <w:szCs w:val="26"/>
          <w:rtl w:val="true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ה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נילוס הלבן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יה מזרים את המים מאזור אגם ויקטורי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4,00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גשמים בשנה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אליהם היו מצטרפים בתקופת החורף עוד 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2,0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 גשם המובאים ע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די ה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נילוס הכחול</w:t>
      </w:r>
      <w:r>
        <w:rPr>
          <w:rFonts w:cs="Arial" w:ascii="Arial" w:hAnsi="Arial"/>
          <w:sz w:val="26"/>
          <w:szCs w:val="26"/>
          <w:rtl w:val="true"/>
        </w:rPr>
        <w:t xml:space="preserve">", </w:t>
      </w:r>
      <w:r>
        <w:rPr>
          <w:rFonts w:ascii="Arial" w:hAnsi="Arial" w:cs="Arial"/>
          <w:sz w:val="26"/>
          <w:sz w:val="26"/>
          <w:szCs w:val="26"/>
          <w:rtl w:val="true"/>
        </w:rPr>
        <w:t>וכך בכל חורף היה הנילוס עולה על גדותיו ומשקיע בעמק כמויות גדולות ביותר של סחף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כך עם השנים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צופה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עמק הנילוס בשכבות של קרקע טובה ודשנ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בתקופות קדומ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ע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נת למנוע את הצורך לברוח מעמק הנילוס בעת ההצפ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יצרו המצרים סכרים משני צידי הנה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פיתחו מכשור לצורך שאיבת המים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ולימים הוקם גם סכר אסואן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אולם בפועל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כל הסכרים הללו מנעו בעצם העברת סחף עשיר הן לדלתה והן לעמק עצמו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ואט אט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כתוצאה מחוסר אספקת חול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נאכלה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הדלתה ע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די הים</w:t>
      </w:r>
      <w:r>
        <w:rPr>
          <w:rFonts w:cs="Arial" w:ascii="Arial" w:hAnsi="Arial"/>
          <w:sz w:val="26"/>
          <w:szCs w:val="26"/>
          <w:rtl w:val="true"/>
        </w:rPr>
        <w:t>... (</w:t>
      </w:r>
      <w:r>
        <w:rPr>
          <w:rFonts w:ascii="Arial" w:hAnsi="Arial" w:cs="Arial"/>
          <w:rtl w:val="true"/>
        </w:rPr>
        <w:t>הים פשוט חדר אל תוך הדלתה</w:t>
      </w:r>
      <w:r>
        <w:rPr>
          <w:rFonts w:cs="Arial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ial"/>
          <w:sz w:val="26"/>
          <w:sz w:val="26"/>
          <w:szCs w:val="26"/>
          <w:rtl w:val="true"/>
        </w:rPr>
        <w:t>תהליך זה גם צמצם את אספקת החולות לחופי א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כרגע יש אמנם לא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י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רזרבות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של חולות המגיעים מצפון סיני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אולם כבר עתה די ברור כי בשלב מסוים ישפיעו הדברים גם על חופי א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</w:t>
      </w:r>
      <w:r>
        <w:rPr>
          <w:rFonts w:cs="Arial" w:ascii="Arial" w:hAnsi="Arial"/>
          <w:sz w:val="26"/>
          <w:szCs w:val="26"/>
          <w:rtl w:val="true"/>
        </w:rPr>
        <w:t xml:space="preserve">.   </w:t>
      </w:r>
      <w:r>
        <w:rPr>
          <w:rFonts w:ascii="Arial" w:hAnsi="Arial" w:cs="Arial"/>
          <w:sz w:val="26"/>
          <w:sz w:val="26"/>
          <w:szCs w:val="26"/>
          <w:rtl w:val="true"/>
        </w:rPr>
        <w:t>לסיכום נקודה זו ניתן לומר כי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</w:rPr>
        <w:t>סכר אסואן פתר אמנם כמה וכמה בעי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אך יצר בעיות חדשות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>חלקן גיאופוליטיות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617210</wp:posOffset>
            </wp:positionH>
            <wp:positionV relativeFrom="paragraph">
              <wp:posOffset>101600</wp:posOffset>
            </wp:positionV>
            <wp:extent cx="1695450" cy="1943100"/>
            <wp:effectExtent l="0" t="0" r="0" b="0"/>
            <wp:wrapNone/>
            <wp:docPr id="29" name="חולות החוף - הצטברות ליד מחסומ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חולות החוף - הצטברות ליד מחסומים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 xml:space="preserve">*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שינוי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שטר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זרימת החולות לחופי א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בתוספת כל מיני פעילויות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אדם דוגמת הקמת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שוברי הגלים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לארוך חופי ישראל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גורמים לדוגמא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צטברויות חולות ויצירת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פרצונים</w:t>
      </w:r>
      <w:r>
        <w:rPr>
          <w:rFonts w:cs="Arial" w:ascii="Arial" w:hAnsi="Arial"/>
          <w:sz w:val="26"/>
          <w:szCs w:val="26"/>
          <w:rtl w:val="true"/>
        </w:rPr>
        <w:t xml:space="preserve">" – </w:t>
      </w:r>
      <w:r>
        <w:rPr>
          <w:rFonts w:ascii="Arial" w:hAnsi="Arial" w:cs="Arial"/>
          <w:sz w:val="26"/>
          <w:sz w:val="26"/>
          <w:szCs w:val="26"/>
          <w:rtl w:val="true"/>
        </w:rPr>
        <w:t>כפי שניתן לראות משני צידי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>שובר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גלים שהוקמו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4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 xml:space="preserve">* </w:t>
      </w:r>
      <w:r>
        <w:rPr>
          <w:rFonts w:ascii="Arial" w:hAnsi="Arial" w:cs="Arial"/>
          <w:sz w:val="26"/>
          <w:sz w:val="26"/>
          <w:szCs w:val="26"/>
          <w:rtl w:val="true"/>
        </w:rPr>
        <w:t>מצפון למפרץ חיפה הסיפור שונ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כשבוחנים את חול הים מצפון לעכו</w:t>
      </w:r>
      <w:r>
        <w:rPr>
          <w:rFonts w:cs="Arial" w:ascii="Arial" w:hAnsi="Arial"/>
          <w:sz w:val="26"/>
          <w:szCs w:val="26"/>
          <w:rtl w:val="true"/>
        </w:rPr>
        <w:t xml:space="preserve">, 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רואים כי מרכיב הקוורץ בהם יורד עד כדי  </w:t>
      </w:r>
      <w:r>
        <w:rPr>
          <w:rFonts w:cs="Arial" w:ascii="Arial" w:hAnsi="Arial"/>
          <w:b/>
          <w:bCs/>
          <w:sz w:val="26"/>
          <w:szCs w:val="26"/>
        </w:rPr>
        <w:t>40%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60%</w:t>
      </w:r>
      <w:r>
        <w:rPr>
          <w:rFonts w:cs="Arial" w:ascii="Arial" w:hAnsi="Arial"/>
          <w:sz w:val="26"/>
          <w:szCs w:val="26"/>
          <w:rtl w:val="true"/>
        </w:rPr>
        <w:t xml:space="preserve"> ...  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זאת משום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>שמתחת למים שבדרום מפרץ חיפה</w:t>
      </w:r>
      <w:r>
        <w:rPr>
          <w:rFonts w:cs="Arial" w:ascii="Arial" w:hAnsi="Arial"/>
          <w:sz w:val="26"/>
          <w:szCs w:val="26"/>
          <w:rtl w:val="true"/>
        </w:rPr>
        <w:t xml:space="preserve">,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נמשך רכס הכרמל ומהווה בעצם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>סכר</w:t>
      </w:r>
      <w:r>
        <w:rPr>
          <w:rFonts w:cs="Arial" w:ascii="Arial" w:hAnsi="Arial"/>
          <w:sz w:val="26"/>
          <w:szCs w:val="26"/>
          <w:rtl w:val="true"/>
        </w:rPr>
        <w:t xml:space="preserve">...       </w:t>
      </w:r>
      <w:r>
        <w:rPr>
          <w:rFonts w:ascii="Arial" w:hAnsi="Arial" w:cs="Arial"/>
          <w:sz w:val="26"/>
          <w:sz w:val="26"/>
          <w:szCs w:val="26"/>
          <w:rtl w:val="true"/>
        </w:rPr>
        <w:t>וכך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גיעים למפרץ ולחוף שמצפונו פחות חולות מן הדרום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לכן רוב חולות חוף עכו וצפונה הם בעצם סחפים המגיעים עם זרימת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>נחלי הגליל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הם תערובת של קוורץ עם גיר ודולמיט – או מה שאנו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כנים בשם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זיפזיף</w:t>
      </w:r>
      <w:r>
        <w:rPr>
          <w:rFonts w:cs="Arial" w:ascii="Arial" w:hAnsi="Arial"/>
          <w:sz w:val="26"/>
          <w:szCs w:val="26"/>
          <w:rtl w:val="true"/>
        </w:rPr>
        <w:t xml:space="preserve">". 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דרך תנועת חולות הים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החול ה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נזרק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לחוף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 הגלים ומצטבר על החוף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ימשיך וינוע פנימה אל תוך היבש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כל עוד לא ייעצר ע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די מחסום</w:t>
      </w:r>
      <w:r>
        <w:rPr>
          <w:rFonts w:cs="Arial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Arial"/>
          <w:sz w:val="26"/>
          <w:sz w:val="26"/>
          <w:szCs w:val="26"/>
          <w:rtl w:val="true"/>
        </w:rPr>
        <w:t>דרך התנועה העיקרית של חול זה הינה ב</w:t>
      </w:r>
      <w:r>
        <w:rPr>
          <w:rFonts w:cs="Arial" w:ascii="Arial" w:hAnsi="Arial"/>
          <w:sz w:val="26"/>
          <w:szCs w:val="26"/>
          <w:rtl w:val="true"/>
        </w:rPr>
        <w:t>- "</w:t>
      </w:r>
      <w:r>
        <w:rPr>
          <w:rFonts w:ascii="Arial" w:hAnsi="Arial" w:cs="Arial"/>
          <w:sz w:val="26"/>
          <w:sz w:val="26"/>
          <w:szCs w:val="26"/>
          <w:rtl w:val="true"/>
        </w:rPr>
        <w:t>הקפצה</w:t>
      </w:r>
      <w:r>
        <w:rPr>
          <w:rFonts w:cs="Arial" w:ascii="Arial" w:hAnsi="Arial"/>
          <w:sz w:val="26"/>
          <w:szCs w:val="26"/>
          <w:rtl w:val="true"/>
        </w:rPr>
        <w:t xml:space="preserve">"... </w:t>
      </w:r>
      <w:r>
        <w:rPr>
          <w:rFonts w:ascii="Arial" w:hAnsi="Arial" w:cs="Arial"/>
          <w:sz w:val="26"/>
          <w:sz w:val="26"/>
          <w:szCs w:val="26"/>
          <w:rtl w:val="true"/>
        </w:rPr>
        <w:t>היינו – גרגר חול ניתק ו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קופץ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קדימה</w:t>
      </w:r>
      <w:r>
        <w:rPr>
          <w:rFonts w:cs="Arial" w:ascii="Arial" w:hAnsi="Arial"/>
          <w:sz w:val="26"/>
          <w:szCs w:val="26"/>
          <w:rtl w:val="true"/>
        </w:rPr>
        <w:t>, (</w:t>
      </w:r>
      <w:r>
        <w:rPr>
          <w:rFonts w:ascii="Arial" w:hAnsi="Arial" w:cs="Arial"/>
          <w:rtl w:val="true"/>
        </w:rPr>
        <w:t>שיא גובה קפיצתו איננו עולה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 רוב ע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 </w:t>
      </w:r>
      <w:r>
        <w:rPr>
          <w:rFonts w:cs="Arial" w:ascii="Arial" w:hAnsi="Arial"/>
          <w:b/>
          <w:bCs/>
          <w:sz w:val="26"/>
          <w:szCs w:val="26"/>
        </w:rPr>
        <w:t>50-6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sz w:val="26"/>
          <w:szCs w:val="26"/>
          <w:rtl w:val="true"/>
        </w:rPr>
        <w:t xml:space="preserve">) . </w:t>
      </w:r>
      <w:r>
        <w:rPr>
          <w:rFonts w:ascii="Arial" w:hAnsi="Arial" w:cs="Arial"/>
          <w:sz w:val="26"/>
          <w:sz w:val="26"/>
          <w:szCs w:val="26"/>
          <w:rtl w:val="true"/>
        </w:rPr>
        <w:t>בנחיתתו פוגע הגרגר בגרגר אח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אז הגרגר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rtl w:val="true"/>
        </w:rPr>
        <w:t>הנפגע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ניתק ו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קופץ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קדימה</w:t>
      </w:r>
      <w:r>
        <w:rPr>
          <w:rFonts w:cs="Arial" w:ascii="Arial" w:hAnsi="Arial"/>
          <w:sz w:val="26"/>
          <w:szCs w:val="26"/>
          <w:rtl w:val="true"/>
        </w:rPr>
        <w:t xml:space="preserve">...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גרגרי החול הינם בעלי מידות שונות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הנעות מ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0.1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 ועד ל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</w:t>
      </w:r>
      <w:r>
        <w:rPr>
          <w:rFonts w:cs="Arial" w:ascii="Arial" w:hAnsi="Arial"/>
          <w:sz w:val="26"/>
          <w:szCs w:val="26"/>
          <w:rtl w:val="true"/>
        </w:rPr>
        <w:t xml:space="preserve">), </w:t>
      </w:r>
      <w:r>
        <w:rPr>
          <w:rFonts w:ascii="Arial" w:hAnsi="Arial" w:cs="Arial"/>
          <w:sz w:val="26"/>
          <w:sz w:val="26"/>
          <w:szCs w:val="26"/>
          <w:rtl w:val="true"/>
        </w:rPr>
        <w:t>כאשר גרגר קטן פוגע בנחיתתו בגרגר גדול יותר וכבד יות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הגרגר ה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נפגע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לא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קפוץ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אלא רק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זחל</w:t>
      </w:r>
      <w:r>
        <w:rPr>
          <w:rFonts w:cs="Arial" w:ascii="Arial" w:hAnsi="Arial"/>
          <w:sz w:val="26"/>
          <w:szCs w:val="26"/>
          <w:rtl w:val="true"/>
        </w:rPr>
        <w:t xml:space="preserve">"... </w:t>
      </w:r>
      <w:r>
        <w:rPr>
          <w:rFonts w:ascii="Arial" w:hAnsi="Arial" w:cs="Arial"/>
          <w:sz w:val="26"/>
          <w:sz w:val="26"/>
          <w:szCs w:val="26"/>
          <w:rtl w:val="true"/>
        </w:rPr>
        <w:t>במידה והגרגר ה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נפגע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וא  גרגר קטן מאוד </w:t>
      </w:r>
      <w:r>
        <w:rPr>
          <w:rFonts w:cs="Arial" w:ascii="Arial" w:hAnsi="Arial"/>
          <w:sz w:val="26"/>
          <w:szCs w:val="26"/>
          <w:rtl w:val="true"/>
        </w:rPr>
        <w:t xml:space="preserve">( </w:t>
      </w:r>
      <w:r>
        <w:rPr>
          <w:rFonts w:cs="Arial" w:ascii="Arial" w:hAnsi="Arial"/>
          <w:b/>
          <w:bCs/>
          <w:sz w:val="26"/>
          <w:szCs w:val="26"/>
        </w:rPr>
        <w:t>0.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– </w:t>
      </w:r>
      <w:r>
        <w:rPr>
          <w:rFonts w:cs="Arial" w:ascii="Arial" w:hAnsi="Arial"/>
          <w:b/>
          <w:bCs/>
          <w:sz w:val="26"/>
          <w:szCs w:val="26"/>
        </w:rPr>
        <w:t>0.1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 </w:t>
      </w:r>
      <w:r>
        <w:rPr>
          <w:rFonts w:cs="Arial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גרגר הנפגע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רחף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הלאה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או במילים אחרות – החול נע בשלוש דרכים</w:t>
      </w:r>
      <w:r>
        <w:rPr>
          <w:rFonts w:cs="Arial" w:ascii="Arial" w:hAnsi="Arial"/>
          <w:sz w:val="26"/>
          <w:szCs w:val="26"/>
          <w:rtl w:val="true"/>
        </w:rPr>
        <w:t>:  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קפצה</w:t>
      </w:r>
      <w:r>
        <w:rPr>
          <w:rFonts w:cs="Arial" w:ascii="Arial" w:hAnsi="Arial"/>
          <w:sz w:val="26"/>
          <w:szCs w:val="26"/>
          <w:rtl w:val="true"/>
        </w:rPr>
        <w:t>", 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זחילה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או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רחיפה</w:t>
      </w:r>
      <w:r>
        <w:rPr>
          <w:rFonts w:cs="Arial" w:ascii="Arial" w:hAnsi="Arial"/>
          <w:sz w:val="26"/>
          <w:szCs w:val="26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188460</wp:posOffset>
            </wp:positionH>
            <wp:positionV relativeFrom="paragraph">
              <wp:posOffset>86360</wp:posOffset>
            </wp:positionV>
            <wp:extent cx="3124200" cy="1615440"/>
            <wp:effectExtent l="0" t="0" r="0" b="0"/>
            <wp:wrapNone/>
            <wp:docPr id="30" name="חולות החוף - היערמות דיונו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חולות החוף - היערמות דיונות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כאשר גרגר החול פוגש בעת תנועתו ב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>מכשול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דוגמת שיח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הוא יתחיל להיערם וייצור גבעה</w:t>
      </w:r>
      <w:r>
        <w:rPr>
          <w:rFonts w:cs="Arial" w:ascii="Arial" w:hAnsi="Arial"/>
          <w:sz w:val="26"/>
          <w:szCs w:val="26"/>
          <w:rtl w:val="true"/>
        </w:rPr>
        <w:t>..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אולם לאחר שהגבעה תעבור את גובה המכשול</w:t>
      </w:r>
      <w:r>
        <w:rPr>
          <w:rFonts w:cs="Arial" w:ascii="Arial" w:hAnsi="Arial"/>
          <w:sz w:val="26"/>
          <w:szCs w:val="26"/>
          <w:rtl w:val="true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גרגרים שיפלו מן הגבעה ייצרו צלע תלולה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לגבעה שתיווצר אנו קוראים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חולית</w:t>
      </w:r>
      <w:r>
        <w:rPr>
          <w:rFonts w:cs="Arial" w:ascii="Arial" w:hAnsi="Arial"/>
          <w:sz w:val="26"/>
          <w:szCs w:val="26"/>
          <w:rtl w:val="true"/>
        </w:rPr>
        <w:t>" ("</w:t>
      </w:r>
      <w:r>
        <w:rPr>
          <w:rFonts w:ascii="Arial" w:hAnsi="Arial" w:cs="Arial"/>
          <w:sz w:val="26"/>
          <w:sz w:val="26"/>
          <w:szCs w:val="26"/>
          <w:rtl w:val="true"/>
        </w:rPr>
        <w:t>דיונה</w:t>
      </w:r>
      <w:r>
        <w:rPr>
          <w:rFonts w:cs="Arial" w:ascii="Arial" w:hAnsi="Arial"/>
          <w:sz w:val="26"/>
          <w:szCs w:val="26"/>
          <w:rtl w:val="true"/>
        </w:rPr>
        <w:t>"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היות וכיוון זרימת האוויר במישור החוף שלנו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וא מ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ערב 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זרח 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רי שהדיונות בארץ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תהיינה מתונות מצד הים ותלולות בצד מזרח</w:t>
      </w:r>
      <w:r>
        <w:rPr>
          <w:rFonts w:cs="Arial" w:ascii="Arial" w:hAnsi="Arial"/>
          <w:sz w:val="26"/>
          <w:szCs w:val="26"/>
          <w:rtl w:val="true"/>
        </w:rPr>
        <w:t>..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כאשר הדיונה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פ רוב תמשיך כ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זמן להתקדם</w:t>
      </w:r>
      <w:r>
        <w:rPr>
          <w:rFonts w:cs="Arial" w:ascii="Arial" w:hAnsi="Arial"/>
          <w:sz w:val="26"/>
          <w:szCs w:val="26"/>
          <w:rtl w:val="true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מה שאנו מכנים בשם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חולות נודדים</w:t>
      </w:r>
      <w:r>
        <w:rPr>
          <w:rFonts w:cs="Arial" w:ascii="Arial" w:hAnsi="Arial"/>
          <w:sz w:val="26"/>
          <w:szCs w:val="26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הרכב דיונות החול מכיל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פ רוב 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90%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קוורץ ו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>10%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קלציט </w:t>
      </w:r>
      <w:r>
        <w:rPr>
          <w:rFonts w:cs="Arial" w:ascii="Arial" w:hAnsi="Arial"/>
          <w:sz w:val="26"/>
          <w:szCs w:val="26"/>
          <w:rtl w:val="true"/>
        </w:rPr>
        <w:t xml:space="preserve">( </w:t>
      </w:r>
      <w:r>
        <w:rPr>
          <w:rFonts w:cs="Arial" w:ascii="Arial" w:hAnsi="Arial"/>
          <w:b/>
          <w:bCs/>
          <w:sz w:val="26"/>
          <w:szCs w:val="26"/>
        </w:rPr>
        <w:t>CaCo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 xml:space="preserve"> - </w:t>
      </w:r>
      <w:r>
        <w:rPr>
          <w:rFonts w:ascii="Arial" w:hAnsi="Arial" w:cs="Arial"/>
          <w:sz w:val="26"/>
          <w:sz w:val="26"/>
          <w:szCs w:val="26"/>
          <w:rtl w:val="true"/>
        </w:rPr>
        <w:t>שמקורו בשלדי ב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ח העשירים בסידן </w:t>
      </w:r>
      <w:r>
        <w:rPr>
          <w:rFonts w:cs="Arial" w:ascii="Arial" w:hAnsi="Arial"/>
          <w:sz w:val="26"/>
          <w:szCs w:val="26"/>
          <w:rtl w:val="true"/>
        </w:rPr>
        <w:t xml:space="preserve">= </w:t>
      </w:r>
      <w:r>
        <w:rPr>
          <w:rFonts w:ascii="Arial" w:hAnsi="Arial" w:cs="Arial"/>
          <w:sz w:val="26"/>
          <w:sz w:val="26"/>
          <w:szCs w:val="26"/>
          <w:rtl w:val="true"/>
        </w:rPr>
        <w:t>קלציום</w:t>
      </w:r>
      <w:r>
        <w:rPr>
          <w:rFonts w:cs="Arial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Arial"/>
          <w:sz w:val="26"/>
          <w:sz w:val="26"/>
          <w:szCs w:val="26"/>
          <w:rtl w:val="true"/>
        </w:rPr>
        <w:t>כאשר יורד גש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הוא מחלחל אל תוך הדיונות – הקוורץ אמנם עמיד בפני המי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אולם הקלציט מסיס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כאשר הגשם יורד הוא ממיס את הקלציט ויוצר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תמיסת קלציט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המחלחלת בחללים שבין הגרגרים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כאשר הזרימה מסתיימת סופה של התמיסה שתתגבש במקום שאליו הגיע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אנו נקבל תלכיד של גרגרי קוורץ שהתגבשו באמצעות התמיסה שהתייבשה – או במילים אחרות קיבלנו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בן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ו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אותה אנו מכנים בשם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ורכר</w:t>
      </w:r>
      <w:r>
        <w:rPr>
          <w:rFonts w:cs="Arial" w:ascii="Arial" w:hAnsi="Arial"/>
          <w:sz w:val="26"/>
          <w:szCs w:val="26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מכאן אנו יכולים להתייחס אל רכס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כורכר כאל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דיונות מאובנות</w:t>
      </w:r>
      <w:r>
        <w:rPr>
          <w:rFonts w:cs="Arial" w:ascii="Arial" w:hAnsi="Arial"/>
          <w:sz w:val="26"/>
          <w:szCs w:val="26"/>
          <w:rtl w:val="true"/>
        </w:rPr>
        <w:t xml:space="preserve">"... </w:t>
      </w:r>
      <w:r>
        <w:rPr>
          <w:rFonts w:ascii="Arial" w:hAnsi="Arial" w:cs="Arial"/>
          <w:sz w:val="26"/>
          <w:sz w:val="26"/>
          <w:szCs w:val="26"/>
          <w:rtl w:val="true"/>
        </w:rPr>
        <w:t>היינו – חולות הים נעו עם הרוח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נתקלו במכשולי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הצטברו לדיונ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בעזרת מי הגשם שהמיסו את הקלציט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הפכו את הדיונה ל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דיונה מאובנת או כפי שאנו מכנים אותה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כורכר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 xml:space="preserve">*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רכסי כורכר – ייווצרו באקלים בו יש עונות גשומות ועונות יבשות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אקלים י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תיכוני</w:t>
      </w:r>
      <w:r>
        <w:rPr>
          <w:rFonts w:cs="Arial" w:ascii="Arial" w:hAnsi="Arial"/>
          <w:sz w:val="26"/>
          <w:szCs w:val="26"/>
          <w:rtl w:val="true"/>
        </w:rPr>
        <w:t xml:space="preserve">)... </w:t>
      </w:r>
      <w:r>
        <w:rPr>
          <w:rFonts w:ascii="Arial" w:hAnsi="Arial" w:cs="Arial"/>
          <w:sz w:val="26"/>
          <w:sz w:val="26"/>
          <w:szCs w:val="26"/>
          <w:rtl w:val="true"/>
        </w:rPr>
        <w:t>כמו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כן ככל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שבאזור יהיו יותר גשמים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עם עונה יבשה ביניהם</w:t>
      </w:r>
      <w:r>
        <w:rPr>
          <w:rFonts w:cs="Arial" w:ascii="Arial" w:hAnsi="Arial"/>
          <w:sz w:val="26"/>
          <w:szCs w:val="26"/>
          <w:rtl w:val="true"/>
        </w:rPr>
        <w:t xml:space="preserve">), </w:t>
      </w:r>
      <w:r>
        <w:rPr>
          <w:rFonts w:ascii="Arial" w:hAnsi="Arial" w:cs="Arial"/>
          <w:sz w:val="26"/>
          <w:sz w:val="26"/>
          <w:szCs w:val="26"/>
          <w:rtl w:val="true"/>
        </w:rPr>
        <w:t>כך סלע הכורכר יהיה מוצק וקשה יותר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 xml:space="preserve">* </w:t>
      </w:r>
      <w:r>
        <w:rPr>
          <w:rFonts w:ascii="Arial" w:hAnsi="Arial" w:cs="Arial"/>
          <w:sz w:val="26"/>
          <w:sz w:val="26"/>
          <w:szCs w:val="26"/>
          <w:rtl w:val="true"/>
        </w:rPr>
        <w:t>משך היווצרותם של רכסי כורכ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נע בין אלפי ל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עשרות אלפי שנים בלבד 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לא מאות אלפי שנים</w:t>
      </w:r>
      <w:r>
        <w:rPr>
          <w:rFonts w:cs="Arial" w:ascii="Arial" w:hAnsi="Arial"/>
          <w:sz w:val="26"/>
          <w:szCs w:val="26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rtl w:val="true"/>
        </w:rPr>
        <w:t xml:space="preserve">* </w:t>
      </w:r>
      <w:r>
        <w:rPr>
          <w:rFonts w:ascii="Arial" w:hAnsi="Arial" w:cs="Arial"/>
          <w:sz w:val="26"/>
          <w:sz w:val="26"/>
          <w:szCs w:val="26"/>
          <w:rtl w:val="true"/>
        </w:rPr>
        <w:t>אבן חול המלוכדת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י תחמוצת ברזל – נקרא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בן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ול קוורצי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נובית</w:t>
      </w:r>
      <w:r>
        <w:rPr>
          <w:rFonts w:cs="Arial" w:ascii="Arial" w:hAnsi="Arial"/>
          <w:sz w:val="26"/>
          <w:szCs w:val="26"/>
          <w:rtl w:val="true"/>
        </w:rPr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>אבן חול המלוכדת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י קלציט           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נקרא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בן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ול קלצי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פליסטוקנית</w:t>
      </w:r>
      <w:r>
        <w:rPr>
          <w:rFonts w:cs="Arial" w:ascii="Arial" w:hAnsi="Arial"/>
          <w:sz w:val="26"/>
          <w:szCs w:val="26"/>
          <w:rtl w:val="true"/>
        </w:rPr>
        <w:t xml:space="preserve">) = </w:t>
      </w:r>
      <w:r>
        <w:rPr>
          <w:rFonts w:ascii="Arial" w:hAnsi="Arial" w:cs="Arial"/>
          <w:sz w:val="26"/>
          <w:sz w:val="26"/>
          <w:szCs w:val="26"/>
          <w:rtl w:val="true"/>
        </w:rPr>
        <w:t>כורכר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 xml:space="preserve">*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אחר והאוויר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הרוח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מניע כ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זמן את הגרגרי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רי שהחוליות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דיונות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נמצאות כ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זמן בנדידה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אצלנו – בכיוון מזרחה</w:t>
      </w:r>
      <w:r>
        <w:rPr>
          <w:rFonts w:cs="Arial" w:ascii="Arial" w:hAnsi="Arial"/>
          <w:sz w:val="26"/>
          <w:szCs w:val="26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rtl w:val="true"/>
        </w:rPr>
        <w:t xml:space="preserve">*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דרום הארץ – אנו יכולים לראות 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כסי כורכר זה לצד זה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מרכז הארץ  – אנו יכולים לראות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כסי כורכר זה ליד זה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צפון הארץ  – אנו יכולים לראות 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כזי כורכר זה ליד זה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074285</wp:posOffset>
            </wp:positionH>
            <wp:positionV relativeFrom="paragraph">
              <wp:posOffset>20955</wp:posOffset>
            </wp:positionV>
            <wp:extent cx="2276475" cy="3752850"/>
            <wp:effectExtent l="0" t="0" r="0" b="0"/>
            <wp:wrapNone/>
            <wp:docPr id="31" name="חולות החוף - בליית רכסי הכורכ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חולות החוף - בליית רכסי הכורכר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דרך היווצרו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צוקי החוף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בתוך סלעי הכורכר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מצוק בנוי משכבות של כורכר וחמר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כאשר המצוק קרוב לי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הגלים בימים סוערים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כרסמים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את שכבת הכורכר התחתונה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ולאט לאט נוצר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צניר</w:t>
      </w:r>
      <w:r>
        <w:rPr>
          <w:rFonts w:cs="Arial" w:ascii="Arial" w:hAnsi="Arial"/>
          <w:sz w:val="26"/>
          <w:szCs w:val="26"/>
          <w:rtl w:val="true"/>
        </w:rPr>
        <w:t xml:space="preserve">", </w:t>
      </w:r>
      <w:r>
        <w:rPr>
          <w:rFonts w:ascii="Arial" w:hAnsi="Arial" w:cs="Arial"/>
          <w:sz w:val="26"/>
          <w:sz w:val="26"/>
          <w:szCs w:val="26"/>
          <w:rtl w:val="true"/>
        </w:rPr>
        <w:t>אשר בסופו של דבר יתמוטט</w:t>
      </w:r>
      <w:r>
        <w:rPr>
          <w:rFonts w:cs="Arial" w:ascii="Arial" w:hAnsi="Arial"/>
          <w:sz w:val="26"/>
          <w:szCs w:val="26"/>
          <w:rtl w:val="true"/>
        </w:rPr>
        <w:t xml:space="preserve">... !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וכך בעצם הים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נוגס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כל הזמן ב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סלע הכורכ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מתחתר בבסיס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רכס ומשנה את מיקומו של קו החוף</w:t>
      </w:r>
      <w:r>
        <w:rPr>
          <w:rFonts w:cs="Arial" w:ascii="Arial" w:hAnsi="Arial"/>
          <w:sz w:val="26"/>
          <w:szCs w:val="26"/>
          <w:rtl w:val="true"/>
        </w:rPr>
        <w:t xml:space="preserve">...    </w:t>
      </w:r>
      <w:r>
        <w:rPr>
          <w:rFonts w:ascii="Arial" w:hAnsi="Arial" w:cs="Arial"/>
          <w:sz w:val="26"/>
          <w:sz w:val="26"/>
          <w:szCs w:val="26"/>
          <w:rtl w:val="true"/>
        </w:rPr>
        <w:t>כך שבעצם קו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חוף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חודר כל הזמן אל פנים היבשה הכורכרית</w:t>
      </w:r>
      <w:r>
        <w:rPr>
          <w:rFonts w:cs="Arial" w:ascii="Arial" w:hAnsi="Arial"/>
          <w:sz w:val="26"/>
          <w:szCs w:val="26"/>
          <w:rtl w:val="true"/>
        </w:rPr>
        <w:t xml:space="preserve">..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גלי הים נוגסים במצוק הכורכר מעל לגובה פני המים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וגורמי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להתמוטטותו</w:t>
      </w:r>
      <w:r>
        <w:rPr>
          <w:rFonts w:cs="Arial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Arial"/>
          <w:sz w:val="26"/>
          <w:sz w:val="26"/>
          <w:szCs w:val="26"/>
          <w:rtl w:val="true"/>
        </w:rPr>
        <w:t>אולם הגלים פועלים רק מעל לגובה פני המים</w:t>
      </w:r>
      <w:r>
        <w:rPr>
          <w:rFonts w:cs="Arial" w:ascii="Arial" w:hAnsi="Arial"/>
          <w:sz w:val="26"/>
          <w:szCs w:val="26"/>
          <w:rtl w:val="true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ולא מתחת לפני המים</w:t>
      </w:r>
      <w:r>
        <w:rPr>
          <w:rFonts w:cs="Arial" w:ascii="Arial" w:hAnsi="Arial"/>
          <w:sz w:val="26"/>
          <w:szCs w:val="26"/>
          <w:rtl w:val="true"/>
        </w:rPr>
        <w:t xml:space="preserve">.    </w:t>
      </w:r>
      <w:r>
        <w:rPr>
          <w:rFonts w:ascii="Arial" w:hAnsi="Arial" w:cs="Arial"/>
          <w:sz w:val="26"/>
          <w:sz w:val="26"/>
          <w:szCs w:val="26"/>
          <w:rtl w:val="true"/>
        </w:rPr>
        <w:t>וכך בגובה פני הי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נותרות שאריות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של המצוקים הקודמים שנאכלו ע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די הגלים והתמוטטו</w:t>
      </w:r>
      <w:r>
        <w:rPr>
          <w:rFonts w:cs="Arial" w:ascii="Arial" w:hAnsi="Arial"/>
          <w:sz w:val="26"/>
          <w:szCs w:val="26"/>
          <w:rtl w:val="true"/>
        </w:rPr>
        <w:t>..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שאריות אלו נראות בצורת פלטות שטוחות בגובה פני הים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בצמוד לחוף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הן נקראות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טבלאות גידוד</w:t>
      </w:r>
      <w:r>
        <w:rPr>
          <w:rFonts w:cs="Arial" w:ascii="Arial" w:hAnsi="Arial"/>
          <w:sz w:val="26"/>
          <w:szCs w:val="26"/>
          <w:rtl w:val="true"/>
        </w:rPr>
        <w:t>" (</w:t>
      </w:r>
      <w:r>
        <w:rPr>
          <w:rFonts w:ascii="Arial" w:hAnsi="Arial" w:cs="Arial"/>
          <w:sz w:val="26"/>
          <w:sz w:val="26"/>
          <w:szCs w:val="26"/>
          <w:rtl w:val="true"/>
        </w:rPr>
        <w:t>הים גדד את החוף</w:t>
      </w:r>
      <w:r>
        <w:rPr>
          <w:rFonts w:cs="Arial" w:ascii="Arial" w:hAnsi="Arial"/>
          <w:sz w:val="26"/>
          <w:szCs w:val="26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בסלע הכורכר אנו יכולים להבחין ממש בשכבות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פרוסות</w:t>
      </w:r>
      <w:r>
        <w:rPr>
          <w:rFonts w:cs="Arial" w:ascii="Arial" w:hAnsi="Arial"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דק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אלו מראות בעצם את שכבות היווצרות הדיונה טר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תאבנות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לעיתים אנו רואים בסלע הכורכר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שיכוב צולב</w:t>
      </w:r>
      <w:r>
        <w:rPr>
          <w:rFonts w:cs="Arial" w:ascii="Arial" w:hAnsi="Arial"/>
          <w:sz w:val="26"/>
          <w:szCs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יינו שכבות בכיוונים שונים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אלו מעידות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פ רוב על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שינויים מהותיים בכיווני זרימת הרוחות שיצרו את הדיונה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סיבות לעליה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ירידה בגובה פני הים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בחופי עתלית ובמקומות נוספים יש שרידים של מבנים כפריים שלמים מתחת לפני הים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מה שמלמד כי בעבר קו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חוף היה מערבה יותר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בתקופות קרחוני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שלג שיורד נערם ומצטבר ככיפות קרח והמים אינם חוזרים אל האוקיאנוסים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כאשר הטמפרטורות תעלינ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כיפות הקרח תימסנה והמים יחזרו לאוקיאנוסים ויעלו את פני הים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עליית וירידת מפלס זה יכולה לשנות את מיקומו של החוף לעיתים עד הפרשים של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ק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</w:t>
      </w:r>
      <w:r>
        <w:rPr>
          <w:rFonts w:cs="Arial" w:ascii="Arial" w:hAnsi="Arial"/>
          <w:sz w:val="26"/>
          <w:szCs w:val="26"/>
          <w:rtl w:val="true"/>
        </w:rPr>
        <w:t xml:space="preserve">...  </w:t>
      </w:r>
      <w:r>
        <w:rPr>
          <w:rFonts w:ascii="Arial" w:hAnsi="Arial" w:cs="Arial"/>
          <w:sz w:val="26"/>
          <w:sz w:val="26"/>
          <w:szCs w:val="26"/>
          <w:rtl w:val="true"/>
        </w:rPr>
        <w:t>כרגע אנו מצויים ב</w:t>
      </w:r>
      <w:r>
        <w:rPr>
          <w:rFonts w:cs="Arial" w:ascii="Arial" w:hAnsi="Arial"/>
          <w:sz w:val="26"/>
          <w:szCs w:val="26"/>
          <w:rtl w:val="true"/>
        </w:rPr>
        <w:t>- "</w:t>
      </w:r>
      <w:r>
        <w:rPr>
          <w:rFonts w:ascii="Arial" w:hAnsi="Arial" w:cs="Arial"/>
          <w:sz w:val="26"/>
          <w:sz w:val="26"/>
          <w:szCs w:val="26"/>
          <w:rtl w:val="true"/>
        </w:rPr>
        <w:t>תקופה בין קרחונית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שבה גובה פני הים עולה בשיעור של </w:t>
      </w:r>
      <w:r>
        <w:rPr>
          <w:rFonts w:cs="Arial" w:ascii="Arial" w:hAnsi="Arial"/>
          <w:sz w:val="26"/>
          <w:szCs w:val="26"/>
        </w:rPr>
        <w:t>3-4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 לשנ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בדיקה שנעשתה לגבי כניסת הים אל תוך היבשה במהלך 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5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שנים האחרונ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למד על חדירה שבין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4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טר במספר מקומות בחופי הארץ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דרך היווצרות קרקע לס 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קרקעות בקעות בא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בע וערד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מישור חוף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נגב הן קרקעות לס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מעט לס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דוד נמצא גם באזור ה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נגב המערבי</w:t>
      </w:r>
      <w:r>
        <w:rPr>
          <w:rFonts w:cs="Arial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Arial"/>
          <w:sz w:val="26"/>
          <w:sz w:val="26"/>
          <w:szCs w:val="26"/>
          <w:rtl w:val="true"/>
        </w:rPr>
        <w:t>עובי שכבת הלס 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5</w:t>
      </w:r>
      <w:r>
        <w:rPr>
          <w:rFonts w:cs="Arial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עד  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טר 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הלס הרדוד בהר הנגב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עורב באבנים ועובדיו כסנטימטר אחד עד 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ס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מ בלבד</w:t>
      </w:r>
      <w:r>
        <w:rPr>
          <w:rFonts w:cs="Arial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לס היושב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ג כל סוג של מסלע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ורכב משלושה מינרלים</w:t>
      </w:r>
      <w:r>
        <w:rPr>
          <w:rFonts w:cs="Arial" w:ascii="Arial" w:hAnsi="Arial"/>
          <w:sz w:val="26"/>
          <w:szCs w:val="26"/>
          <w:rtl w:val="true"/>
        </w:rPr>
        <w:t xml:space="preserve">: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קוורץ 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דולומיט 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קלציט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גודלו של גרגר הלס הוא מיקרוני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אבק</w:t>
      </w:r>
      <w:r>
        <w:rPr>
          <w:rFonts w:cs="Arial" w:ascii="Arial" w:hAnsi="Arial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אם נחבר את נתוני היסוד של הלס </w:t>
      </w:r>
      <w:r>
        <w:rPr>
          <w:rFonts w:cs="Arial" w:ascii="Arial" w:hAnsi="Arial"/>
          <w:sz w:val="26"/>
          <w:szCs w:val="26"/>
          <w:rtl w:val="true"/>
        </w:rPr>
        <w:t xml:space="preserve">-  </w:t>
      </w:r>
      <w:r>
        <w:rPr>
          <w:rFonts w:ascii="Arial" w:hAnsi="Arial" w:cs="Arial"/>
          <w:sz w:val="26"/>
          <w:sz w:val="26"/>
          <w:szCs w:val="26"/>
          <w:rtl w:val="true"/>
        </w:rPr>
        <w:t>גרגר דק המורכב ממינרלים שמקורם ב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גרניט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>נגיע מהר מאוד למסקנה כי מדובר בקרקע שהגיעה אלינו עם הרוח מהרי האטלס דרך מדבר סהרה</w:t>
      </w:r>
      <w:r>
        <w:rPr>
          <w:rFonts w:cs="Arial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חקרים הראו כי בכל שנה נוחתים בנגב </w:t>
      </w:r>
      <w:r>
        <w:rPr>
          <w:rFonts w:cs="Arial" w:ascii="Arial" w:hAnsi="Arial"/>
          <w:sz w:val="26"/>
          <w:szCs w:val="26"/>
        </w:rPr>
        <w:t>21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ג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ר אבק לס לכל מט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רובע 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לעומת 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7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עד </w:t>
      </w:r>
      <w:r>
        <w:rPr>
          <w:rFonts w:cs="Arial" w:ascii="Arial" w:hAnsi="Arial"/>
          <w:sz w:val="26"/>
          <w:szCs w:val="26"/>
        </w:rPr>
        <w:t>9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ג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ר בת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א או בצפון</w:t>
      </w:r>
      <w:r>
        <w:rPr>
          <w:rFonts w:cs="Arial" w:ascii="Arial" w:hAnsi="Arial"/>
          <w:sz w:val="26"/>
          <w:szCs w:val="26"/>
          <w:rtl w:val="true"/>
        </w:rPr>
        <w:t xml:space="preserve">).  </w:t>
      </w:r>
      <w:r>
        <w:rPr>
          <w:rFonts w:ascii="Arial" w:hAnsi="Arial" w:cs="Arial"/>
          <w:sz w:val="26"/>
          <w:sz w:val="26"/>
          <w:szCs w:val="26"/>
          <w:rtl w:val="true"/>
        </w:rPr>
        <w:t>הסיבה לנחיתת כמויות כ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כך גדולות של לס בנגב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הינה הלחות שסופח הלס בדרכו</w:t>
      </w:r>
      <w:r>
        <w:rPr>
          <w:rFonts w:cs="Arial" w:ascii="Arial" w:hAnsi="Arial"/>
          <w:sz w:val="26"/>
          <w:szCs w:val="26"/>
          <w:rtl w:val="true"/>
        </w:rPr>
        <w:t>... 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גרגרים שנבדקו בסהרה שקלו </w:t>
      </w:r>
      <w:r>
        <w:rPr>
          <w:rFonts w:cs="Arial" w:ascii="Arial" w:hAnsi="Arial"/>
          <w:sz w:val="26"/>
          <w:szCs w:val="26"/>
        </w:rPr>
        <w:t>0.01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ג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ר לגרג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מדבר סיני שקלו </w:t>
      </w:r>
      <w:r>
        <w:rPr>
          <w:rFonts w:cs="Arial" w:ascii="Arial" w:hAnsi="Arial"/>
          <w:sz w:val="26"/>
          <w:szCs w:val="26"/>
        </w:rPr>
        <w:t>0.1</w:t>
      </w:r>
      <w:r>
        <w:rPr>
          <w:rFonts w:cs="Arial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ג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ר  ובהגיעם לנגב שלנו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כבר שקלו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ג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ר לגרגר</w:t>
      </w:r>
      <w:r>
        <w:rPr>
          <w:rFonts w:cs="Arial" w:ascii="Arial" w:hAnsi="Arial"/>
          <w:sz w:val="26"/>
          <w:szCs w:val="26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מסתבר שבהגיעו למשקל מסוים שוקע גרגר הלס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פ הקרקע – וזה בעצם מה שקורה אצלנו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כיום מקובל לומר כי כל קרקעות ארץ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שראל מושפעות במידה מרובה ביותר מנחיתת הלס בארץ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כאשר גרגרי הלס מתערבבים עם תוצרת הבלייה של סלעי הארץ – נוצרות קרקעות שונות – חלקן באתרן וחלקן רחוק מאתרן</w:t>
      </w:r>
      <w:r>
        <w:rPr>
          <w:rFonts w:cs="Arial" w:ascii="Arial" w:hAnsi="Arial"/>
          <w:sz w:val="26"/>
          <w:szCs w:val="26"/>
          <w:rtl w:val="true"/>
        </w:rPr>
        <w:t xml:space="preserve">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ין הקרקעות הנוצרות אצלנו 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</w:rPr>
        <w:t>טר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וסה של גי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רנדזינ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קרקע בזלתית המעורבות ברובן בלס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וכך פריסת הקרקעות שמתקבלת בארץ הינה </w:t>
      </w:r>
      <w:r>
        <w:rPr>
          <w:rFonts w:cs="Arial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בצפון הארץ ומרכזה </w:t>
      </w:r>
      <w:r>
        <w:rPr>
          <w:rFonts w:cs="Arial" w:ascii="Arial" w:hAnsi="Arial"/>
          <w:sz w:val="26"/>
          <w:szCs w:val="26"/>
          <w:rtl w:val="true"/>
        </w:rPr>
        <w:t xml:space="preserve">-  </w:t>
      </w:r>
      <w:r>
        <w:rPr>
          <w:rFonts w:ascii="Arial" w:hAnsi="Arial" w:cs="Arial"/>
          <w:sz w:val="26"/>
          <w:sz w:val="26"/>
          <w:szCs w:val="26"/>
          <w:rtl w:val="true"/>
        </w:rPr>
        <w:t>קרקעות טר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וס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רנדזינה  ובזלות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בדרום הארץ          </w:t>
      </w:r>
      <w:r>
        <w:rPr>
          <w:rFonts w:cs="Arial" w:ascii="Arial" w:hAnsi="Arial"/>
          <w:sz w:val="26"/>
          <w:szCs w:val="26"/>
          <w:rtl w:val="true"/>
        </w:rPr>
        <w:t xml:space="preserve">-  </w:t>
      </w:r>
      <w:r>
        <w:rPr>
          <w:rFonts w:ascii="Arial" w:hAnsi="Arial" w:cs="Arial"/>
          <w:sz w:val="26"/>
          <w:sz w:val="26"/>
          <w:szCs w:val="26"/>
          <w:rtl w:val="true"/>
        </w:rPr>
        <w:t>קרקעות לס עמוק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קרקעות לס רדוד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קרקעות חמד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חצץ של סלעים</w:t>
      </w:r>
      <w:r>
        <w:rPr>
          <w:rFonts w:cs="Arial" w:ascii="Arial" w:hAnsi="Arial"/>
          <w:sz w:val="26"/>
          <w:szCs w:val="26"/>
          <w:rtl w:val="true"/>
        </w:rPr>
        <w:t xml:space="preserve">).  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במישור החוף         </w:t>
      </w:r>
      <w:r>
        <w:rPr>
          <w:rFonts w:cs="Arial" w:ascii="Arial" w:hAnsi="Arial"/>
          <w:sz w:val="26"/>
          <w:szCs w:val="26"/>
          <w:rtl w:val="true"/>
        </w:rPr>
        <w:t xml:space="preserve">-  </w:t>
      </w:r>
      <w:r>
        <w:rPr>
          <w:rFonts w:ascii="Arial" w:hAnsi="Arial" w:cs="Arial"/>
          <w:sz w:val="26"/>
          <w:sz w:val="26"/>
          <w:szCs w:val="26"/>
          <w:rtl w:val="true"/>
        </w:rPr>
        <w:t>סלעי כורכ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חו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ם  ו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דמת חמרה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 xml:space="preserve">* </w:t>
      </w:r>
      <w:r>
        <w:rPr>
          <w:rFonts w:ascii="Arial" w:hAnsi="Arial" w:cs="Arial"/>
          <w:sz w:val="26"/>
          <w:sz w:val="26"/>
          <w:szCs w:val="26"/>
          <w:rtl w:val="true"/>
        </w:rPr>
        <w:t>חול הים נפוץ בעיקר ברצועה צרה יחסית לאורך קו החוף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הוא מוכב מ</w:t>
      </w:r>
      <w:r>
        <w:rPr>
          <w:rFonts w:cs="Arial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קוורץ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90%</w:t>
      </w:r>
      <w:r>
        <w:rPr>
          <w:rFonts w:cs="Arial" w:ascii="Arial" w:hAnsi="Arial"/>
          <w:sz w:val="26"/>
          <w:szCs w:val="26"/>
          <w:rtl w:val="true"/>
        </w:rPr>
        <w:t xml:space="preserve">) , </w:t>
      </w:r>
      <w:r>
        <w:rPr>
          <w:rFonts w:ascii="Arial" w:hAnsi="Arial" w:cs="Arial"/>
          <w:sz w:val="26"/>
          <w:sz w:val="26"/>
          <w:szCs w:val="26"/>
          <w:rtl w:val="true"/>
        </w:rPr>
        <w:t>שלדי ב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ח ימיים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7%</w:t>
      </w:r>
      <w:r>
        <w:rPr>
          <w:rFonts w:cs="Arial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מינרלים 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3%</w:t>
      </w:r>
      <w:r>
        <w:rPr>
          <w:rFonts w:cs="Arial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sectPr>
      <w:headerReference w:type="default" r:id="rId23"/>
      <w:footerReference w:type="default" r:id="rId2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top w:val="single" w:sz="12" w:space="0" w:color="FFFFFF"/>
            <w:left w:val="single" w:sz="12" w:space="0" w:color="FFFFFF"/>
            <w:bottom w:val="single" w:sz="12" w:space="0" w:color="FFFFFF"/>
            <w:right w:val="single" w:sz="12" w:space="0" w:color="FFFFFF"/>
          </w:tcBorders>
        </w:tcPr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rFonts w:cs="Guttman Aharoni"/>
              <w:sz w:val="18"/>
              <w:sz w:val="18"/>
              <w:szCs w:val="18"/>
              <w:rtl w:val="true"/>
            </w:rPr>
            <w:t>גיאולוגיה</w:t>
          </w:r>
          <w:r>
            <w:rPr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Guttman Aharoni"/>
              <w:sz w:val="18"/>
              <w:sz w:val="18"/>
              <w:szCs w:val="18"/>
              <w:rtl w:val="true"/>
            </w:rPr>
            <w:t>וגיאומורפולוגיה</w:t>
          </w:r>
        </w:p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rFonts w:cs="Guttman Aharoni"/>
              <w:sz w:val="18"/>
              <w:sz w:val="18"/>
              <w:szCs w:val="18"/>
              <w:rtl w:val="true"/>
            </w:rPr>
            <w:t>של</w:t>
          </w:r>
          <w:r>
            <w:rPr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Guttman Aharoni"/>
              <w:sz w:val="18"/>
              <w:sz w:val="18"/>
              <w:szCs w:val="18"/>
              <w:rtl w:val="true"/>
            </w:rPr>
            <w:t>ארץ</w:t>
          </w:r>
          <w:r>
            <w:rPr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Guttman Aharoni"/>
              <w:sz w:val="18"/>
              <w:sz w:val="18"/>
              <w:szCs w:val="18"/>
              <w:rtl w:val="true"/>
            </w:rPr>
            <w:t>ישראל</w:t>
          </w:r>
        </w:p>
      </w:tc>
      <w:tc>
        <w:tcPr>
          <w:tcW w:w="4261" w:type="dxa"/>
          <w:tcBorders>
            <w:top w:val="single" w:sz="12" w:space="0" w:color="FFFFFF"/>
            <w:left w:val="single" w:sz="12" w:space="0" w:color="FFFFFF"/>
            <w:bottom w:val="single" w:sz="12" w:space="0" w:color="FFFFFF"/>
            <w:right w:val="single" w:sz="12" w:space="0" w:color="FFFFFF"/>
          </w:tcBorders>
        </w:tcPr>
        <w:p>
          <w:pPr>
            <w:pStyle w:val="Header"/>
            <w:snapToGrid w:val="false"/>
            <w:jc w:val="right"/>
            <w:rPr>
              <w:rFonts w:cs="Guttman Aharoni"/>
              <w:sz w:val="18"/>
              <w:szCs w:val="18"/>
            </w:rPr>
          </w:pPr>
          <w:r>
            <w:rPr>
              <w:rFonts w:cs="Guttman Aharoni"/>
              <w:sz w:val="18"/>
              <w:szCs w:val="18"/>
              <w:rtl w:val="true"/>
            </w:rPr>
          </w:r>
        </w:p>
      </w:tc>
    </w:tr>
  </w:tbl>
  <w:p>
    <w:pPr>
      <w:pStyle w:val="Header"/>
      <w:jc w:val="righ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iroha"/>
      <w:lvlText w:val=""/>
      <w:lvlJc w:val="right"/>
      <w:pPr>
        <w:tabs>
          <w:tab w:val="num" w:pos="720"/>
        </w:tabs>
        <w:ind w:left="720" w:hanging="360"/>
      </w:pPr>
      <w:rPr>
        <w:sz w:val="16"/>
        <w:rFonts w:ascii="Wingdings" w:hAnsi="Wingdings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8" w:right="0" w:hanging="458"/>
      <w:jc w:val="both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character" w:styleId="1">
    <w:name w:val="כותרת 1 תו"/>
    <w:basedOn w:val="Style11"/>
    <w:qFormat/>
    <w:rPr>
      <w:sz w:val="24"/>
      <w:szCs w:val="24"/>
      <w:u w:val="single"/>
    </w:rPr>
  </w:style>
  <w:style w:type="character" w:styleId="3">
    <w:name w:val="כותרת 3 תו"/>
    <w:basedOn w:val="Style11"/>
    <w:qFormat/>
    <w:rPr>
      <w:sz w:val="32"/>
      <w:szCs w:val="32"/>
      <w:u w:val="single"/>
    </w:rPr>
  </w:style>
  <w:style w:type="character" w:styleId="4">
    <w:name w:val="כותרת 4 תו"/>
    <w:basedOn w:val="Style11"/>
    <w:qFormat/>
    <w:rPr>
      <w:sz w:val="24"/>
      <w:szCs w:val="24"/>
      <w:u w:val="single"/>
    </w:rPr>
  </w:style>
  <w:style w:type="character" w:styleId="Style12">
    <w:name w:val="תואר תו"/>
    <w:basedOn w:val="Style11"/>
    <w:qFormat/>
    <w:rPr>
      <w:sz w:val="40"/>
      <w:szCs w:val="4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גוף טקסט תו"/>
    <w:basedOn w:val="Style11"/>
    <w:qFormat/>
    <w:rPr>
      <w:sz w:val="24"/>
      <w:szCs w:val="24"/>
    </w:rPr>
  </w:style>
  <w:style w:type="character" w:styleId="A">
    <w:name w:val="a"/>
    <w:basedOn w:val="Style11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  <w:u w:val="single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www.hanksville.org/daniel/geology/geysers.html" TargetMode="External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29:00Z</dcterms:created>
  <dc:creator>ארנון</dc:creator>
  <dc:description/>
  <cp:keywords/>
  <dc:language>en-US</dc:language>
  <cp:lastModifiedBy>MATRIXBK</cp:lastModifiedBy>
  <dcterms:modified xsi:type="dcterms:W3CDTF">2010-02-17T08:29:00Z</dcterms:modified>
  <cp:revision>2</cp:revision>
  <dc:subject/>
  <dc:title>‏21/10/2007</dc:title>
</cp:coreProperties>
</file>