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65395</wp:posOffset>
            </wp:positionH>
            <wp:positionV relativeFrom="paragraph">
              <wp:posOffset>-54610</wp:posOffset>
            </wp:positionV>
            <wp:extent cx="1765935" cy="777240"/>
            <wp:effectExtent l="0" t="0" r="0" b="0"/>
            <wp:wrapNone/>
            <wp:docPr id="1" name="ful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                                                      </w:t>
      </w:r>
    </w:p>
    <w:p>
      <w:pPr>
        <w:pStyle w:val="Normal"/>
        <w:ind w:left="0" w:right="0" w:hanging="0"/>
        <w:jc w:val="both"/>
        <w:rPr>
          <w:rFonts w:cs="Guttman Yad-Brush"/>
          <w:sz w:val="24"/>
          <w:szCs w:val="24"/>
          <w:u w:val="single"/>
        </w:rPr>
      </w:pPr>
      <w:r>
        <w:rPr>
          <w:rFonts w:cs="Guttman Yad-Brush"/>
          <w:sz w:val="24"/>
          <w:szCs w:val="24"/>
          <w:u w:val="single"/>
          <w:rtl w:val="true"/>
        </w:rPr>
      </w:r>
    </w:p>
    <w:p>
      <w:pPr>
        <w:pStyle w:val="Normal"/>
        <w:ind w:left="0" w:right="0" w:hanging="0"/>
        <w:jc w:val="both"/>
        <w:rPr>
          <w:rFonts w:cs="Guttman Yad-Brush"/>
          <w:b/>
          <w:b/>
          <w:bCs/>
          <w:sz w:val="28"/>
          <w:szCs w:val="28"/>
        </w:rPr>
      </w:pP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ביק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אות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Guttman Yad-Brush"/>
          <w:b/>
          <w:b/>
          <w:bCs/>
          <w:sz w:val="28"/>
          <w:sz w:val="28"/>
          <w:szCs w:val="28"/>
          <w:u w:val="single"/>
          <w:rtl w:val="true"/>
        </w:rPr>
        <w:t>בגן</w:t>
      </w:r>
      <w:r>
        <w:rPr>
          <w:rFonts w:cs="Guttman Yad-Brush"/>
          <w:b/>
          <w:bCs/>
          <w:sz w:val="28"/>
          <w:szCs w:val="28"/>
          <w:u w:val="single"/>
          <w:rtl w:val="true"/>
        </w:rPr>
        <w:t>?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11.9pt;margin-top:13.4pt;width:107.95pt;height:8.95pt;mso-wrap-style:none;v-text-anchor:middle" type="_x0000_t136">
            <v:path textpathok="t"/>
            <v:textpath on="t" fitshape="t" string="ww9542@017.net.il" style="font-family:&quot;Arial&quot;;font-size:10pt"/>
            <v:fill o:detectmouseclick="t" type="solid" color2="white"/>
            <v:stroke color="blue" weight="9360" joinstyle="miter" endcap="flat"/>
            <w10:wrap type="square"/>
          </v:shape>
        </w:pict>
      </w:r>
      <w:r>
        <w:rPr>
          <w:rFonts w:cs="Guttman Yad-Brush"/>
          <w:sz w:val="28"/>
          <w:sz w:val="28"/>
          <w:szCs w:val="28"/>
          <w:rtl w:val="true"/>
        </w:rPr>
        <w:t>ל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הבכורים</w:t>
      </w:r>
      <w:r>
        <w:rPr>
          <w:rFonts w:cs="Guttman Yad-Brush"/>
          <w:sz w:val="28"/>
          <w:szCs w:val="28"/>
          <w:rtl w:val="true"/>
        </w:rPr>
        <w:t xml:space="preserve">, </w:t>
      </w:r>
      <w:r>
        <w:rPr>
          <w:rFonts w:cs="Guttman Yad-Brush"/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השבועות</w:t>
      </w:r>
      <w:r>
        <w:rPr>
          <w:rFonts w:cs="Guttman Yad-Brush"/>
          <w:sz w:val="28"/>
          <w:szCs w:val="28"/>
          <w:rtl w:val="true"/>
        </w:rPr>
        <w:t>,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הג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ל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מיו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מאד</w:t>
      </w:r>
      <w:r>
        <w:rPr>
          <w:rFonts w:cs="Guttman Yad-Brush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או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חצ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וע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רב</w:t>
      </w:r>
      <w:r>
        <w:rPr>
          <w:rFonts w:cs="Guttman Yad-Brush"/>
          <w:sz w:val="28"/>
          <w:szCs w:val="28"/>
          <w:rtl w:val="true"/>
        </w:rPr>
        <w:t>,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מעטי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נוז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ל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ו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חלב</w:t>
      </w:r>
      <w:r>
        <w:rPr>
          <w:rFonts w:cs="Guttman Yad-Brush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יונ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ע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וע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צעירים</w:t>
      </w:r>
      <w:r>
        <w:rPr>
          <w:rFonts w:cs="Guttman Yad-Brush"/>
          <w:sz w:val="28"/>
          <w:szCs w:val="28"/>
          <w:rtl w:val="true"/>
        </w:rPr>
        <w:t>,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אוה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ומבוגרים</w:t>
      </w:r>
      <w:r>
        <w:rPr>
          <w:rFonts w:cs="Guttman Yad-Brush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חל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וה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מה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מעדן</w:t>
      </w:r>
      <w:r>
        <w:rPr>
          <w:rFonts w:cs="Guttman Yad-Brush"/>
          <w:sz w:val="28"/>
          <w:szCs w:val="28"/>
          <w:rtl w:val="true"/>
        </w:rPr>
        <w:t>,</w:t>
      </w:r>
    </w:p>
    <w:p>
      <w:pPr>
        <w:pStyle w:val="Normal"/>
        <w:ind w:left="0" w:right="0" w:hanging="0"/>
        <w:jc w:val="both"/>
        <w:rPr>
          <w:rFonts w:cs="Guttman Yad-Brush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1775</wp:posOffset>
            </wp:positionH>
            <wp:positionV relativeFrom="paragraph">
              <wp:posOffset>90170</wp:posOffset>
            </wp:positionV>
            <wp:extent cx="6720205" cy="6858000"/>
            <wp:effectExtent l="0" t="0" r="0" b="0"/>
            <wp:wrapNone/>
            <wp:docPr id="3" name="COW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W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Yad-Brush"/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ה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Cs w:val="28"/>
          <w:rtl w:val="true"/>
        </w:rPr>
        <w:t xml:space="preserve">? </w:t>
      </w:r>
      <w:r>
        <w:rPr>
          <w:rFonts w:cs="Guttman Yad-Brush"/>
          <w:sz w:val="28"/>
          <w:sz w:val="28"/>
          <w:szCs w:val="28"/>
          <w:rtl w:val="true"/>
        </w:rPr>
        <w:t>פ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כמובן</w:t>
      </w:r>
      <w:r>
        <w:rPr>
          <w:rFonts w:cs="Guttman Yad-Brush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Guttman Yad-Brush"/>
          <w:sz w:val="28"/>
          <w:sz w:val="28"/>
          <w:szCs w:val="28"/>
          <w:rtl w:val="true"/>
        </w:rPr>
        <w:t>לצ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Guttman Yad-Brush"/>
          <w:sz w:val="28"/>
          <w:sz w:val="28"/>
          <w:szCs w:val="28"/>
          <w:rtl w:val="true"/>
        </w:rPr>
        <w:t>ולשמור</w:t>
      </w:r>
      <w:r>
        <w:rPr>
          <w:rFonts w:cs="Guttman Yad-Brush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Guttman Yad-Brush"/>
          <w:sz w:val="28"/>
          <w:szCs w:val="36"/>
        </w:rPr>
      </w:pPr>
      <w:r>
        <w:rPr>
          <w:rFonts w:cs="Guttman Yad-Brush"/>
          <w:sz w:val="28"/>
          <w:szCs w:val="36"/>
          <w:rtl w:val="true"/>
        </w:rPr>
      </w:r>
    </w:p>
    <w:p>
      <w:pPr>
        <w:pStyle w:val="Normal"/>
        <w:ind w:left="0" w:right="0" w:hanging="0"/>
        <w:jc w:val="both"/>
        <w:rPr>
          <w:rFonts w:cs="Guttman Yad-Brush"/>
          <w:szCs w:val="36"/>
          <w:lang w:val="en-US" w:eastAsia="en-US"/>
        </w:rPr>
      </w:pPr>
      <w:r>
        <w:rPr>
          <w:rFonts w:cs="Guttman Yad-Brush"/>
          <w:szCs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9445</wp:posOffset>
                </wp:positionH>
                <wp:positionV relativeFrom="paragraph">
                  <wp:posOffset>6273800</wp:posOffset>
                </wp:positionV>
                <wp:extent cx="6886575" cy="486410"/>
                <wp:effectExtent l="5715" t="5715" r="444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6440" cy="486360"/>
                          <a:chOff x="0" y="0"/>
                          <a:chExt cx="6886440" cy="486360"/>
                        </a:xfrm>
                      </wpg:grpSpPr>
                      <wps:wsp>
                        <wps:cNvSpPr/>
                        <wps:spPr>
                          <a:xfrm rot="11753400">
                            <a:off x="5400000" y="30564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45">
                                <a:moveTo>
                                  <a:pt x="24" y="570"/>
                                </a:moveTo>
                                <a:cubicBezTo>
                                  <a:pt x="52" y="486"/>
                                  <a:pt x="0" y="298"/>
                                  <a:pt x="84" y="270"/>
                                </a:cubicBezTo>
                                <a:cubicBezTo>
                                  <a:pt x="69" y="225"/>
                                  <a:pt x="189" y="125"/>
                                  <a:pt x="219" y="105"/>
                                </a:cubicBezTo>
                                <a:cubicBezTo>
                                  <a:pt x="278" y="65"/>
                                  <a:pt x="331" y="23"/>
                                  <a:pt x="399" y="0"/>
                                </a:cubicBezTo>
                                <a:cubicBezTo>
                                  <a:pt x="454" y="5"/>
                                  <a:pt x="510" y="5"/>
                                  <a:pt x="564" y="15"/>
                                </a:cubicBezTo>
                                <a:cubicBezTo>
                                  <a:pt x="593" y="20"/>
                                  <a:pt x="684" y="53"/>
                                  <a:pt x="714" y="75"/>
                                </a:cubicBezTo>
                                <a:cubicBezTo>
                                  <a:pt x="731" y="87"/>
                                  <a:pt x="742" y="108"/>
                                  <a:pt x="759" y="120"/>
                                </a:cubicBezTo>
                                <a:cubicBezTo>
                                  <a:pt x="777" y="133"/>
                                  <a:pt x="800" y="138"/>
                                  <a:pt x="819" y="150"/>
                                </a:cubicBezTo>
                                <a:cubicBezTo>
                                  <a:pt x="840" y="163"/>
                                  <a:pt x="859" y="180"/>
                                  <a:pt x="879" y="195"/>
                                </a:cubicBezTo>
                                <a:cubicBezTo>
                                  <a:pt x="893" y="247"/>
                                  <a:pt x="966" y="445"/>
                                  <a:pt x="969" y="510"/>
                                </a:cubicBezTo>
                                <a:cubicBezTo>
                                  <a:pt x="976" y="587"/>
                                  <a:pt x="946" y="612"/>
                                  <a:pt x="924" y="660"/>
                                </a:cubicBezTo>
                                <a:cubicBezTo>
                                  <a:pt x="919" y="725"/>
                                  <a:pt x="886" y="743"/>
                                  <a:pt x="834" y="795"/>
                                </a:cubicBezTo>
                                <a:cubicBezTo>
                                  <a:pt x="785" y="844"/>
                                  <a:pt x="717" y="887"/>
                                  <a:pt x="654" y="915"/>
                                </a:cubicBezTo>
                                <a:cubicBezTo>
                                  <a:pt x="625" y="928"/>
                                  <a:pt x="564" y="945"/>
                                  <a:pt x="564" y="945"/>
                                </a:cubicBezTo>
                                <a:cubicBezTo>
                                  <a:pt x="460" y="935"/>
                                  <a:pt x="403" y="923"/>
                                  <a:pt x="309" y="900"/>
                                </a:cubicBezTo>
                                <a:cubicBezTo>
                                  <a:pt x="299" y="885"/>
                                  <a:pt x="292" y="868"/>
                                  <a:pt x="279" y="855"/>
                                </a:cubicBezTo>
                                <a:cubicBezTo>
                                  <a:pt x="266" y="842"/>
                                  <a:pt x="244" y="840"/>
                                  <a:pt x="234" y="825"/>
                                </a:cubicBezTo>
                                <a:cubicBezTo>
                                  <a:pt x="217" y="798"/>
                                  <a:pt x="214" y="765"/>
                                  <a:pt x="204" y="735"/>
                                </a:cubicBezTo>
                                <a:cubicBezTo>
                                  <a:pt x="199" y="720"/>
                                  <a:pt x="189" y="690"/>
                                  <a:pt x="189" y="690"/>
                                </a:cubicBezTo>
                                <a:cubicBezTo>
                                  <a:pt x="212" y="530"/>
                                  <a:pt x="212" y="425"/>
                                  <a:pt x="354" y="330"/>
                                </a:cubicBezTo>
                                <a:cubicBezTo>
                                  <a:pt x="479" y="343"/>
                                  <a:pt x="515" y="326"/>
                                  <a:pt x="594" y="405"/>
                                </a:cubicBezTo>
                                <a:cubicBezTo>
                                  <a:pt x="610" y="454"/>
                                  <a:pt x="638" y="491"/>
                                  <a:pt x="654" y="540"/>
                                </a:cubicBezTo>
                                <a:cubicBezTo>
                                  <a:pt x="654" y="541"/>
                                  <a:pt x="631" y="638"/>
                                  <a:pt x="624" y="645"/>
                                </a:cubicBezTo>
                                <a:cubicBezTo>
                                  <a:pt x="599" y="670"/>
                                  <a:pt x="534" y="705"/>
                                  <a:pt x="534" y="705"/>
                                </a:cubicBezTo>
                                <a:cubicBezTo>
                                  <a:pt x="465" y="691"/>
                                  <a:pt x="371" y="686"/>
                                  <a:pt x="429" y="585"/>
                                </a:cubicBezTo>
                                <a:cubicBezTo>
                                  <a:pt x="438" y="569"/>
                                  <a:pt x="459" y="565"/>
                                  <a:pt x="474" y="555"/>
                                </a:cubicBezTo>
                                <a:cubicBezTo>
                                  <a:pt x="489" y="565"/>
                                  <a:pt x="519" y="585"/>
                                  <a:pt x="519" y="58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86440" cy="11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w w:val="150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שבלולי  - חברת תוכן והעשרה לילדים   מושב שדי חמד   מייל: ww9542@017.net.il  טל': 09-7667744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886440" cy="114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w w:val="150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  <w:lang w:eastAsia="zh-CN" w:bidi="hi-IN"/>
                                </w:rPr>
                                <w:t>שבלולי שומר על הסביבה      שבלולי מספר סיפורים      שבלולי דרמטי      שבלול בחו"ל      שבלולי משחק עם חברים      שבלולי בטבע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187920"/>
                            <a:ext cx="6286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53400">
                            <a:off x="4028400" y="30564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45">
                                <a:moveTo>
                                  <a:pt x="24" y="570"/>
                                </a:moveTo>
                                <a:cubicBezTo>
                                  <a:pt x="52" y="486"/>
                                  <a:pt x="0" y="298"/>
                                  <a:pt x="84" y="270"/>
                                </a:cubicBezTo>
                                <a:cubicBezTo>
                                  <a:pt x="69" y="225"/>
                                  <a:pt x="189" y="125"/>
                                  <a:pt x="219" y="105"/>
                                </a:cubicBezTo>
                                <a:cubicBezTo>
                                  <a:pt x="278" y="65"/>
                                  <a:pt x="331" y="23"/>
                                  <a:pt x="399" y="0"/>
                                </a:cubicBezTo>
                                <a:cubicBezTo>
                                  <a:pt x="454" y="5"/>
                                  <a:pt x="510" y="5"/>
                                  <a:pt x="564" y="15"/>
                                </a:cubicBezTo>
                                <a:cubicBezTo>
                                  <a:pt x="593" y="20"/>
                                  <a:pt x="684" y="53"/>
                                  <a:pt x="714" y="75"/>
                                </a:cubicBezTo>
                                <a:cubicBezTo>
                                  <a:pt x="731" y="87"/>
                                  <a:pt x="742" y="108"/>
                                  <a:pt x="759" y="120"/>
                                </a:cubicBezTo>
                                <a:cubicBezTo>
                                  <a:pt x="777" y="133"/>
                                  <a:pt x="800" y="138"/>
                                  <a:pt x="819" y="150"/>
                                </a:cubicBezTo>
                                <a:cubicBezTo>
                                  <a:pt x="840" y="163"/>
                                  <a:pt x="859" y="180"/>
                                  <a:pt x="879" y="195"/>
                                </a:cubicBezTo>
                                <a:cubicBezTo>
                                  <a:pt x="893" y="247"/>
                                  <a:pt x="966" y="445"/>
                                  <a:pt x="969" y="510"/>
                                </a:cubicBezTo>
                                <a:cubicBezTo>
                                  <a:pt x="976" y="587"/>
                                  <a:pt x="946" y="612"/>
                                  <a:pt x="924" y="660"/>
                                </a:cubicBezTo>
                                <a:cubicBezTo>
                                  <a:pt x="919" y="725"/>
                                  <a:pt x="886" y="743"/>
                                  <a:pt x="834" y="795"/>
                                </a:cubicBezTo>
                                <a:cubicBezTo>
                                  <a:pt x="785" y="844"/>
                                  <a:pt x="717" y="887"/>
                                  <a:pt x="654" y="915"/>
                                </a:cubicBezTo>
                                <a:cubicBezTo>
                                  <a:pt x="625" y="928"/>
                                  <a:pt x="564" y="945"/>
                                  <a:pt x="564" y="945"/>
                                </a:cubicBezTo>
                                <a:cubicBezTo>
                                  <a:pt x="460" y="935"/>
                                  <a:pt x="403" y="923"/>
                                  <a:pt x="309" y="900"/>
                                </a:cubicBezTo>
                                <a:cubicBezTo>
                                  <a:pt x="299" y="885"/>
                                  <a:pt x="292" y="868"/>
                                  <a:pt x="279" y="855"/>
                                </a:cubicBezTo>
                                <a:cubicBezTo>
                                  <a:pt x="266" y="842"/>
                                  <a:pt x="244" y="840"/>
                                  <a:pt x="234" y="825"/>
                                </a:cubicBezTo>
                                <a:cubicBezTo>
                                  <a:pt x="217" y="798"/>
                                  <a:pt x="214" y="765"/>
                                  <a:pt x="204" y="735"/>
                                </a:cubicBezTo>
                                <a:cubicBezTo>
                                  <a:pt x="199" y="720"/>
                                  <a:pt x="189" y="690"/>
                                  <a:pt x="189" y="690"/>
                                </a:cubicBezTo>
                                <a:cubicBezTo>
                                  <a:pt x="212" y="530"/>
                                  <a:pt x="212" y="425"/>
                                  <a:pt x="354" y="330"/>
                                </a:cubicBezTo>
                                <a:cubicBezTo>
                                  <a:pt x="479" y="343"/>
                                  <a:pt x="515" y="326"/>
                                  <a:pt x="594" y="405"/>
                                </a:cubicBezTo>
                                <a:cubicBezTo>
                                  <a:pt x="610" y="454"/>
                                  <a:pt x="638" y="491"/>
                                  <a:pt x="654" y="540"/>
                                </a:cubicBezTo>
                                <a:cubicBezTo>
                                  <a:pt x="654" y="541"/>
                                  <a:pt x="631" y="638"/>
                                  <a:pt x="624" y="645"/>
                                </a:cubicBezTo>
                                <a:cubicBezTo>
                                  <a:pt x="599" y="670"/>
                                  <a:pt x="534" y="705"/>
                                  <a:pt x="534" y="705"/>
                                </a:cubicBezTo>
                                <a:cubicBezTo>
                                  <a:pt x="465" y="691"/>
                                  <a:pt x="371" y="686"/>
                                  <a:pt x="429" y="585"/>
                                </a:cubicBezTo>
                                <a:cubicBezTo>
                                  <a:pt x="438" y="569"/>
                                  <a:pt x="459" y="565"/>
                                  <a:pt x="474" y="555"/>
                                </a:cubicBezTo>
                                <a:cubicBezTo>
                                  <a:pt x="489" y="565"/>
                                  <a:pt x="519" y="585"/>
                                  <a:pt x="519" y="58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53400">
                            <a:off x="3114000" y="30564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45">
                                <a:moveTo>
                                  <a:pt x="24" y="570"/>
                                </a:moveTo>
                                <a:cubicBezTo>
                                  <a:pt x="52" y="486"/>
                                  <a:pt x="0" y="298"/>
                                  <a:pt x="84" y="270"/>
                                </a:cubicBezTo>
                                <a:cubicBezTo>
                                  <a:pt x="69" y="225"/>
                                  <a:pt x="189" y="125"/>
                                  <a:pt x="219" y="105"/>
                                </a:cubicBezTo>
                                <a:cubicBezTo>
                                  <a:pt x="278" y="65"/>
                                  <a:pt x="331" y="23"/>
                                  <a:pt x="399" y="0"/>
                                </a:cubicBezTo>
                                <a:cubicBezTo>
                                  <a:pt x="454" y="5"/>
                                  <a:pt x="510" y="5"/>
                                  <a:pt x="564" y="15"/>
                                </a:cubicBezTo>
                                <a:cubicBezTo>
                                  <a:pt x="593" y="20"/>
                                  <a:pt x="684" y="53"/>
                                  <a:pt x="714" y="75"/>
                                </a:cubicBezTo>
                                <a:cubicBezTo>
                                  <a:pt x="731" y="87"/>
                                  <a:pt x="742" y="108"/>
                                  <a:pt x="759" y="120"/>
                                </a:cubicBezTo>
                                <a:cubicBezTo>
                                  <a:pt x="777" y="133"/>
                                  <a:pt x="800" y="138"/>
                                  <a:pt x="819" y="150"/>
                                </a:cubicBezTo>
                                <a:cubicBezTo>
                                  <a:pt x="840" y="163"/>
                                  <a:pt x="859" y="180"/>
                                  <a:pt x="879" y="195"/>
                                </a:cubicBezTo>
                                <a:cubicBezTo>
                                  <a:pt x="893" y="247"/>
                                  <a:pt x="966" y="445"/>
                                  <a:pt x="969" y="510"/>
                                </a:cubicBezTo>
                                <a:cubicBezTo>
                                  <a:pt x="976" y="587"/>
                                  <a:pt x="946" y="612"/>
                                  <a:pt x="924" y="660"/>
                                </a:cubicBezTo>
                                <a:cubicBezTo>
                                  <a:pt x="919" y="725"/>
                                  <a:pt x="886" y="743"/>
                                  <a:pt x="834" y="795"/>
                                </a:cubicBezTo>
                                <a:cubicBezTo>
                                  <a:pt x="785" y="844"/>
                                  <a:pt x="717" y="887"/>
                                  <a:pt x="654" y="915"/>
                                </a:cubicBezTo>
                                <a:cubicBezTo>
                                  <a:pt x="625" y="928"/>
                                  <a:pt x="564" y="945"/>
                                  <a:pt x="564" y="945"/>
                                </a:cubicBezTo>
                                <a:cubicBezTo>
                                  <a:pt x="460" y="935"/>
                                  <a:pt x="403" y="923"/>
                                  <a:pt x="309" y="900"/>
                                </a:cubicBezTo>
                                <a:cubicBezTo>
                                  <a:pt x="299" y="885"/>
                                  <a:pt x="292" y="868"/>
                                  <a:pt x="279" y="855"/>
                                </a:cubicBezTo>
                                <a:cubicBezTo>
                                  <a:pt x="266" y="842"/>
                                  <a:pt x="244" y="840"/>
                                  <a:pt x="234" y="825"/>
                                </a:cubicBezTo>
                                <a:cubicBezTo>
                                  <a:pt x="217" y="798"/>
                                  <a:pt x="214" y="765"/>
                                  <a:pt x="204" y="735"/>
                                </a:cubicBezTo>
                                <a:cubicBezTo>
                                  <a:pt x="199" y="720"/>
                                  <a:pt x="189" y="690"/>
                                  <a:pt x="189" y="690"/>
                                </a:cubicBezTo>
                                <a:cubicBezTo>
                                  <a:pt x="212" y="530"/>
                                  <a:pt x="212" y="425"/>
                                  <a:pt x="354" y="330"/>
                                </a:cubicBezTo>
                                <a:cubicBezTo>
                                  <a:pt x="479" y="343"/>
                                  <a:pt x="515" y="326"/>
                                  <a:pt x="594" y="405"/>
                                </a:cubicBezTo>
                                <a:cubicBezTo>
                                  <a:pt x="610" y="454"/>
                                  <a:pt x="638" y="491"/>
                                  <a:pt x="654" y="540"/>
                                </a:cubicBezTo>
                                <a:cubicBezTo>
                                  <a:pt x="654" y="541"/>
                                  <a:pt x="631" y="638"/>
                                  <a:pt x="624" y="645"/>
                                </a:cubicBezTo>
                                <a:cubicBezTo>
                                  <a:pt x="599" y="670"/>
                                  <a:pt x="534" y="705"/>
                                  <a:pt x="534" y="705"/>
                                </a:cubicBezTo>
                                <a:cubicBezTo>
                                  <a:pt x="465" y="691"/>
                                  <a:pt x="371" y="686"/>
                                  <a:pt x="429" y="585"/>
                                </a:cubicBezTo>
                                <a:cubicBezTo>
                                  <a:pt x="438" y="569"/>
                                  <a:pt x="459" y="565"/>
                                  <a:pt x="474" y="555"/>
                                </a:cubicBezTo>
                                <a:cubicBezTo>
                                  <a:pt x="489" y="565"/>
                                  <a:pt x="519" y="585"/>
                                  <a:pt x="519" y="58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53400">
                            <a:off x="2199600" y="30564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45">
                                <a:moveTo>
                                  <a:pt x="24" y="570"/>
                                </a:moveTo>
                                <a:cubicBezTo>
                                  <a:pt x="52" y="486"/>
                                  <a:pt x="0" y="298"/>
                                  <a:pt x="84" y="270"/>
                                </a:cubicBezTo>
                                <a:cubicBezTo>
                                  <a:pt x="69" y="225"/>
                                  <a:pt x="189" y="125"/>
                                  <a:pt x="219" y="105"/>
                                </a:cubicBezTo>
                                <a:cubicBezTo>
                                  <a:pt x="278" y="65"/>
                                  <a:pt x="331" y="23"/>
                                  <a:pt x="399" y="0"/>
                                </a:cubicBezTo>
                                <a:cubicBezTo>
                                  <a:pt x="454" y="5"/>
                                  <a:pt x="510" y="5"/>
                                  <a:pt x="564" y="15"/>
                                </a:cubicBezTo>
                                <a:cubicBezTo>
                                  <a:pt x="593" y="20"/>
                                  <a:pt x="684" y="53"/>
                                  <a:pt x="714" y="75"/>
                                </a:cubicBezTo>
                                <a:cubicBezTo>
                                  <a:pt x="731" y="87"/>
                                  <a:pt x="742" y="108"/>
                                  <a:pt x="759" y="120"/>
                                </a:cubicBezTo>
                                <a:cubicBezTo>
                                  <a:pt x="777" y="133"/>
                                  <a:pt x="800" y="138"/>
                                  <a:pt x="819" y="150"/>
                                </a:cubicBezTo>
                                <a:cubicBezTo>
                                  <a:pt x="840" y="163"/>
                                  <a:pt x="859" y="180"/>
                                  <a:pt x="879" y="195"/>
                                </a:cubicBezTo>
                                <a:cubicBezTo>
                                  <a:pt x="893" y="247"/>
                                  <a:pt x="966" y="445"/>
                                  <a:pt x="969" y="510"/>
                                </a:cubicBezTo>
                                <a:cubicBezTo>
                                  <a:pt x="976" y="587"/>
                                  <a:pt x="946" y="612"/>
                                  <a:pt x="924" y="660"/>
                                </a:cubicBezTo>
                                <a:cubicBezTo>
                                  <a:pt x="919" y="725"/>
                                  <a:pt x="886" y="743"/>
                                  <a:pt x="834" y="795"/>
                                </a:cubicBezTo>
                                <a:cubicBezTo>
                                  <a:pt x="785" y="844"/>
                                  <a:pt x="717" y="887"/>
                                  <a:pt x="654" y="915"/>
                                </a:cubicBezTo>
                                <a:cubicBezTo>
                                  <a:pt x="625" y="928"/>
                                  <a:pt x="564" y="945"/>
                                  <a:pt x="564" y="945"/>
                                </a:cubicBezTo>
                                <a:cubicBezTo>
                                  <a:pt x="460" y="935"/>
                                  <a:pt x="403" y="923"/>
                                  <a:pt x="309" y="900"/>
                                </a:cubicBezTo>
                                <a:cubicBezTo>
                                  <a:pt x="299" y="885"/>
                                  <a:pt x="292" y="868"/>
                                  <a:pt x="279" y="855"/>
                                </a:cubicBezTo>
                                <a:cubicBezTo>
                                  <a:pt x="266" y="842"/>
                                  <a:pt x="244" y="840"/>
                                  <a:pt x="234" y="825"/>
                                </a:cubicBezTo>
                                <a:cubicBezTo>
                                  <a:pt x="217" y="798"/>
                                  <a:pt x="214" y="765"/>
                                  <a:pt x="204" y="735"/>
                                </a:cubicBezTo>
                                <a:cubicBezTo>
                                  <a:pt x="199" y="720"/>
                                  <a:pt x="189" y="690"/>
                                  <a:pt x="189" y="690"/>
                                </a:cubicBezTo>
                                <a:cubicBezTo>
                                  <a:pt x="212" y="530"/>
                                  <a:pt x="212" y="425"/>
                                  <a:pt x="354" y="330"/>
                                </a:cubicBezTo>
                                <a:cubicBezTo>
                                  <a:pt x="479" y="343"/>
                                  <a:pt x="515" y="326"/>
                                  <a:pt x="594" y="405"/>
                                </a:cubicBezTo>
                                <a:cubicBezTo>
                                  <a:pt x="610" y="454"/>
                                  <a:pt x="638" y="491"/>
                                  <a:pt x="654" y="540"/>
                                </a:cubicBezTo>
                                <a:cubicBezTo>
                                  <a:pt x="654" y="541"/>
                                  <a:pt x="631" y="638"/>
                                  <a:pt x="624" y="645"/>
                                </a:cubicBezTo>
                                <a:cubicBezTo>
                                  <a:pt x="599" y="670"/>
                                  <a:pt x="534" y="705"/>
                                  <a:pt x="534" y="705"/>
                                </a:cubicBezTo>
                                <a:cubicBezTo>
                                  <a:pt x="465" y="691"/>
                                  <a:pt x="371" y="686"/>
                                  <a:pt x="429" y="585"/>
                                </a:cubicBezTo>
                                <a:cubicBezTo>
                                  <a:pt x="438" y="569"/>
                                  <a:pt x="459" y="565"/>
                                  <a:pt x="474" y="555"/>
                                </a:cubicBezTo>
                                <a:cubicBezTo>
                                  <a:pt x="489" y="565"/>
                                  <a:pt x="519" y="585"/>
                                  <a:pt x="519" y="58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753400">
                            <a:off x="713880" y="30564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945">
                                <a:moveTo>
                                  <a:pt x="24" y="570"/>
                                </a:moveTo>
                                <a:cubicBezTo>
                                  <a:pt x="52" y="486"/>
                                  <a:pt x="0" y="298"/>
                                  <a:pt x="84" y="270"/>
                                </a:cubicBezTo>
                                <a:cubicBezTo>
                                  <a:pt x="69" y="225"/>
                                  <a:pt x="189" y="125"/>
                                  <a:pt x="219" y="105"/>
                                </a:cubicBezTo>
                                <a:cubicBezTo>
                                  <a:pt x="278" y="65"/>
                                  <a:pt x="331" y="23"/>
                                  <a:pt x="399" y="0"/>
                                </a:cubicBezTo>
                                <a:cubicBezTo>
                                  <a:pt x="454" y="5"/>
                                  <a:pt x="510" y="5"/>
                                  <a:pt x="564" y="15"/>
                                </a:cubicBezTo>
                                <a:cubicBezTo>
                                  <a:pt x="593" y="20"/>
                                  <a:pt x="684" y="53"/>
                                  <a:pt x="714" y="75"/>
                                </a:cubicBezTo>
                                <a:cubicBezTo>
                                  <a:pt x="731" y="87"/>
                                  <a:pt x="742" y="108"/>
                                  <a:pt x="759" y="120"/>
                                </a:cubicBezTo>
                                <a:cubicBezTo>
                                  <a:pt x="777" y="133"/>
                                  <a:pt x="800" y="138"/>
                                  <a:pt x="819" y="150"/>
                                </a:cubicBezTo>
                                <a:cubicBezTo>
                                  <a:pt x="840" y="163"/>
                                  <a:pt x="859" y="180"/>
                                  <a:pt x="879" y="195"/>
                                </a:cubicBezTo>
                                <a:cubicBezTo>
                                  <a:pt x="893" y="247"/>
                                  <a:pt x="966" y="445"/>
                                  <a:pt x="969" y="510"/>
                                </a:cubicBezTo>
                                <a:cubicBezTo>
                                  <a:pt x="976" y="587"/>
                                  <a:pt x="946" y="612"/>
                                  <a:pt x="924" y="660"/>
                                </a:cubicBezTo>
                                <a:cubicBezTo>
                                  <a:pt x="919" y="725"/>
                                  <a:pt x="886" y="743"/>
                                  <a:pt x="834" y="795"/>
                                </a:cubicBezTo>
                                <a:cubicBezTo>
                                  <a:pt x="785" y="844"/>
                                  <a:pt x="717" y="887"/>
                                  <a:pt x="654" y="915"/>
                                </a:cubicBezTo>
                                <a:cubicBezTo>
                                  <a:pt x="625" y="928"/>
                                  <a:pt x="564" y="945"/>
                                  <a:pt x="564" y="945"/>
                                </a:cubicBezTo>
                                <a:cubicBezTo>
                                  <a:pt x="460" y="935"/>
                                  <a:pt x="403" y="923"/>
                                  <a:pt x="309" y="900"/>
                                </a:cubicBezTo>
                                <a:cubicBezTo>
                                  <a:pt x="299" y="885"/>
                                  <a:pt x="292" y="868"/>
                                  <a:pt x="279" y="855"/>
                                </a:cubicBezTo>
                                <a:cubicBezTo>
                                  <a:pt x="266" y="842"/>
                                  <a:pt x="244" y="840"/>
                                  <a:pt x="234" y="825"/>
                                </a:cubicBezTo>
                                <a:cubicBezTo>
                                  <a:pt x="217" y="798"/>
                                  <a:pt x="214" y="765"/>
                                  <a:pt x="204" y="735"/>
                                </a:cubicBezTo>
                                <a:cubicBezTo>
                                  <a:pt x="199" y="720"/>
                                  <a:pt x="189" y="690"/>
                                  <a:pt x="189" y="690"/>
                                </a:cubicBezTo>
                                <a:cubicBezTo>
                                  <a:pt x="212" y="530"/>
                                  <a:pt x="212" y="425"/>
                                  <a:pt x="354" y="330"/>
                                </a:cubicBezTo>
                                <a:cubicBezTo>
                                  <a:pt x="479" y="343"/>
                                  <a:pt x="515" y="326"/>
                                  <a:pt x="594" y="405"/>
                                </a:cubicBezTo>
                                <a:cubicBezTo>
                                  <a:pt x="610" y="454"/>
                                  <a:pt x="638" y="491"/>
                                  <a:pt x="654" y="540"/>
                                </a:cubicBezTo>
                                <a:cubicBezTo>
                                  <a:pt x="654" y="541"/>
                                  <a:pt x="631" y="638"/>
                                  <a:pt x="624" y="645"/>
                                </a:cubicBezTo>
                                <a:cubicBezTo>
                                  <a:pt x="599" y="670"/>
                                  <a:pt x="534" y="705"/>
                                  <a:pt x="534" y="705"/>
                                </a:cubicBezTo>
                                <a:cubicBezTo>
                                  <a:pt x="465" y="691"/>
                                  <a:pt x="371" y="686"/>
                                  <a:pt x="429" y="585"/>
                                </a:cubicBezTo>
                                <a:cubicBezTo>
                                  <a:pt x="438" y="569"/>
                                  <a:pt x="459" y="565"/>
                                  <a:pt x="474" y="555"/>
                                </a:cubicBezTo>
                                <a:cubicBezTo>
                                  <a:pt x="489" y="565"/>
                                  <a:pt x="519" y="585"/>
                                  <a:pt x="519" y="58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494pt;width:542.25pt;height:36.75pt" coordorigin="1007,9880" coordsize="10845,735">
                <v:shape id="shape_0" coordsize="976,945" path="m24,570c52,486,0,298,84,270c69,225,189,125,219,105c278,65,331,23,399,0c454,5,510,5,564,15c593,20,684,53,714,75c731,87,742,108,759,120c777,133,800,138,819,150c840,163,859,180,879,195c893,247,966,445,969,510c976,587,946,612,924,660c919,725,886,743,834,795c785,844,717,887,654,915c625,928,564,945,564,945c460,935,403,923,309,900c299,885,292,868,279,855c266,842,244,840,234,825c217,798,214,765,204,735c199,720,189,690,189,690c212,530,212,425,354,330c479,343,515,326,594,405c610,454,638,491,654,540c654,541,631,638,624,645c599,670,534,705,534,705c465,691,371,686,429,585c438,569,459,565,474,555c489,565,519,585,519,585e" stroked="t" o:allowincell="f" style="position:absolute;left:9511;top:10361;width:254;height:254;mso-wrap-style:none;v-text-anchor:middle;rotation:196;mso-position-horizontal-relative:page">
                  <v:fill o:detectmouseclick="t" on="false"/>
                  <v:stroke color="red" weight="38160" joinstyle="round" endcap="flat"/>
                  <w10:wrap type="none"/>
                </v:shape>
                <v:shape id="shape_0" fillcolor="black" stroked="t" o:allowincell="f" style="position:absolute;left:1007;top:9880;width:10844;height:180;mso-wrap-style:none;v-text-anchor:middle;mso-position-horizontal-relative:page" type="_x0000_t136">
                  <v:path textpathok="t"/>
                  <v:textpath on="t" fitshape="t" string="שבלולי  - חברת תוכן והעשרה לילדים   מושב שדי חמד   מייל: ww9542@017.net.il  טל': 09-7667744" style="font-family:&quot;Arial&quot;;font-size:10pt"/>
                  <v:fill o:detectmouseclick="t" type="solid" color2="white"/>
                  <v:stroke color="blue" weight="9360" joinstyle="miter" endcap="flat"/>
                  <w10:wrap type="none"/>
                </v:shape>
                <v:shape id="shape_0" fillcolor="black" stroked="t" o:allowincell="f" style="position:absolute;left:1007;top:10420;width:10844;height:180;mso-wrap-style:none;v-text-anchor:middle;mso-position-horizontal-relative:page" type="_x0000_t136">
                  <v:path textpathok="t"/>
                  <v:textpath on="t" fitshape="t" string="שבלולי שומר על הסביבה      שבלולי מספר סיפורים      שבלולי דרמטי      שבלול בחו&quot;ל      שבלולי משחק עם חברים      שבלולי בטבע" style="font-family:&quot;Arial&quot;;font-size:10pt"/>
                  <v:fill o:detectmouseclick="t" type="solid" color2="white"/>
                  <v:stroke color="blue" weight="9360" joinstyle="miter" endcap="flat"/>
                  <w10:wrap type="none"/>
                </v:shape>
                <v:line id="shape_0" from="1532,10176" to="11431,1017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976,945" path="m24,570c52,486,0,298,84,270c69,225,189,125,219,105c278,65,331,23,399,0c454,5,510,5,564,15c593,20,684,53,714,75c731,87,742,108,759,120c777,133,800,138,819,150c840,163,859,180,879,195c893,247,966,445,969,510c976,587,946,612,924,660c919,725,886,743,834,795c785,844,717,887,654,915c625,928,564,945,564,945c460,935,403,923,309,900c299,885,292,868,279,855c266,842,244,840,234,825c217,798,214,765,204,735c199,720,189,690,189,690c212,530,212,425,354,330c479,343,515,326,594,405c610,454,638,491,654,540c654,541,631,638,624,645c599,670,534,705,534,705c465,691,371,686,429,585c438,569,459,565,474,555c489,565,519,585,519,585e" stroked="t" o:allowincell="f" style="position:absolute;left:7351;top:10361;width:254;height:254;mso-wrap-style:none;v-text-anchor:middle;rotation:196;mso-position-horizontal-relative:page">
                  <v:fill o:detectmouseclick="t" on="false"/>
                  <v:stroke color="red" weight="38160" joinstyle="round" endcap="flat"/>
                  <w10:wrap type="none"/>
                </v:shape>
                <v:shape id="shape_0" coordsize="976,945" path="m24,570c52,486,0,298,84,270c69,225,189,125,219,105c278,65,331,23,399,0c454,5,510,5,564,15c593,20,684,53,714,75c731,87,742,108,759,120c777,133,800,138,819,150c840,163,859,180,879,195c893,247,966,445,969,510c976,587,946,612,924,660c919,725,886,743,834,795c785,844,717,887,654,915c625,928,564,945,564,945c460,935,403,923,309,900c299,885,292,868,279,855c266,842,244,840,234,825c217,798,214,765,204,735c199,720,189,690,189,690c212,530,212,425,354,330c479,343,515,326,594,405c610,454,638,491,654,540c654,541,631,638,624,645c599,670,534,705,534,705c465,691,371,686,429,585c438,569,459,565,474,555c489,565,519,585,519,585e" stroked="t" o:allowincell="f" style="position:absolute;left:5911;top:10361;width:254;height:254;mso-wrap-style:none;v-text-anchor:middle;rotation:196;mso-position-horizontal-relative:page">
                  <v:fill o:detectmouseclick="t" on="false"/>
                  <v:stroke color="red" weight="38160" joinstyle="round" endcap="flat"/>
                  <w10:wrap type="none"/>
                </v:shape>
                <v:shape id="shape_0" coordsize="976,945" path="m24,570c52,486,0,298,84,270c69,225,189,125,219,105c278,65,331,23,399,0c454,5,510,5,564,15c593,20,684,53,714,75c731,87,742,108,759,120c777,133,800,138,819,150c840,163,859,180,879,195c893,247,966,445,969,510c976,587,946,612,924,660c919,725,886,743,834,795c785,844,717,887,654,915c625,928,564,945,564,945c460,935,403,923,309,900c299,885,292,868,279,855c266,842,244,840,234,825c217,798,214,765,204,735c199,720,189,690,189,690c212,530,212,425,354,330c479,343,515,326,594,405c610,454,638,491,654,540c654,541,631,638,624,645c599,670,534,705,534,705c465,691,371,686,429,585c438,569,459,565,474,555c489,565,519,585,519,585e" stroked="t" o:allowincell="f" style="position:absolute;left:4471;top:10361;width:254;height:254;mso-wrap-style:none;v-text-anchor:middle;rotation:196;mso-position-horizontal-relative:page">
                  <v:fill o:detectmouseclick="t" on="false"/>
                  <v:stroke color="red" weight="38160" joinstyle="round" endcap="flat"/>
                  <w10:wrap type="none"/>
                </v:shape>
                <v:shape id="shape_0" coordsize="976,945" path="m24,570c52,486,0,298,84,270c69,225,189,125,219,105c278,65,331,23,399,0c454,5,510,5,564,15c593,20,684,53,714,75c731,87,742,108,759,120c777,133,800,138,819,150c840,163,859,180,879,195c893,247,966,445,969,510c976,587,946,612,924,660c919,725,886,743,834,795c785,844,717,887,654,915c625,928,564,945,564,945c460,935,403,923,309,900c299,885,292,868,279,855c266,842,244,840,234,825c217,798,214,765,204,735c199,720,189,690,189,690c212,530,212,425,354,330c479,343,515,326,594,405c610,454,638,491,654,540c654,541,631,638,624,645c599,670,534,705,534,705c465,691,371,686,429,585c438,569,459,565,474,555c489,565,519,585,519,585e" stroked="t" o:allowincell="f" style="position:absolute;left:2131;top:10361;width:254;height:254;mso-wrap-style:none;v-text-anchor:middle;rotation:196;mso-position-horizontal-relative:page">
                  <v:fill o:detectmouseclick="t" on="false"/>
                  <v:stroke color="red" weight="381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707" w:gutter="0" w:header="0" w:top="810" w:footer="0" w:bottom="45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Guttman Yad-Brush"/>
      <w:sz w:val="24"/>
      <w:szCs w:val="24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03:00Z</dcterms:created>
  <dc:creator>ROBI</dc:creator>
  <dc:description/>
  <cp:keywords/>
  <dc:language>en-US</dc:language>
  <cp:lastModifiedBy>office2</cp:lastModifiedBy>
  <cp:lastPrinted>2009-11-05T12:18:00Z</cp:lastPrinted>
  <dcterms:modified xsi:type="dcterms:W3CDTF">2009-11-11T09:53:00Z</dcterms:modified>
  <cp:revision>5</cp:revision>
  <dc:subject/>
  <dc:title>מי ביקר אותי היום בגן</dc:title>
</cp:coreProperties>
</file>